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  <w:t xml:space="preserve">ОК 025-95 </w:t>
      </w:r>
    </w:p>
    <w:p>
      <w:pPr>
        <w:pStyle w:val="Preformat"/>
        <w:jc w:val="right"/>
        <w:rPr/>
      </w:pPr>
      <w:r>
        <w:rPr/>
        <w:t xml:space="preserve">ОК (МК (ИСО 3166) 004-97) 025-95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Общероссийский классификатор стран мир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Russian classification of countress of the world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Дата введения 1996-01-07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</w:t>
      </w:r>
      <w:r>
        <w:rPr/>
        <w:t>РАЗРАБОТАН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 и Объединением "ИнформВЭС" МВЭС Росси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НЕСЕН Научно-техническим управлением Госстандарта Росси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 И ВВЕДЕН В ДЕЙСТВИЕ Постановлением Госстандарта России от 27 декабря 1995 г. </w:t>
      </w:r>
    </w:p>
    <w:p>
      <w:pPr>
        <w:pStyle w:val="Normal"/>
        <w:rPr/>
      </w:pPr>
      <w:r>
        <w:rPr/>
        <w:t xml:space="preserve">     </w:t>
      </w:r>
      <w:r>
        <w:rPr/>
        <w:t xml:space="preserve">N 641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>Постановлением Госстандарта России от 22.10.98N 379 принято Изменение 1/98 ОКСМ к Общероссийскому классификатору стран мира, обеспечивающее введение на   территории Российской Федерации аутентичного текста Межгосударственного  классификатора стран мира МК (ИСО 3166) 004-97 с  датой введения в действие с 1 января 1999 г.  (абзац дополнительно включен Изменением N 1/98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О </w:t>
      </w:r>
      <w:r>
        <w:rPr>
          <w:vanish/>
        </w:rPr>
        <w:t>#M12293 0 842500037 4189914629 106 2391275562 3319524189 1243135368 2255784145 248071300 3611296642</w:t>
      </w:r>
      <w:r>
        <w:rPr/>
        <w:t>Изменение N 1/98</w:t>
      </w:r>
      <w:r>
        <w:rPr>
          <w:vanish/>
        </w:rPr>
        <w:t>#S</w:t>
      </w:r>
      <w:r>
        <w:rPr/>
        <w:t>, принятое постановлением Госстандарта России от 22.10.98 N 379, опубликованное в ИУС N 1 1999 г. и  введенное в действие с 1 января 1999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ВВЕДЕНИЕ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щероссийский классификатор стран мира (ОКСМ) является составной частью Единой системы классификации и кодирования технико-экономической и социальной информации (ЕСКК) Российской Федерац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щероссийский классификатор стран мира разработан взамен Общесоюзного классификатора "Страны мира" (1 89 092) на территории Российской Федерац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КСМ предназначен для идентификации стран и может использоваться в процессе обмена информацией при решении задач международных экономических, научных, культурных, спортивных связей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основу ОКСМ положен международный стандарт ИСО 3166-93 "Коды для представления названий стран", разработанный Международной организацией по стандартизации (ИСО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ъектами классификации ОКСМ являются суверенные государства или любые другие территории, имеющие политические, экономические, географические или исторические особенности и представляющие интерес с точки зрения внешнеторговых операций, транспортных перевозок и т.д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руктурно классификатор состоит из блоков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цифровой идентификации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наименования стран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буквенной идентификации (код альфа-2, код альфа-3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лок цифровой идентификации построен с использованием порядкового метода кодирования с применением трех цифровых десятичных знаков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лок наименования состоит из краткого и полного официального наименования страны (территории). Отсутствие в позиции классификатора полного наименования страны означает его совпадение с кратким наименованием. Написание названий государств -бывших республик СССР приводится в соответствии с требованием Правительства Российской Федерации от 29 июня 1995 г. (ВЧ-П9-19156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лок буквенной идентификации стран представляет собой двухзначный (альфа-2) и трехзначный (альфа-3) коды, знаками которых являются буквы латинского алфавит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сновным принципом, который использовался при создании буквенных кодов, является принцип визуальной ассоциации кодов с названиями стран на английском, французском или других языках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вухбуквенные коды рекомендуются ИСО для международных обменов, они позволяют создавать визуальную ассоциацию с общепринятым наименованием страны без какой-либо ссылки на ее географическое положение или статус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рехбуквенные коды применяются в особых случаях, определяемых компетентными организациями. Цифровой код имеет преимущество перед буквенным кодом, заключающееся в том, что на него не влияют изменения в наименованиях стран, которые могут повлечь за собой изменения кода альфа-2 и альфа-3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удобства пользования классификатором имеется несколько приложений. Приложение А включает краткие и полные наименования стран (территорий), расположенные в алфавитном порядке кратких наименований, а также их буквенные и цифровые коды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ложения Б и В содержат перечни буквенных кодов альфа-2 и альфа-3, расположенные в порядке латинского алфавита и соответствующие им краткие наименования стра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целях сохранения преемственности получения информации для таможенной статистики в ОКСМ приведено приложение Г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стема ведения ОКСМ предусматривает взаимодействие Всероссийского научно-исследовательского института классификации, терминологии и информации по стандартизации и качеству (ВНИИКИ) Госстандарта России с Объединением "ИнформВЭС" МВЭС России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Цифровой ¦   Краткое и полное наименование       ¦ Буквенный код  ¦</w:t>
      </w:r>
    </w:p>
    <w:p>
      <w:pPr>
        <w:pStyle w:val="Preformat"/>
        <w:rPr/>
      </w:pPr>
      <w:r>
        <w:rPr/>
        <w:t>¦код      ¦                                       +----------------¦</w:t>
      </w:r>
    </w:p>
    <w:p>
      <w:pPr>
        <w:pStyle w:val="Preformat"/>
        <w:rPr/>
      </w:pPr>
      <w:r>
        <w:rPr/>
        <w:t>¦         ¦                                       ¦альфа-2 ¦альфа-3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4        АФГАНИСТАН                                 AF      AFG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сламское Государство Афга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8        АЛБАНИЯ                                    AL      ALB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а Алб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10        АНТАРКТИДА                                 AQ      AT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12        АЛЖИР                                      DZ      DZA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жирская Народная   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16        ВОСТОЧНОЕ САМОА (США)                      AS      ASM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мериканское 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0        АНДОРРА                                    AD      AND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няжество Андор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4        АНГОЛА                                     AO      AGO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а Анг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        АНТИГУА И БАРБУДА                          AG      ATG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31        АЗЕРБАЙДЖАН                                AZ      AZE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зербайдж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32        АРГЕНТИНА                                  AR      ARG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ргенти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36        АВСТРАЛИЯ                                  AU      AU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        АВСТРИЯ                                    AT      AUT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встри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4        БАГАМСКИЕ ОСТРОВА                          BS      BHS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дружество Багамских 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        БАХРЕЙН                                    BH      BHR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сударство Бахр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        БАНГЛАДЕШ                                  BD      BGD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родная Республика Бангладеш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1        АРМЕНИЯ                                    AM      ARM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а Арм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2        БАРБАДОС                                   BB      BRB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6        БЕЛЬГИЯ                                    BE      BEL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ролевство Бель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        БЕРМУДСКИЕ ОСТРОВА (Брит.)                 BM      BMU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ерму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4        БУТАН                                      BT      BT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ролевство Бу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8        БОЛИВИЯ                                    BO      BOL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а Бо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0        БОСНИЯ И ГЕРЦЕГОВИНА                       BA      BIH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        БОТСВАНА                                   BW      BW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Ботсв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4        БУВЕ                                       BV      BV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 Бу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6        БРАЗИЛИЯ                                   BR      BR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тивная Республика Брази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4        БЕЛИЗ                                      BZ      BLZ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6        БРИТАНСКАЯ ТЕРРИТОРИЯ В ИНДИЙСКОМ ОКЕАНЕ   IO      IO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        СОЛОМОНОВЫ ОСТРОВА                         SB      SLB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2        ВИРГИНСКИЕ ОСТРОВА (БРИТ.)                 VG      VG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Британские Виргин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6        БРУНЕЙ                                     BN      BR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осударство Бруней-Даруссал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        БОЛГАРИЯ                                   BG      BG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Болг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4        МЬЯНМА                                     MM      MM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юз Мьян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8        БУРУНДИ                                    BI      BD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Бурун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2        БЕЛОРУССИЯ                                 BY      BL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Белорус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6        КАМБОДЖА                                   KH      KH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Камбод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0        КАМЕРУН                                    CM      CM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амеру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4        КАНАДА                                     CA      CA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2        КАБО-ВЕРДЕ                                 CV      CPV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або-Вер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6        КАЙМАН                                     KY      CY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а Кай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0        ЦЕНТРАЛЬНОАФРИКАНСКАЯ РЕСПУБЛИКА           CF      CAF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4        ШРИ-ЛАНКА                                  LK      LK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Демократическая     Социалистичеcк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Шри-Л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8        ЧАД                                        TD      TCD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Ча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2        ЧИЛИ                                       CL      CH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Чи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6        КИТАЙ                                      CN      CH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итайская Народн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8        ТАЙВАНЬ                                    TW      TW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айвань (в составе Кит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2        ОСТРОВ РОЖДЕСТВА                           CX      CX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cтров Рождества (Австра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6        КОКОСОВЫЕ ОСТРОВА                          CC      CC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косовые (Килинг)     Острова    (в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ставе Австрал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0        КОЛУМБИЯ                                   CO      CO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олу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4        КОМОРСКИЕ ОСТРОВА                          KM      CO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льная Исламская     Республика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мо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5        МАЙОТТА                                    YT      MY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8        КОНГО                                      CG      COG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он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0        ЗАИР                                       ZR      ZA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За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4        ОСТРОВА КУКА                               CK      CO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а Кука (Н. Зе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8        КОСТА-РИКА                                 CR      CR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оста-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1        ХОРВАТИЯ                                   HR      HRV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Хорва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2        КУБА                                       CU      CU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6        КИПР                                       CY      CYP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ип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3        ЧЕХИЯ                                      CZ      CZE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Чеш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4        БЕНИН                                      BJ      BE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ародная Республика Бени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8        ДАНИЯ                                      DK      DN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2        ДОМИНИКА                                   DM      DM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дружество Домин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4        ДОМИНИКАНСКАЯ РЕСПУБЛИКА                   DO      DO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8        ЭКВАДОР                                    EC      EC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Эк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2        САЛЬВАДОР                                  SV      SLV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Эль-Саль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6        ЭКВАТОРИАЛЬНАЯ ГВИНЕЯ                      GQ      GNQ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Экваториальн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1        ЭФИОПИЯ                                    ET      ETH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тивная        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Эфи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2        ЭРИТРЕЯ                                    ER      ER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осударство Эритр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3        ЭСТОНИЯ                                    EE      ES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Эсто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4        ФАРЕРСКИЕ ОСТРОВА                          FO      FR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арерские Острова (Да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8        ФОЛКЛЕНДСКИЕ ОСТРОВА                       FK      FL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олклендские (Мальвинские)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(спорн.Брит., Арг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2        ФИДЖИ                                      FJ      FJ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Фидж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6        ФИНЛЯНДИЯ                                  FI      FI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инлянд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50        ФРАНЦИЯ                                    FR      FR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ранцуз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54        ГВИАНА                                     GF      GUF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виана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58        ФРАНЦУЗСКАЯ ПОЛИНЕЗИЯ                      PF      PYF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ранцузская Полинезия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0        ФРАНЦУЗСКИЕ ЮЖНЫЕ ТЕРРИТОРИИ               TF      ATF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ранцузские Южные Территории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2        ДЖИБУТИ                                    DJ      DJ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Джиб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6        ГАБОН                                      GA      GA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або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8        ГРУЗИЯ                                     GE      GE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0        ГАМБИЯ                                     GM      GM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6        ГЕРМАНИЯ                                   DE      DE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тивная Республика Герм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8        ГАНА                                       GH      GH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2        ГИБРАЛТАР                                  GI      GI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ибралтар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6        КИРИБАТИ                                   KI      KI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0        ГРЕЦИЯ                                     GR      GRC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рече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4        ГРЕНЛАНДИЯ                                 GL      GR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ренландия (Да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8        ГРЕНАДА                                    GD      GR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2        ГВАДЕЛУПА                                  GP      GLP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ваделупа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6        ГУАМ                                       GU      GU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уам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0        ГВАТЕМАЛА                                  GT      GT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ватема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4        ГВИНЕЯ                                     GN      GI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вине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8        ГАЙАНА                                     GY      GUY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ай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2        ГАИТИ                                      HT      HT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аи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4        ХЕРД И МАКДОНАЛЬД                          HM      HMD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Херд и Макдональд (Австра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6        ВАТИКАН                                    VA      VA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осударство-Город Ватик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0        ГОНДУРАС                                   HN      HND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ондура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4        СЯНГАН (ГОНКОНГ)                           HK      HKG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янган (Гонконг) Бри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8        ВЕНГРИЯ                                    HU      HU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Венгер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2        ИСЛАНДИЯ                                   IS      IS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Ис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6        ИНДИЯ                                      IN      IND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И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0        ИНДОНЕЗИЯ                                  ID      ID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Инд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4        ИРАН                                       IR      IR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сламская Республика Ир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8        ИРАК                                       IQ      IRQ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рак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72        ИРЛАНДИЯ                                   IE      IR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76        ИЗРАИЛЬ                                    IL      IS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осударство Израи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80        ИТАЛИЯ                                     IT      IT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талья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84        КОТ-Д’ИВУАР                                CI      CIV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от-д’Иву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88        ЯМАЙКА                                     JM      JA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92        ЯПОНИЯ                                     JP      JP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98        КАЗАХСТАН                                  KZ      KAZ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азах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0        ИОРДАНИЯ                                   JO      JO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орданское Хашимитское Королевств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4        КЕНИЯ                                      KE      KE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8        КОРЕЯ (КНДР)                               KP      PR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ейская    Народно-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10        КОРЕЯ (РЕСПУБЛИКА)                         KR      KO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Кор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14        КУВЕЙТ                                     KW      KW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осударство Кувей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17        КИРГИЗИЯ                                   KG      KGZ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иргиз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18        ЛАОС                                       LA      LA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Лаосская      Народно-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22        ЛИВАН                                      LB      LB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Лив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26        ЛЕСОТО                                     LS      LS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Лесот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28        ЛАТВИЯ                                     LV      LV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Латви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30        ЛИБЕРИЯ                                    LR      LB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Либ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34        ЛИВИЯ                                      LY      LBY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циалистическая Народная  Ливийск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Арабская Джамах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38        ЛИХТЕНШТЕЙН                                LI      LIE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няжество Лихтеншт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40        ЛИТВА                                      LT      LT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Литов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42        ЛЮКСЕМБУРГ                                 LU      LUX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Великое Герцогство Люксембур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46        АОМЫНЬ (МАКАО)                             MO      MAC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Аомы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50        МАДАГАСКАР                                 MG      MDG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дагаск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54        МАЛАВИ                                     MW      MW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лав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58        МАЛАЙЗИЯ                                   MY      MY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2        МАЛЬДИВЫ                                   MV      MDV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Мальдив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6        МАЛИ                                       ML      ML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70        МАЛЬТА                                     MT      ML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ль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74        МАРТИНИКА                                  MQ      MTQ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Мартиника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78        МАВРИТАНИЯ                                 MR      MR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сламская Республика Мав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80        МАВРИКИЙ                                   MU      MUS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ври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84        МЕКСИКА                                    MX      MEX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Мексиканские Соединенные Шта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92        МОНАКО                                     MC      MC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няжество Мона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96        МОНГОЛИЯ                                   MN      MNG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98        МОЛДАВИЯ                                   MD      MD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олд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        МОНТСЕРРАТ                                 MS      MS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Монтсеррат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4        МАРОККО                                    MA      MA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Марок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8        МОЗАМБИК                                   MZ      MOZ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озамб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2        ОМАН                                       OM      OMH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ултанат О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6        НАМИБИЯ                                    NA      NA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Нами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0        НАУРУ                                      NR      NR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Нау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4        НЕПАЛ                                      NP      NP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Неп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8        НИДЕРЛАНДЫ                                 NL      NLD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Нидерла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30        АНТИЛЬСКИЕ ОСТРОВА                         AN      AN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идерландские Анти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33        АРУБА                                      AW      ABW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0        НОВАЯ КАЛЕДОНИЯ                            NC      NC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овая Каледония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8        ВАНУАТУ                                    VU      VU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Вану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4        НОВАЯ ЗЕЛАНДИЯ                             NZ      NZ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8        НИКАРАГУА                                  NI      NIC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Никарагу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2        НИГЕР                                      NE      NE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Ниг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6        НИГЕРИЯ                                    NG      NG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тивная Республика Ниг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70        НИУЭ                                       NU      NI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иуэ (Н.Зе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74        НОРФОЛК                                    NF      NF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орфолк (Австра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78        НОРВЕГИЯ                                   NO      NO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Норвег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80        СЕВЕРНЫЕ МАРИАНСКИЕ ОСТРОВА                MP      MNP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дружество Северных      Марианских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ов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81        МАЛЫЕ ТИХООКЕАНСКИЕ ОСТРОВА                UM      UM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Малые Тихоокеанские       Отдаленные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а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83        МИКРОНЕЗИЯ                                 FM      FS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тивные штаты Микронез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84        МАРШАЛЛОВЫ ОСТРОВА                         MH      MH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ршалловых 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85        ПАЛАУ                                      PW      PLW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Палау (Белау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86        ПАКИСТАН                                   PK      PA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сламская Республика Па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91        ПАНАМА                                     PA      PA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Пана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98        ПАПУА-НОВАЯ ГВИНЕЯ                         PG      PNG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езависимое Государство  Папуа-Нов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        ПАРАГВАЙ                                   PY      PRY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Пара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4        ПЕРУ                                       PE      PE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Пе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8        ФИЛИППИНЫ                                  PH      PH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Филипп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12        ПИТКЭРН                                    PN      PC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Питкэрн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16        ПОЛЬША                                     PL      PO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Поль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0        ПОРТУГАЛИЯ                                 PT      PR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Португаль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4        ГВИНЕЯ-БИСАУ                               GW      GN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Гвинея-Бис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6        ВОСТОЧНЫЙ ТИМОР                            TP      TMP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0        ПУЭРТО-РИКО                                PR      PRI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дружество Пуэрто-Рико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4        КАТАР                                      QA      QAT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осударство Ка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8        РЕЮНЬОН                                    RE      RE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юньон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42        РУМЫНИЯ                                    RO      RO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Румы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43        РОССИЯ                                     RU      RUS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оссийская Феде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46        РУАНДА                                     RW      RW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уанди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54        ОСТРОВ СВЯТОЙ ЕЛЕНЫ                        SH      SH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 Святой Елены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59        СЕНТ-КИТС И НЕВИС                          KN      KN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Федерация Сент-Китс и Нев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60        АНГИЛЬЯ                                    AI      AI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Ангилья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62        СЕНТ-ЛЮСИЯ                                 LC      LC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66        СЕН-ПЬЕР И МИКЕЛОН                         PM      SP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ен-Пьер и Микелон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70        СЕНТ-ВИНСЕНТ И ГРЕНАДИНЫ                   VC      VC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74        САН-МАРИНО                                 SM      SM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ан-Марин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78        САН-ТОМЕ И ПРИНСИПИ                        ST      STP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Демократическая Республика  Сан-Томе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и Принсип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82        САУДОВСКАЯ АРАВИЯ                          SA      SAU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Саудовская Ар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86        СЕНЕГАЛ                                    SN      SE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енег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90        СЕЙШЕЛЬСКИЕ ОСТРОВА                        SC      SYC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ейше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94        СЬЕРРА-ЛЕОНЕ                               SL      SLE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ьерра-Лео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2        СИНГАПУР                                   SG      SGP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ингапу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3        СЛОВАКИЯ                                   SK      SV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ловац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4        ВЬЕТНАМ                                    VN      VN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циалистическая Республика Вьет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5        СЛОВЕНИЯ                                   SI      SV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лов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6        СОМАЛИ                                     SO      SO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малийская         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10        ЮЖНО-АФРИКАНСКАЯ РЕСПУБЛИКА                ZA      ZAF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16        ЗИМБАБВЕ                                   ZW      ZWE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Зимбаб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24        ИСПАНИЯ                                    ES      ESP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Исп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2        ЗАПАДНАЯ САХАРА                            EH      ESH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6        СУДАН                                      SD      SD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у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40        СУРИНАМ                                    SR      SU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Сури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44        ШПИЦБЕРГЕН ОСТРОВА                         SJ      SJ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Шпицберген и Ян-Майен (Норв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48        СВАЗИЛЕНД                                  SZ      SWZ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Свазиле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52        ШВЕЦИЯ                                     SE      SWE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Шв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56        ШВЕЙЦАРИЯ                                  CH      CHE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Швейцарская Конфеде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60        СИРИЯ                                      SY      SY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ирийская Араб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62        ТАДЖИКИСТАН                                TJ      TJK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Таджи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64        ТАИЛАНД                                    TH      TH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Таила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68        ТОГО                                       TG      TG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оголез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72        ТОКЕЛАУ (ЮНИОН)                            TK      TKL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окелау (Юнион) (Н. Зе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76        ТОНГА                                      TO      TO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Королевство Тон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80        ТРИНИДАД И ТОБАГО                          TT      TTO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Тринидад 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84        ОБЪЕДИНЕННЫЕ АРАБСКИЕ ЭМИРАТЫ              AE      ARE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88        ТУНИС                                      TN      TU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унис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2        ТУРЦИЯ                                     TR      TU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урец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5        ТУРКМЕНИЯ                                  TM      TK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уркме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6        ТЕРКС И КАЙКОС                             TC      TC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Теркс и Кайкос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8        ТУВАЛУ                                     TV      TUV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00        УГАНДА                                     UG      UG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Уг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04        УКРАИНА                                    UA      UK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07        МАКЕДОНИЯ                                  MK      MKD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Мак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18        ЕГИПЕТ                                     EG      EGY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Арабская Республика Егип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6        ВЕЛИКОБРИТАНИЯ                             GB      GB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единенное              Королевство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Великобритании и Северной Ирланд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4        ТАНЗАНИЯ                                   TZ      TZ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бъединенная Республика Танз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40        СОЕДИНЕННЫЕ ШТАТЫ АМЕРИКИ                  US      USA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единенные Штаты Амер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0        ВИРГИНСКИЕ ОСТРОВА (США)                   VI      VIR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Виргинские Острова       Соединенных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Штатов Амер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4        БУРКИНА-ФАСО                               BF      BF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8        УРУГВАЙ                                    UY      URY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Восточная Республика Уру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60        УЗБЕКИСТАН                                 UZ      UZ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Узбе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62        ВЕНЕСУЭЛА                                  VE      VEN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Венесуэ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76        УОЛЛИС И ФУТУНА                            WF      WLF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Острова Уоллис и Футу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82        ЗАПАДНОЕ САМОА                             WS      WS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Независимое государство     Западное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87        ЙЕМЕН                                      YE      YEM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Йем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91        ЮГОСЛАВИЯ                                  YU      YUG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Союзная Республика Югосл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94        ЗАМБИЯ                                     ZM      ZMB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Республика З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А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НАИМЕНОВАНИЯ СТРАН (ТЕРРИТОРИЙ) В АЛФАВИТНОМ ПОРЯДКЕ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Краткое и полное наименование         ¦  Буквенный код ¦ Цифровой¦</w:t>
      </w:r>
    </w:p>
    <w:p>
      <w:pPr>
        <w:pStyle w:val="Preformat"/>
        <w:rPr/>
      </w:pPr>
      <w:r>
        <w:rPr/>
        <w:t>¦                                       +----------------¦ код     ¦</w:t>
      </w:r>
    </w:p>
    <w:p>
      <w:pPr>
        <w:pStyle w:val="Preformat"/>
        <w:rPr/>
      </w:pPr>
      <w:r>
        <w:rPr/>
        <w:t>¦                                       ¦альфа-2 ¦альфа-3¦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ВСТРАЛИЯ                                  AU       AUS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ВСТРИЯ                                    AT       AUT      040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Австри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ЗЕРБАЙДЖАН                                AZ       AZE      031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Азербайдж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ЛБАНИЯ                                    AL       ALB      008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еспублика Алб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ЛЖИР                                      DZ       DZA      012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Алжирская Народная   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НГИЛЬЯ                                    AI       AIA      66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Ангилья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НГОЛА                                     AO       AGO      024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еспублика Анг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НДОРРА                                    AD       AND      020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няжество Андор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НТАРКТИДА                                 AQ       ATA      0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НТИГУА И БАРБУДА                          AG       ATG      02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НТИЛЬСКИЕ ОСТРОВА                         AN       ANT      53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идерландские Анти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ОМЫНЬ (МАКАО)                             MO       MAC      44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Аомы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РГЕНТИНА                                  AR       ARG      032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Аргенти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РМЕНИЯ                                    AM       ARM      051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еспублика Арм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РУБА                                      AW       ABW      53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ФГАНИСТАН                                 AF       AFG      004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Исламское Государство Афга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АГАМСКИЕ ОСТРОВА                          BS       BHS      044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Содружество Багамских 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АНГЛАДЕШ                                  BD       BGD      050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Народная Республика Бангладеш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АРБАДОС                                   BB       BRB      0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АХРЕЙН                                    BH       BHR      048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Государство Бахр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ЕЛИЗ                                      BZ       BLZ      08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ЕЛОРУССИЯ                                 BY       BLR      11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Белорус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ЕЛЬГИЯ                                    BE       BEL      056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оролевство Бель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ЕНИН                                      BJ       BEN      2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ародная Республика Бени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ЕРМУДСКИЕ ОСТРОВА (Брит.)                 BM       BMU      060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Берму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ОЛГАРИЯ                                   BG       BGR      10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Болг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ОЛИВИЯ                                    BO       BOL      068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еспублика Бо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ОСНИЯ И ГЕРЦЕГОВИНА                       BA       BIH      07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ОТСВАНА                                   BW       BWA      07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Ботсв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РАЗИЛИЯ                                   BR       BRA      07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тивная Республика Брази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РИТАНСКАЯ ТЕРРИТОРИЯ В ИНДИЙСКОМ ОКЕАНЕ   IO       IOT      08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РУНЕЙ                                     BN       BRN      09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осударство Бруней-Даруссал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УВЕ                                       BV       BVT      07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 Бу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УРКИНА-ФАСО                               BF       BFA      8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УРУНДИ                                    BI       BDI      10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Бурун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УТАН                                      BT       BTN      064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оролевство Бу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АНУАТУ                                    VU       VUT      54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Вану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АТИКАН                                    VA       VAT      33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осударство-Город Ватик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ЛИКОБРИТАНИЯ                             GB       GBR      82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единенное              Королевство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еликобритании и Северной Ирланд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НГРИЯ                                    HU       HUN      34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енгер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НЕСУЭЛА                                  VE       VEN      8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Венесуэ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ИРГИНСКИЕ ОСТРОВА (БРИТ.)                 VG       VGB      09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Британские Виргин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ИРГИНСКИЕ ОСТРОВА (США)                   VI       VIR      85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иргинские Острова       Соединенных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Штатов Амер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ОСТОЧНОЕ САМОА (США)                      AS       ASM      016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Американское 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ОСТОЧНЫЙ ТИМОР                            TP       TMP      62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ЬЕТНАМ                                    VN       VNM      7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циалистическая Республика Вьет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АБОН                                      GA       GAB      26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або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АИТИ                                      HT       HTI      33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аи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АЙАНА                                     GY       GUY      32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ай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АМБИЯ                                     GM       GMB      27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АНА                                       GH       GHA      28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ВАДЕЛУПА                                  GP       GLP      31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ваделупа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ВАТЕМАЛА                                  GT       GTM      32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ватема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ВИАНА                                     GF       GUF      25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виана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ВИНЕЯ                                     GN       GIN      32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вине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ВИНЕЯ-БИСАУ                               GW       GNB      62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винея-Бис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ЕРМАНИЯ                                   DE       DEU      27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тивная Республика Герм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ИБРАЛТАР                                  GI       GIB      29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ибралтар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НДУРАС                                   HN       HND      34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ондура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ЕНАДА                                    GD       GRD      3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ЕНЛАНДИЯ                                 GL       GRL      3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ренландия (Да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ЕЦИЯ                                     GR       GRC      30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рече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ЗИЯ                                     GE       GEO      26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УАМ                                       GU       GUM      31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уам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АНИЯ                                      DK       DNK      20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ЖИБУТИ                                    DJ       DJI      2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Джиб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ОМИНИКА                                   DM       DMA      21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дружество Домин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ОМИНИКАНСКАЯ РЕСПУБЛИКА                   DO       DOM      2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ЕГИПЕТ                                     EG       EGY      81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Арабская Республика Егип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ИР                                       ZR       ZAR      18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За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МБИЯ                                     ZM       ZMB      89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З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ПАДНАЯ САХАРА                            EH       ESH      73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ПАДНОЕ САМОА                             WS       WSM      88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езависимое государство     Западное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ИМБАБВЕ                                   ZW       ZWE      71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Зимбаб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ЗРАИЛЬ                                    IL       ISR      37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осударство Израи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НДИЯ                                      IN       IND      35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И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НДОНЕЗИЯ                                  ID       IDN      36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Инд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ОРДАНИЯ                                   JO       JOR      40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орданское Хашимитское Королевств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РАК                                       IQ       IRQ      36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рак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РАН                                       IR       IRN      36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сламская Республика Ир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РЛАНДИЯ                                   IE       IRL      37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ЛАНДИЯ                                   IS       ISL      35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Ис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ПАНИЯ                                    ES       ESP      72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Исп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ТАЛИЯ                                     IT       ITA      38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талья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ЙЕМЕН                                      YE       YEM      887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Йем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БО-ВЕРДЕ                                 CV       CPV      13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або-Вер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ЗАХСТАН                                  KZ       KAZ      39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азах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ЙМАН                                     KY       CYM      13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а Кай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МБОДЖА                                   KH       KHM      11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Камбод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МЕРУН                                    CM       CMR      12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амеру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НАДА                                     CA       CAN      1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АТАР                                      QA       QAT      63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осударство Ка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ЕНИЯ                                      KE       KEN      4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ИПР                                       CY       CYP      19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ип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ИРГИЗИЯ                                   KG       KGZ      417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иргиз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ИРИБАТИ                                   KI       KIR      29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ириба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ИТАЙ                                      CN       CHN      15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итайская Народн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КОСОВЫЕ ОСТРОВА                          CC       CCK      16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косовые (Килинг)     Острова    (в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ставе Австрал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ЛУМБИЯ                                   CO       COL      17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олу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МОРСКИЕ ОСТРОВА                          KM       COM      17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льная Исламская     Республика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мо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ГО                                      CG       COG      17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он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РЕЯ (КНДР)                               KP       PRK      40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ейская    Народно-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РЕЯ (РЕСПУБЛИКА)                         KR       KOR      41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ор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СТА-РИКА                                 CR       CRI      18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оста-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Т-Д’ИВУАР                                CI       CIV      38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от-д’Иву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УБА                                       CU       CUB      19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К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УВЕЙТ                                     KW       KWT      41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осударство Кувей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АОС                                       LA       LAO      41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Лаосская      Народно-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АТВИЯ                                     LV       LVA      42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Латви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ЕСОТО                                     LS       LSO      42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Лесот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ИБЕРИЯ                                    LR       LBR      43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Либ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ИВАН                                      LB       LBN      42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Лив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ИВИЯ                                      LY       LBY      43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циалистическая Народная  Ливийск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Арабская Джамах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ИТВА                                      LT       LTU      44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Литов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ИХТЕНШТЕЙН                                LI       LIE      43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няжество Лихтеншт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ЮКСЕМБУРГ                                 LU       LUX      44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еликое Герцогство Люксембур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ВРИКИЙ                                   MU       MUS      48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ври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ВРИТАНИЯ                                 MR       MRT      47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сламская Республика Мав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ДАГАСКАР                                 MG       MDG      45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дагаск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ЙОТТА                                    YT       MYT      17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КЕДОНИЯ                                  MK       MKD      807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к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ЛАВИ                                     MW       MWI      45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лав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ЛАЙЗИЯ                                   MY       MYS      45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ЛИ                                       ML       MLI      46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ЛЫЕ ТИХООКЕАНСКИЕ ОСТРОВА                UM       UMI      581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лые Тихоокеанские       Отдаленные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а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ЛЬДИВЫ                                   MV       MDV      4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льдив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ЛЬТА                                     MT       MLT      47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ль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РОККО                                    MA       MAR      5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Марок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РТИНИКА                                  MQ       MTQ      47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ртиника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РШАЛЛОВЫ ОСТРОВА                         MH       MHL      58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аршалловых 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ЕКСИКА                                    MX       MEX      48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ксиканские Соединенные Шта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ИКРОНЕЗИЯ                                 FM       FSM      583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тивные штаты Микронез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ЗАМБИК                                   MZ       MOZ      50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озамб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ЛДАВИЯ                                   MD       MDA      49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Молд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НАКО                                     MC       MCO      49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няжество Мона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НГОЛИЯ                                   MN       MNG      49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НТСЕРРАТ                                 MS       MSR      50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онтсеррат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ЬЯНМА                                     MM       MMR      1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юз Мьян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АМИБИЯ                                    NA       NAM      51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Нами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АУРУ                                      NR       NRU      52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Нау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ЕПАЛ                                      NP       NPL      52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Неп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ИГЕР                                      NE       NER      5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Ниг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ИГЕРИЯ                                    NG       NGA      56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тивная Республика Ниг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ИДЕРЛАНДЫ                                 NL       NLD      52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Нидерла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ИКАРАГУА                                  NI       NIC      55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Никарагу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ИУЭ                                       NU       NIU      57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иуэ (Н.Зе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ВАЯ ЗЕЛАНДИЯ                             NZ       NZL      5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ВАЯ КАЛЕДОНИЯ                            NC       NCL      54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овая Каледония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РВЕГИЯ                                   NO       NOR      57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Норвег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РФОЛК                                    NF       NFK      57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орфолк (Австра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БЪЕДИНЕННЫЕ АРАБСКИЕ ЭМИРАТЫ              AE       ARE      78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МАН                                       OM       OMN      51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ултанат О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СТРОВА КУКА                               CK       COK      18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а Кука (Н. Зе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СТРОВ РОЖДЕСТВА                           CX       CXR      1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 Рождества (Австра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СТРОВ СВЯТОЙ ЕЛЕНЫ                        SH       SHN      65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 Святой Елены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АКИСТАН                                   PK       PAK      58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сламская Республика Па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АЛАУ                                      PW       PLW      585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Палау (Белау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АНАМА                                     PA       PAN      591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Пана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АПУА-НОВАЯ ГВИНЕЯ                         PG       PNG      59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езависимое Государство  Папуа-Нов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АРАГВАЙ                                   PY       PRY      60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Пара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У                                       PE       PER      60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Пе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ИТКЭРН                                    PN       PCN      61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иткэрн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ЛЬША                                     PL       POL      61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оль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РТУГАЛИЯ                                 PT       PRT      62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ортугаль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УЭРТО-РИКО                                PR       PRI      63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дружество Пуэрто-Рико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ЕЮНЬОН                                    RE       REU      63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юньон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ОССИЯ                                     RU       RUS      643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оссийская Феде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УАНДА                                     RW       RWA      64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уандий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УМЫНИЯ                                    RO       ROM      64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Румы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АЛЬВАДОР                                  SV       SLV      22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Эль-Саль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АН-МАРИНО                                 SM       SMR      67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ан-Марин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АН-ТОМЕ И ПРИНСИПИ                        ST       STP      67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емократическая Республика  Сан-Томе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Принсип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АУДОВСКАЯ АРАВИЯ                          SA       SAU      68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Саудовская Ар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ВАЗИЛЕНД                                  SZ       SWZ      74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Свазиле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ВЕРНЫЕ МАРИАНСКИЕ ОСТРОВА                MP       MNP      58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дружество Северных      Марианских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ов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ЙШЕЛЬСКИЕ ОСТРОВА                        SC       SYC      69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ейше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ЕГАЛ                                    SN       SEN      68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енег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-ПЬЕР И МИКЕЛОН                         PM       SPM      66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ен-Пьер и Микелон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Т-ВИНСЕНТ И ГРЕНАДИНЫ                   VC       VCT      67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Т-КИТС И НЕВИС                          KN       KNA      659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ция Сент-Китс и Нев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Т-ЛЮСИЯ                                 LC       LCA      66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ИНГАПУР                                   SG       SGP      70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ингапу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ИРИЯ                                      SY       SYR      76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ирийская Араб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ЛОВАКИЯ                                   SK       SVK      703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ловац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ЛОВЕНИЯ                                   SI       SVN      705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лов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ОЕДИНЕННЫЕ ШТАТЫ АМЕРИКИ                  US       USA      84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единенные Штаты Амер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ОЛОМОНОВЫ ОСТРОВА                         SB       SLB      09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ОМАЛИ                                     SO       SOM      70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малийская         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УДАН                                      SD       SDN      73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у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УРИНАМ                                    SR       SUR      74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ури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ЬЕРРА-ЛЕОНЕ                               SL       SLE      69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Сьерра-Лео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ЯНГАН (ГОНКОНГ)                           HK       HKG      34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янган (Гонконг) Бри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АДЖИКИСТАН                                TJ       TJK      7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Таджи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АИЛАНД                                    TH       THA      76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Таила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АЙВАНЬ                                    TW       TWN      15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айвань (в составе Кит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АНЗАНИЯ                                   TZ       TZA      83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бъединенная Республика Танз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РКС И КАЙКОС                             TC       TCA      79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ркс и Кайкос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ГО                                       TG       TGO      76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оголез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КЕЛАУ (ЮНИОН)                            TK       TKL      77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окелау (Юнион) (Н. Зе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НГА                                      TO       TON      77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Тон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РИНИДАД И ТОБАГО                          TT       TTO      78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Тринидад 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УВАЛУ                                     TV       TUV      79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УНИС                                      TN       TUN      78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унис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УРКМЕНИЯ                                  TM       TKM      795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уркме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УРЦИЯ                                     TR       TUR      79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урец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ГАНДА                                     UG       UGA      80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Уг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ЗБЕКИСТАН                                 UZ       UZB      86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Узбе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КРАИНА                                    UA       UKR      8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ОЛЛИС И ФУТУНА                            WF       WLF      87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трова Уоллис и Футу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РУГВАЙ                                    UY       URY      85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осточная Республика Уру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АРЕРСКИЕ ОСТРОВА                          FO       FRO      23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арерские Острова (Да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ИДЖИ                                      FJ       FJI      24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Фидж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ИЛИППИНЫ                                  PH       PHL      60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Филипп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ИНЛЯНДИЯ                                  FI       FIN      24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инлянд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ОЛКЛЕНДСКИЕ ОСТРОВА                       FK       FLK      23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олклендские (Мальвинские) Острова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спорн.Брит., Арг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РАНЦИЯ                                    FR       FRA      25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ранцуз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РАНЦУЗСКАЯ ПОЛИНЕЗИЯ                      PF       PYF      25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ранцузская Полинезия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ФРАНЦУЗСКИЕ ЮЖНЫЕ ТЕРРИТОРИИ               TF       ATF      26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ранцузские Южные Территории (Ф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ХЕРД И МАКДОНАЛЬД                          HM       HMD      33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Херд и Макдональд (Австра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ХОРВАТИЯ                                   HR       HRV      191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Хорва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ЦЕНТРАЛЬНОАФРИКАНСКАЯ РЕСПУБЛИКА           CF       CAF      1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ЧАД                                        TD       TCD      14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Ча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ЧЕХИЯ                                      CZ       CZE      203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Чеш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ЧИЛИ                                       CL       CHL      15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Чи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ШВЕЙЦАРИЯ                                  CH       CHE      75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Швейцарская Конфеде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ШВЕЦИЯ                                     SE       SWE      75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оролевство Шв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ШПИЦБЕРГЕН ОСТРОВА                         SJ       SJM      74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Шпицберген и Ян-Майен (Норв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ШРИ-ЛАНКА                                  LK       LKA      144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емократическая     Социалистическ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Шри-Л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ЭКВАДОР                                    EC       ECU      218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Эк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ЭКВАТОРИАЛЬНАЯ ГВИНЕЯ                      GQ       GNQ      22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Экваториальн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ЭРИТРЕЯ                                    ER       ERI      23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осударство Эритр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ЭСТОНИЯ                                    EE       EST      233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Эсто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ЭФИОПИЯ                                    ET       ETH      231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Федеративная        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еспублика Эфи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ЮГОСЛАВИЯ                                  YU       YUG      891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юзная Республика Югосл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ЮЖНО-АФРИКАНСКАЯ РЕСПУБЛИКА                ZA       ZAF      7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ЯМАЙКА                                     JM       JAM      38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ЯПОНИЯ                                     JP       JPN      39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Б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КОДОВ АЛЬФА-2 И КРАТКИХ НАИМЕНОВАНИЙ СТРАН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AD         Андор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E         Объединенные Арабские Эмира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F         Афга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G         Антигуа и Барб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I         Ангиль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L         Алб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M         Арм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N         Анти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O         Анг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Q         Антаркти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R         Аргент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S         Восточное Самоа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T         Авст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U         Австр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W         Ар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Z         Азербайдж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A         Босния и Герцегов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B         Барбад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D         Бангладеш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E         Бель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F         Буркина-Фа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G         Болг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H         Бахр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I         Бурун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J         Бени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M         Берму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N         Брун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O         Бо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R         Брази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S         Багам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T         Бу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V         Бу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W         Ботсв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Y         Белорус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Z         Бели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A         Кан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C         Кокосовы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F         Центральноафрик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G         Кон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H         Швейц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I         Кот-д’Иву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K         Острова Ку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L         Чи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M         Камеру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N         Кит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O         Колу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R         Коста-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U         К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V         Кабо-Вер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X         Остров Рожд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Y         Кип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Z         Чех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E         Герм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J         Джиб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K         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M         Доми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O         Доминик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Z         Алж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C         Эк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E         Эст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G         Егип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H         Западная Саха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R         Эритр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S         Исп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T         Эфи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I         Финля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J         Фидж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K         Фолклен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M         Микр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O         Фаре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R         Фран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A         Габо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B         Великоб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D         Грен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E        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F         Гви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H         Г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I         Гибрал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L         Грен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M         Г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N        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P         Гваделуп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Q         Экваториальн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R         Гр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T         Гватема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U         Гу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W         Гвинея-Бис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Y         Гай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K         Сянган (Гонкон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M         Херд и Макдональ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N         Гондура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R         Хорва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T         Гаи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U         Венг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D         Инд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E         Ир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L         Израи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N         И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O         Британская территория в Индийском океа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Q         Ира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R         Ир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S         Ис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T         Ит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JM         Ямай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JO         Иор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JP         Яп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E         К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G         Кирги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H         Камбод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I         Кириба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M         Комо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N         Сен-Китс и Нев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P         Корея (КНД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R         Корея (Республ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W         Кувей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Y         Кай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Z         Казах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A         Ла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B         Лив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C         Сент-Лю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I         Лихтеншт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K         Шри-Л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R         Либ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S         Лесот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T         Ли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U         Люксембур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V         Лат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Y         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A         Марок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C         Мона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D         Молд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G         Мадагаск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H         Маршалловы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K         Мак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L         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M         Мьян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N         Монго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O         Аомынь (Мака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P         Северные Мариан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Q         Марти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R         Мав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S         Монтсерра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T         Маль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U         Маври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V         Мальдив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W         Малав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X         Мекс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Y         Малай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Z         Мозамб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A         Нами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C         Новая Кал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E         Ниг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F         Норфол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G         Ниг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I         Никарагу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L         Нидерлан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O         Норве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P         Неп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R         Нау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U         Ниуэ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Z         Новая Зе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OM         О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A         Пана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E         Пе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F         Французская Поли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G         Папуа-Нов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H         Филипп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K         Па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L         Польш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M         Сен-Пьер и Микело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N         Питкэр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         Пуэрто-Ри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T         Португ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W         Пал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Y         Пара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QA         Ка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E         Реюньо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O         Румы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U         Рос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W         Ру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A         Саудовская Ар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B         Соломоновы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C         Сейше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D         Су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E         Шв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G         Сингапу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H         Остров Святой Ел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I         Слов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J         Шпицберген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K         Словак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L         Сьерра-Лео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M         Сан-Марин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N         Сенег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O         Со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R         Сури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T         Сан-Томе и Принсип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V         Саль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Y         С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Z         Свазиле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C         Теркс и Кайк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D         Ча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F         Французские Южные территор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G         То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H         Таила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J         Таджи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K         Токел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M         Туркм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N         Тун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O         Тон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P         Восточный Тим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R         Тур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T         Тринидад 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V         Тувал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W         Тайва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Z         Танз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A         Укра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G         Уг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M         Малые Тихоокеан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S         Соединенные Штаты Амер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Y         Уру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Z         Узбе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A         Ватик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C         Сент-Винсент и Гренад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E         Венесуэ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G         Виргинские Острова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I         Виргинские Острова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N         Вьет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U         Вану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WF         Уоллис и Футу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WS         Западное 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YE         Йем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YT         Майот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YU         Югосл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A         Южно-Африк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M         З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R         За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W         Зимбаб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В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КОДОВ АЛЬФА-3 И КРАТКИХ НАИМЕНОВАНИЙ СТРАН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ABW        Ар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FG        Афга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GO        Анг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IA        Ангиль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LB        Алб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ND        Андор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NT        Анти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RE        Объединенные Арабские Эмира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RG        Аргент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RM        Арм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SM        Восточное Самоа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TA        Антаркти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TF        Французские Южные Территор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TG        Антигуа и Барб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US        Австр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UT        Авст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AZE        Азербайдж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DI        Бурун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EL        Бель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EN        Бени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FA        Буркина-Фа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GD        Бангладеш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GR        Болг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HR        Бахр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HS        Багам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IH        Босния и Герцегов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LR        Белорус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LZ        Бели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MU        Берму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OL        Бо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RA        Брази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RB        Барбад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RN        Брун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TN        Бу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VT        Бу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BWA        Ботсв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AF        Центральноафрик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AN        Кан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CK        Кокосовы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HE        Швейц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HL        Чи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HN        Кит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IV        Кот-д’Иву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MR        Камеру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OG        Кон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OK        Острова Ку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OL        Колу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OM        Комо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PV        Кабо-Вер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RI        Коста-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UB        К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XR        Остров Рожд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YM        Кай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YP        Кип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CZE        Чех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EU        Герм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JI        Джиб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MA        Доми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NK        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OM        Доминик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DZA        Алж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CU        Эк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GY        Егип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RI        Эритр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SH        Западная Саха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SP        Исп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ST        Эст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TH        Эфи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IN        Финля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JI        Фидж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LK        Фолклен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RA        Фран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RO        Фаре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FSM        Микр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AB        Габо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BR        Великоб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EO       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HA        Г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IB        Гибрал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IN       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LP        Гваделуп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MB        Г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NB        Гвинея-Бис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NQ        Экваториальн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RC        Гр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RD        Грен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RL        Грен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TM        Гватема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UF        Гви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UM        Гу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GUY        Гай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KG        Сянган (Гонкон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MD        Херд и Макдональ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ND        Гондура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RV        Хорва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TI        Гаи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HUN        Венг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DN        Инд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ND        И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OT        Британская территория в Индийском океа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RL        Ир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RN        Ир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RQ        Ира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SL        Ис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SR        Израи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TA        Ит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JAM        Ямай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JOR        Иор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JPN        Яп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AZ        Казах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EN        К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GZ        Кирги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HM        Камбод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IR        Кириба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NA        Сент-Китс и Нев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OR        Корея (Республ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KWT        Кувей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AO        Ла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BN        Лив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BR        Либ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BY        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CA        Сент-Лю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IE        Лихтеншт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KA        Шри-Л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SO        Лесот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TU        Ли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UX        Люксембур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LVA        Лат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AC        Аомынь (Мака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AR        Марок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CO        Мона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DA        Молд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DG        Мадагаск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DV        Мальдив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EX        Мекс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HL        Маршалловы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KD        Мак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LI        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LT        Маль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MR        Мьян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NG        Монго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NP        Северные Мариан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OZ        Мозамб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RT        Мав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SR        Монтсерра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TQ        Мартин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US        Маври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WI        Малав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YS        Малай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MYT        Майот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AM        Нами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CL        Новая Кал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ER        Ниг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FK        Норфол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GA        Ниг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IC        Никарагу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IU        Ниуэ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LD        Нидерлан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OR        Норве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PL        Неп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RU        Нау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NZL        Новая Зе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OMN        О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AK        Па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AN        Пана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CN        Питкэр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ER        Пе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HL        Филипп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LW        Пал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NG        Папуа-Нов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OL        Польш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I        Пуэрто-Ри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K        Корея (КНД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T        Португ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Y        Пара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YF        Французская Поли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QAT        Ка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EU        Реюньо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OM        Румы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US        Рос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WA        Ру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AU        Саудовская Ар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DN        Су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EN        Сенег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GP        Сингапу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HN        Остров Святой Ел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JM        Шпицберген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LB        Соломоновы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LE        Сьерра-Лео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LV        Саль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MR        Сан-Марин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OM        Со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PM        Сен-Пьер и Микело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TP        Сан-Томе и Принсип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UR        Сури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VK        Словак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VN        Слов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WE        Шв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WZ        Свазиле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YC        Сейше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YR        С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CA        Теркс и Кайк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CD        Ча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GO        То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HA        Таила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JK        Таджи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KL        Токел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KM        Туркм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MP        Восточный Тим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ON        Тон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TO        Тринидад 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UN        Тун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UR        Тур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UV        Тувал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WN        Тайва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TZA        Танз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GA        Уг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KR        Укра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MI        Малые Тихоокеан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RY        Уру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SA        Соединенные Штаты Амер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USB        Узбе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AT        Ватик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CT        Сент-Винсент и Гренад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EN        Венесуэ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GB        Виргинские Острова (Бри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IR        Виргинские Острова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NM        Вьет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VUT        Вану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WLF        Уоллис и Футу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WSM        Западное 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YEM        Йем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YUG        Югосл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AF        Южно-Африкан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AR        За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MB        З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ZWE        Зимбаб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Г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траны (территории), не включенные в ИСО 3166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Цифровой ¦   Краткое и полное наименование       ¦ Буквенный код  ¦</w:t>
      </w:r>
    </w:p>
    <w:p>
      <w:pPr>
        <w:pStyle w:val="Preformat"/>
        <w:rPr/>
      </w:pPr>
      <w:r>
        <w:rPr/>
        <w:t>¦код      ¦                                       +----------------¦</w:t>
      </w:r>
    </w:p>
    <w:p>
      <w:pPr>
        <w:pStyle w:val="Preformat"/>
        <w:rPr/>
      </w:pPr>
      <w:r>
        <w:rPr/>
        <w:t>¦         ¦                                       ¦альфа-2 ¦альфа-3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4        ГАЗА СЕКТОР                                -        -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Газа Сектор (Палестин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96        ДЖОНСТОН АТОЛЛ                            JN       JT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88        ОСТРОВА МИДУЭЙ                            MI       MI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0        НОРМАНДСКИЕ ОСТРОВА                        -        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3        ОСТРОВ МЭН                                IM       IMY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72        ОСТРОВ УЭЙК                               WK       WAK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30:00Z</dcterms:created>
  <dc:creator>Ilya F. Kazakov</dc:creator>
  <dc:description/>
  <cp:keywords/>
  <dc:language>en-US</dc:language>
  <cp:lastModifiedBy>Ilya F. Kazakov</cp:lastModifiedBy>
  <dcterms:modified xsi:type="dcterms:W3CDTF">2010-11-08T13:30:00Z</dcterms:modified>
  <cp:revision>2</cp:revision>
  <dc:subject/>
  <dc:title>ОК 025-95. ОКСМ</dc:title>
</cp:coreProperties>
</file>