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 xml:space="preserve">ОК 023-95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БЩЕРОССИЙСКИЙ КЛАССИФИКАТОР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бщероссийский классификатор начального</w:t>
      </w:r>
    </w:p>
    <w:p>
      <w:pPr>
        <w:pStyle w:val="Heading"/>
        <w:jc w:val="center"/>
        <w:rPr>
          <w:lang w:val="en-US"/>
        </w:rPr>
      </w:pPr>
      <w:r>
        <w:rPr/>
        <w:t>профессионального</w:t>
      </w:r>
      <w:r>
        <w:rPr>
          <w:lang w:val="en-US"/>
        </w:rPr>
        <w:t xml:space="preserve"> </w:t>
      </w:r>
      <w:r>
        <w:rPr/>
        <w:t>образования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Russian classification of initial professional education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Дата введения 1996-07-01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 Минобразования России, Научно-исследовательским институтом высшего образования (НИИВО) Госкомвуза России и ВНИИКИ Госстандарта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.Я. Бутко, д-р экон. наук; Э.Р. Голубева, канд. техн. наук; В.М. Зуев, д-р экон. наук;  Ю.Я. Клехо,  канд. техн. наук; А.А. Саков, д-р экон. наук; Н.А. Чхартишвили; В.Е. Яценко, канд. экон. наук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СТАВЛЕН Министерством образования Российской Федерац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Научно-техническим управлением Госстандарта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НЯТ И ВВЕДЕН В ДЕЙСТВИЕ Постановлением Госстандарта России от 27 декабря 1995 г. № 639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Введ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стоящий Общероссийский классификатор начального профессионального образования (ОКНПО) является составной частью Единой системы классификации и кодирования информации (ЕСКК) Российской Федерации, подготовлен в рамках выполнения </w:t>
      </w:r>
      <w:r>
        <w:rPr>
          <w:vanish/>
        </w:rPr>
        <w:t>#M12291 9004067</w:t>
      </w:r>
      <w:r>
        <w:rPr/>
        <w:t>Постановления Совета Министров - Правительства Российской Федерации от 12 февраля 1993 г. № 121</w:t>
      </w:r>
      <w:r>
        <w:rPr>
          <w:vanish/>
        </w:rPr>
        <w:t>#S</w:t>
      </w:r>
      <w:r>
        <w:rPr/>
        <w:t xml:space="preserve"> "О мерах по реализации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" и учитывает изменения, произошедшие в системе начального профессионального образования Российской Федерации, базируясь на положениях Федеральной программы "Развитие образования России" и директивных документах Минобразовани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ероссийский классификатор начального профессионального образования (ОКНПО) создан как функциональная часть единого языка-посредника для автоматизированной обработки и обмена информацией на всех уровнях управления экономикой России с охватом как государственной, так и негосударственной систем образования при решении следующих задач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егулирования и планирования приема и выпуска специалистов начального профессионального образ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атистического учета приема, выпуска и трудоустройства специалистов начального профессионального образ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интеграции системы профессионального образования Российской Федерации в международные образовательные структуры путем сопряжения с Международной стандартной классификацией образования (МСКО) ЮНЕСКО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оведения международных статистических сопоставл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атистического учета по линии ЮНЕСК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ктами классификации в ОКНПО являются группы профессий и специальностей начального профессионального образования, входящие в эти группы профессии начального профессионального образования и специальности, которые позволяют выполнять работы по указанной профессии, а также ступени квалификации, получаемые в процессе подготовки по данной специальности и позволяющие выполнять работы в рамках указанной профе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 указанными объектами понима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группа профессий и специальностей представляет собой совокупность объектов классификации, относящихся к какой-либо широкой предметной области, определенной в наименовании группы профессий и специальностей начального профессионального образ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офессия представляет собой относительно постоянный вид трудовой деятельности, требующей определенной целенаправленной профессиональной подготов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специальность начального профессионального образования - совокупность знаний, умений и навыков, приобретенных в результате начальной профессиональной подготовки и обеспечивающих возможность выполнять конкретный вид трудовой деятельности в рамках заданной профессии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упень квалификации - уровень подготовки профессиональных рабочих кадров, отражающий объем и соотношение общего и профессионального образ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КНПО содержит 3 уровневую иерархическую классификацию объектов, охватывающую группы профессий и специальностей, профессии внутри группы, а также специальности в рамках указанной профессии. Каждая профессия (и специальность в рамках профессии) характеризуется ступенью квалификации, получаемой в процессе подготовки по данной специаль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уктурно объект классификации включает: блок идентификации, блок наименования объекта, блок классификационных признаков объ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лок идентификации ОКНПО строится с использованием серийно-порядкового и последовательно-параллельного методов кодирования. Длина кодового обозначения составляет  семь цифровых десятичных знаков и контрольное число (КЧ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рмула структуры кодового обозначения в блоке идентификации ОКНПО имеет вид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 + XX + XX + X + КЧ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яды кода означ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-й, 2-й знаки - код группы профессий и специальносте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-й, 4-й знаки - код професс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-й, 6-й знаки - код специальности в рамках професс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-й знак - код ступени квалифик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7-го знака (ступени квалификации) приняты следующие значения кода:    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525"/>
        <w:gridCol w:w="6975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5" w:type="dxa"/>
            <w:tcBorders/>
          </w:tcPr>
          <w:p>
            <w:pPr>
              <w:pStyle w:val="Normal"/>
              <w:rPr/>
            </w:pPr>
            <w:r>
              <w:rPr/>
              <w:t>уровень ускоренной профессиональной подготов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5" w:type="dxa"/>
            <w:tcBorders/>
          </w:tcPr>
          <w:p>
            <w:pPr>
              <w:pStyle w:val="Normal"/>
              <w:rPr/>
            </w:pPr>
            <w:r>
              <w:rPr/>
              <w:t>уровень начального профессионального образования по профессиям, для овладения которыми не требуется среднего (полного) общего образ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5" w:type="dxa"/>
            <w:tcBorders/>
          </w:tcPr>
          <w:p>
            <w:pPr>
              <w:pStyle w:val="Normal"/>
              <w:rPr/>
            </w:pPr>
            <w:r>
              <w:rPr/>
              <w:t>уровень начального профессионального образования по профессиям, для овладения которыми требуется среднее (полное) общее образование;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5" w:type="dxa"/>
            <w:tcBorders/>
          </w:tcPr>
          <w:p>
            <w:pPr>
              <w:pStyle w:val="Normal"/>
              <w:rPr/>
            </w:pPr>
            <w:r>
              <w:rPr/>
              <w:t>уровень повышенного профессионального образования рабочих в высших профессиональных училищах, лицеях и т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лок наименований ОКНПО содержит названия групп профессий и специальностей, относящихся к ним профессий, специальностей начальной профессиональной подготовки в рамках професс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этом блоке наименования профессий выделены жирным шрифтом, что способствует их выделению и внесению отличительного признака от тех специальностей, которые имеют одинаковые с профессией наимен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именованиях отдельных позиций приводятся ссылки на выпуски Единых тарифно-квалификационных справочников (ЕТК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лок классификационных признаков содержит фасет, указывающий на соответствие позиции ОКНПО Международной стандартной классификации образования (МСКО) ЮНЕСКО и включает 5 зна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Формула структуры кодового обозначения фасета имеет вид: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 + XX + XX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лассификационные признаки в МСКО кодируются следующим образ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-й знак - код ступени образ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-й, 3-й знаки - код изучаемой области в рамках ступен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-й, 5-й знаки - группа образовательных программ ЮНЕСКО в пределах изучаемой обла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кодирования объектов классификаци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60" w:type="dxa"/>
        <w:jc w:val="left"/>
        <w:tblInd w:w="1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30"/>
        <w:gridCol w:w="2610"/>
        <w:gridCol w:w="4620"/>
      </w:tblGrid>
      <w:tr>
        <w:trPr/>
        <w:tc>
          <w:tcPr>
            <w:tcW w:w="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К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010102 3 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означа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профессии, общие для всех отраслей эконом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01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модельщи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0102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модельщик по металлическим модел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0102 3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уровень начального профессионального образования по данной профессии, для овладения которой требуется среднее (полное) общее образов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контрольное чис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45" w:type="dxa"/>
        <w:jc w:val="left"/>
        <w:tblInd w:w="1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30"/>
        <w:gridCol w:w="2610"/>
        <w:gridCol w:w="4605"/>
      </w:tblGrid>
      <w:tr>
        <w:trPr/>
        <w:tc>
          <w:tcPr>
            <w:tcW w:w="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К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400103 2 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означа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сельское хозяйств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1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мастер животноводства широкого профил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103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мастер животноводств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103 2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уровень начального профессионального образования по профессии, для овладения которой не требуется среднее (полное) общее образов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контрольное число.    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  <w:t>Введение ОКНПО осуществляет Научно-исследовательский институт высшего образования во взаимодействии с Минобразования России и ВНИИКИ Госстандарта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315" w:type="dxa"/>
        <w:jc w:val="left"/>
        <w:tblInd w:w="163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350"/>
        <w:gridCol w:w="15"/>
        <w:gridCol w:w="15"/>
        <w:gridCol w:w="765"/>
        <w:gridCol w:w="30"/>
        <w:gridCol w:w="30"/>
        <w:gridCol w:w="15"/>
        <w:gridCol w:w="15"/>
        <w:gridCol w:w="15"/>
        <w:gridCol w:w="5685"/>
        <w:gridCol w:w="15"/>
        <w:gridCol w:w="15"/>
        <w:gridCol w:w="15"/>
        <w:gridCol w:w="15"/>
        <w:gridCol w:w="30"/>
        <w:gridCol w:w="810"/>
        <w:gridCol w:w="15"/>
        <w:gridCol w:w="15"/>
        <w:gridCol w:w="15"/>
        <w:gridCol w:w="30"/>
        <w:gridCol w:w="30"/>
        <w:gridCol w:w="15"/>
        <w:gridCol w:w="15"/>
        <w:gridCol w:w="15"/>
        <w:gridCol w:w="15"/>
        <w:gridCol w:w="15"/>
        <w:gridCol w:w="15"/>
        <w:gridCol w:w="15"/>
        <w:gridCol w:w="45"/>
        <w:gridCol w:w="15"/>
        <w:gridCol w:w="15"/>
        <w:gridCol w:w="15"/>
        <w:gridCol w:w="15"/>
        <w:gridCol w:w="15"/>
        <w:gridCol w:w="15"/>
        <w:gridCol w:w="15"/>
        <w:gridCol w:w="30"/>
        <w:gridCol w:w="15"/>
        <w:gridCol w:w="60"/>
        <w:gridCol w:w="15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рупп профессий и специальностей, профессий, специаль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МСК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0" w:type="dxa"/>
            <w:gridSpan w:val="38"/>
            <w:tcBorders>
              <w:top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Профессии общие для всех отраслей экономики 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0100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  <w:t xml:space="preserve">Модельщик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1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дельщик по деревянным моделя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дельщик по металлическим моделя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2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ладчик контрольно-измерительных приборов и автоматики           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2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контрольно-измерительных приборов и автома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3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ладчик кузнечно-прессового оборудования 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3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кузнечно-прессов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4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>Наладчик литейных машин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4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литейных маш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5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>Наладчик холодноштамповочного оборудовани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5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холодноштамповоч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6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ладчик формовочных и стержневых машин </w:t>
            </w:r>
          </w:p>
          <w:p>
            <w:pPr>
              <w:pStyle w:val="Heading"/>
              <w:ind w:firstLine="180"/>
              <w:jc w:val="both"/>
              <w:rPr/>
            </w:pPr>
            <w:r>
              <w:rPr/>
            </w:r>
          </w:p>
          <w:p>
            <w:pPr>
              <w:pStyle w:val="Heading"/>
              <w:ind w:firstLine="18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6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формовочных и стержневых маш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7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rPr/>
            </w:pPr>
            <w:r>
              <w:rPr/>
              <w:t>Наладчик станков и оборудования в механообработке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7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автоматических линий и агрегатных стан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7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автоматов и полуавтом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703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Наладчик станков и манипуляторов с программным управл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704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шлифовальных стан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8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>Наладчик сварочного и газоплазморезательного оборудовани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8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сварочного и газоплазморезатель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9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>Радиомехани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9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диомеханик по ремонту радиоэлектрон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  <w:t>(Вычислительная техн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09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Радиомеханик по обслуживанию и ремонту радиотелевизионной аппаратуры </w:t>
            </w:r>
          </w:p>
          <w:p>
            <w:pPr>
              <w:pStyle w:val="Normal"/>
              <w:jc w:val="both"/>
              <w:rPr/>
            </w:pPr>
            <w:r>
              <w:rPr/>
              <w:t>(Видеотехника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0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>Сварщик (электросварочные и газосварочные работы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0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Газосвар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0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газосвар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0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сварщик на автоматических и полуавтоматических машин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0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сварщик ручной сва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1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варщик на лазерных установк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1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Сварщик на лазерных установ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2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rPr/>
            </w:pPr>
            <w:r>
              <w:rPr/>
              <w:t>Сварщик на электронно-лучевых сварочных установках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2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Сварщик на электронно-лучевых сварочных установ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лесарь 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-инструмента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3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 механосборочных рабо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3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ремонтник (ремонт машин и оборудования различного назнач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rPr/>
            </w:pPr>
            <w:r>
              <w:rPr/>
              <w:t>Слесарь по контрольно-измерительным приборам и автоматике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 по контрольно-измерительным приборам и автома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>Станочник (металлообработка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Станочник широкого профи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Токарь-универсал 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карь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6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карь-карусельщик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6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карь-расточ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6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карь-револьвер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Фрезеровщик-универсал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уборезч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7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резер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7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евингова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8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Шлифовщик-универсал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8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Доводчик-притир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8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точ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8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убошлифовщик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8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Шлифов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9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механик по лифтам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19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еханик по лиф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0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rPr/>
            </w:pPr>
            <w:r>
              <w:rPr/>
              <w:t>Электромонтер по ремонту и обслуживанию электрооборудования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0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1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монтер по техническому обслуживанию электростанций и сете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1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ер по обслуживанию подстан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Электромонтер по обслуживанию электрооборудования электростан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монтер по эксплуатации распределительных сет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монтер оперативно-выездной брига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механик по торговому и холодильному оборудованию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еханик по торговому и холодильному оборуд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3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Heading"/>
              <w:jc w:val="both"/>
              <w:rPr/>
            </w:pPr>
            <w:r>
              <w:rPr/>
              <w:t>Лаборант-эколог (широкого профиля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Лаборант по анализу газов и пы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8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аборант-полярографи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3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Лаборант пробирного анал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8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3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Лаборант-микроби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3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Лаборант спектрального анал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3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Лаборант химического анал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8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3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Лаборант химико-бактериологического анал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8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3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Лаборант за контролем состояния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8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2309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Пробоотбор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8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0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0" w:type="dxa"/>
            <w:gridSpan w:val="38"/>
            <w:tcBorders/>
          </w:tcPr>
          <w:p>
            <w:pPr>
              <w:pStyle w:val="Heading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офессии рабочих и служащих, которым устанавливаются месячные оклады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10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электронно-вычислительных машин (ЭВМ</w:t>
            </w:r>
          </w:p>
          <w:p>
            <w:pPr>
              <w:pStyle w:val="Heading"/>
              <w:ind w:firstLine="600"/>
              <w:jc w:val="both"/>
              <w:rPr/>
            </w:pPr>
            <w:r>
              <w:rPr/>
            </w:r>
          </w:p>
          <w:p>
            <w:pPr>
              <w:pStyle w:val="Heading"/>
              <w:ind w:firstLine="600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электронно-вычислительных маш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02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10"/>
            <w:tcBorders/>
          </w:tcPr>
          <w:p>
            <w:pPr>
              <w:pStyle w:val="Heading"/>
              <w:jc w:val="both"/>
              <w:rPr/>
            </w:pPr>
            <w:r>
              <w:rPr/>
              <w:t>Программист</w:t>
            </w:r>
          </w:p>
          <w:p>
            <w:pPr>
              <w:pStyle w:val="Heading"/>
              <w:ind w:firstLine="600"/>
              <w:jc w:val="both"/>
              <w:rPr/>
            </w:pPr>
            <w:r>
              <w:rPr/>
            </w:r>
          </w:p>
          <w:p>
            <w:pPr>
              <w:pStyle w:val="Heading"/>
              <w:ind w:firstLine="600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02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электронно-вычислительных машин (программис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10"/>
            <w:tcBorders/>
          </w:tcPr>
          <w:p>
            <w:pPr>
              <w:pStyle w:val="Heading"/>
              <w:jc w:val="both"/>
              <w:rPr/>
            </w:pPr>
            <w:r>
              <w:rPr/>
              <w:t>Чертежник-конструктор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Чертеж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0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0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Чертежник-констру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0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03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Чертежник-конструктор (системы автоматизации проектирования -САП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0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0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9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оизводство часов и технических камней,</w:t>
            </w:r>
          </w:p>
          <w:p>
            <w:pPr>
              <w:pStyle w:val="Heading"/>
              <w:jc w:val="center"/>
              <w:rPr/>
            </w:pPr>
            <w:r>
              <w:rPr/>
              <w:t>ремонт часов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монтажник блоков электронно-механических час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борщик часов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ажник блоков электронно-механических ч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9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Общие профессии электротехнического производства 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>Сборщик трансформатор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Сборщик трансформат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Сборщик сердечников трансформаторов</w:t>
            </w:r>
          </w:p>
          <w:p>
            <w:pPr>
              <w:pStyle w:val="Normal"/>
              <w:jc w:val="both"/>
              <w:rPr/>
            </w:pPr>
            <w:r>
              <w:rPr/>
              <w:t>(магнитопровод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>Сборщик электрических машин и аппаратов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Сборщик электрических машин и аппар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Испытатель электрических машин, аппаратов и при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0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сборки электрических машин, аппаратов и при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>Сборщик электроизмерительных прибор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борщик электроизмерительных прибо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04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монтажник-схемщи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04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ажник-схем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0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9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оизводство изделий электронной техники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Общие профессии электронной техники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1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10"/>
            <w:tcBorders/>
          </w:tcPr>
          <w:p>
            <w:pPr>
              <w:pStyle w:val="Heading"/>
              <w:rPr/>
            </w:pPr>
            <w:r>
              <w:rPr/>
              <w:t>Наладчик технологического оборудования (электронная техника)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1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адчик технологическ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1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-монтажник испытатель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90" w:type="dxa"/>
            <w:gridSpan w:val="37"/>
            <w:tcBorders/>
          </w:tcPr>
          <w:p>
            <w:pPr>
              <w:pStyle w:val="Heading"/>
              <w:jc w:val="center"/>
              <w:rPr/>
            </w:pPr>
            <w:r>
              <w:rPr/>
              <w:t>Полупроводниковое производство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2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микроэлектронного производ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2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вакуумно-напылительн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2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диффузионн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203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о наращиванию эпитаксиальных сл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204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рецизионной фотоли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3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оборудования элионных процесс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3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плазмохимических процесс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3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элионн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борщик изделий электронной техники 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ер деталей и прибо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4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микросвар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4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Сборщик микросх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4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Сборщик полупроводниковых при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9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Электровакуумное производство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Сборщик приборов вакуумной электроник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-вакуум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5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варщик электровакуумных при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5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борщик-монтажник в производстве </w:t>
            </w:r>
          </w:p>
          <w:p>
            <w:pPr>
              <w:pStyle w:val="Normal"/>
              <w:jc w:val="both"/>
              <w:rPr/>
            </w:pPr>
            <w:r>
              <w:rPr/>
              <w:t>цветных кинескоп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9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оизводство радиоаппаратуры и аппаратуры</w:t>
            </w:r>
          </w:p>
          <w:p>
            <w:pPr>
              <w:pStyle w:val="Heading"/>
              <w:jc w:val="center"/>
              <w:rPr/>
            </w:pPr>
            <w:r>
              <w:rPr/>
              <w:t>проводной связи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Монтажник радиоэлектронной аппаратуры 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радиоэлектронной аппаратуры и при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6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радиоэлектронной аппаратуры и при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7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Регулировщик радиоэлектронной аппаратуры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7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Регулировщик радиоэлектронной аппаратуры и при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7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радиоэлектронной аппаратуры и при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8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Слесарь-мехатрони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8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механик по радиоэлектронной аппарату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08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-сборщик радиоэлектронной аппарату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9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оизводство медицинского инструмента,</w:t>
            </w:r>
          </w:p>
          <w:p>
            <w:pPr>
              <w:pStyle w:val="Heading"/>
              <w:jc w:val="center"/>
              <w:rPr/>
            </w:pPr>
            <w:r>
              <w:rPr/>
              <w:t xml:space="preserve">приборов и обору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Механик протезно-ортопедических изделий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ханик протезно-ортопедически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rPr/>
            </w:pPr>
            <w:r>
              <w:rPr/>
              <w:t>Электромеханик по ремонту и обслуживанию медицинского оборудования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еханик по ремонту и обслуживанию медицин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03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rPr/>
            </w:pPr>
            <w:r>
              <w:rPr/>
              <w:t>Электромеханик по ремонту и обслуживанию медицинских оптических приборов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03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еханик по ремонту и обслуживанию медицинских оптических при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04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механик по ремонту и обслуживанию наркозно-дыхательной аппаратуры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04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Электромеханик по ремонту и обслуживанию наркозно-дыхательной аппа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05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механик по ремонту и обслуживанию электронной медицинской аппаратуры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05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еханик по ремонту и обслуживанию электронной медицинской аппа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90" w:type="dxa"/>
            <w:gridSpan w:val="3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Производство и ремонт летательных аппаратов, двигателей и их обору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>Слесарь-механик авиационных прибор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механик по ремонту авиационных при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-сборщик авиационных прибо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>Слесарь-сборщик авиационной техник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-сборщик двигате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сборщик летательных аппар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70300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лесарь по ремонту авиационной техн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 по ремонту авиадвиг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 по ремонту агрег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3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есарь по ремонту летательных аппара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механик по испытанию и ремонту электрооборудовани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Электромеханик по испытанию и ремонту электро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5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Электромонтажник авиационной техники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5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монтажник прибор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5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электрооборудования летательных аппар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0503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нтажник радио и специального оборудования летательных аппар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75" w:type="dxa"/>
            <w:gridSpan w:val="3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Оптико-механическое производство 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01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rPr/>
            </w:pPr>
            <w:r>
              <w:rPr/>
              <w:t>Наладчик оборудования оптического производства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01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оборудования оптического производств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01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тик-меха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Оптик 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ер оптических деталей и приборов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т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0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тик элементов квантовых при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5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75" w:type="dxa"/>
            <w:gridSpan w:val="3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Судостроение и судоремонт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Разметчик судово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Разметчик су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2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Судостроитель-судоремонтник металлических суд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Котельщик су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борщик-достройщик су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борщик корпусов металлических су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2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монтажник су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2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судоремон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2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удокорпусник-ремон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3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Судостроитель-судоремонтник неметаллических суд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лотник су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борщик деревянных су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3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борщик-достройщик судовой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3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борщик железобетонных су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3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борщик пластмассовых су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3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толяр су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3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удокорпусник-ремон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4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Слесарь-механик судово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4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механик по испытанию установок и аппа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4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механик электромеханических приборов и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Трубопроводчик-трубогибщик судово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Трубогибщик су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5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Трубопроводчик су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6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радиомонтажник судово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6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Радиомонтажник су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06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ажник су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70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45" w:type="dxa"/>
            <w:gridSpan w:val="3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Горнодобывающая промышл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Горнорабочий на подземных работах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норабочий очистного забоя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102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норабочий подзем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Гидромонитор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горных выемочных маш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1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подземных устано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Проходчик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ходчик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проходческого комплекс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проходческого комплекс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на открытых горных работах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бульдоз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4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экскава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электровоза на горных выработках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электрово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Ремонтник горного оборудовани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Электрослесарь (слесарь) дежурный по ремонту обору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6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слесарь подзем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Горномонтажник подземны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Горномонтажник подзем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8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Обогатитель полезных ископаемых</w:t>
            </w:r>
          </w:p>
          <w:p>
            <w:pPr>
              <w:pStyle w:val="Heading"/>
              <w:jc w:val="both"/>
              <w:rPr/>
            </w:pPr>
            <w:r>
              <w:rPr/>
              <w:t>(углеобогащение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8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Аппаратчик сгуст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8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Грохотов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8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Дробиль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8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ер продукции обогащ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8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ульта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80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епаратор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807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ушиль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808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Флота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809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Центрифугов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Обогатитель полезных ископаемых</w:t>
            </w:r>
          </w:p>
          <w:p>
            <w:pPr>
              <w:pStyle w:val="Heading"/>
              <w:jc w:val="both"/>
              <w:rPr/>
            </w:pPr>
            <w:r>
              <w:rPr/>
              <w:t>(рудообогащение)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Грохотов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Дозиров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Дробиль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Концентратор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мельн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0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промывочных маш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07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бжигаль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08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ульта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09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Сушиль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1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Фильтроваль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91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лота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10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машин по добыче и переработке торф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10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машин по добыче и переработке кускового торф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10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машин по добыче и переработке фрезерного торф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10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машин по подготовке торфяных месторождений к эксплуа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10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торфодобывающего экскава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45" w:type="dxa"/>
            <w:gridSpan w:val="3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Геологические и топографо-геодезические работы 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аротажник-машинист 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ротаж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газокаротажной стан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0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подъемника каротажной стан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0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шурфопроходческого агрег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01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торист самоходной каротажной стан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rPr/>
            </w:pPr>
            <w:r>
              <w:rPr/>
              <w:t>Замерщик на топографо-геодезических и маркшейдерских работах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рщик на топографо-геодезических и маркшейдерских работ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45" w:type="dxa"/>
            <w:gridSpan w:val="3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Бурение скважин, добыча нефти и газа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Бурильщик эксплуатационного и разведочного бурения скважин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Бурильщик эксплуатационного и разведочного бурения скважин на нефть и газ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бурильщика эксплуатационного и разведочного бурения скважин на нефть и газ (первый), (втор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оторист буровой устан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бурильщика эксплуатационного и разведочного бурения скважин при электробур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на буровых установках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буровых установок на нефть и г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торист буровой установ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по цементажу скваж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2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оторист цементировочного агрег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2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подъемника по апробированию скваж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Вышкомонтажник (широкого профиля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шкомонтаж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шкомонтажник-свар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3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шкомонтажник-электромонт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Оператор нефтяных и газовых скважин </w:t>
            </w:r>
          </w:p>
          <w:p>
            <w:pPr>
              <w:pStyle w:val="Heading"/>
              <w:ind w:firstLine="600"/>
              <w:jc w:val="both"/>
              <w:rPr/>
            </w:pPr>
            <w:r>
              <w:rPr/>
            </w:r>
          </w:p>
          <w:p>
            <w:pPr>
              <w:pStyle w:val="Heading"/>
              <w:ind w:firstLine="6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по добыче нефти и газ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4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по гидравлическому разрыву плас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4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о исследованию скваж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4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о поддержанию пластового д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по ремонту скважин</w:t>
            </w:r>
          </w:p>
          <w:p>
            <w:pPr>
              <w:pStyle w:val="Heading"/>
              <w:ind w:firstLine="480"/>
              <w:jc w:val="both"/>
              <w:rPr/>
            </w:pPr>
            <w:r>
              <w:rPr/>
            </w:r>
          </w:p>
          <w:p>
            <w:pPr>
              <w:pStyle w:val="Heading"/>
              <w:ind w:firstLine="48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по подземному ремонту скваж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5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о подготовке скважин к капитальному и подземному ремон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5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урильщик капитального ремонта скваж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5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бурильщика капитального ремонта скваж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Машинист по добыче нефти и газа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Машинист агрегатов по обслужива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фтегазопромыслов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6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парогенераторной установки по закачке пара в нефтяные плас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6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Машинист паровой передвижной депарафинизационной устано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6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подъемни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6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передвижного компрессо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Бурильщик морского бурения скважин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Бурильщик плавучего бурильного агрегата в мо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7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бурильщика плавучего  бурильного агрегата в мо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45" w:type="dxa"/>
            <w:gridSpan w:val="3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Металлургическая промышленность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Контролер в металлургическом производстве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в производстве черных мет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продукции цветной металлур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rPr/>
            </w:pPr>
            <w:r>
              <w:rPr/>
              <w:t>Машинист крана металлургического производства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крана металлургическ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Доменщи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азовщик доменной печ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Ковше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3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опроводчик доменной печ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3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новой десульфурации чугу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3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разливоч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3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новой доменной печ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3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шихтоподач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Сталеплавильщик мартеновского производ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талевар мартеновской печ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36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Подготовка сталеваров осуществляется из первых подручных сталеваров.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30402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ручный сталевара мартеновской печ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4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Ковше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4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Миксеровой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4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заправочной маш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4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ихт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4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Разливщик стали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4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завалоч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Сталеплавильщик конвертерного производ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талевар конвертера*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5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Подготовка сталеваров осуществляется из первых подручных сталеваров.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30502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ручный сталевара конверте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5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вшев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5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дистрибуто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5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загрузки конверте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5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ихтовщик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5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ливщик ста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сталеплавильщик</w:t>
            </w:r>
          </w:p>
          <w:p>
            <w:pPr>
              <w:pStyle w:val="Heading"/>
              <w:ind w:firstLine="480"/>
              <w:jc w:val="both"/>
              <w:rPr/>
            </w:pPr>
            <w:r>
              <w:rPr/>
            </w:r>
          </w:p>
          <w:p>
            <w:pPr>
              <w:pStyle w:val="Heading"/>
              <w:ind w:firstLine="48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талевар электропеч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36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 Подготовка сталеваров осуществляется из первых подручных сталеваров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130602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ручный сталевара электропеч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6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талевар вакуумной печ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4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5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Подготовка сталеваров осуществляется из первых подручных сталеваров.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30604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ручный сталевара вакуумной печ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6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вильщик синтетических шла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6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вильщик раскислите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6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талевар установки электрошлакового переплава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36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Подготовка сталеваров осуществляется из первых подручных сталеваров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130608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одручный сталевара установки электрошлакового перепл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609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ливщик ста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61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вшев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61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ихт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61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завалоч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rPr/>
            </w:pPr>
            <w:r>
              <w:rPr/>
              <w:t>Сталеплавильщик установки внепечной обработки стали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талевар установки внепечной обработки стали*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54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5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 Подготовка сталеваров осуществляется из первых подручных сталеваров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130702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дручный сталевара внепечной обработки ст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8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прокатного производств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8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льцовщик стана горячей прокат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8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льцовщик стана холодной прокат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8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льцовщик профилегибочного агрег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8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поста управления стана горячей прокат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8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оста управления стана холодной прока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8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профилегибочного агрег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8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гревальщик метал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8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рмист проката и труб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809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чик холодного метал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81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чик горячего метал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трубного производ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Вальцовщик стана холодного проката тру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льцовщик трубоформовочного ста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льцовщик стана горячего проката труб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льцовщик обкат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льцовщик калибровочного ста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льцовщик стана печной сварки труб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оста управления стана горячего проката тру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чик труб и заготов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09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гревальщик метал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1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ссовщик горячих труб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1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ссовщик на испытании труб и балл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1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либровщик труб на пресс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1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сварщик труб на стан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1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сварщик листов и лен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91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арщик труб и балл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0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коксохимического производ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0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ьности аппаратчиков, включенные в ЕТКС, выпуск 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0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коксовых маш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0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коксопогрузоч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0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электровоза тушильного ваг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0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установки сухого тушения кокс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0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азовщик коксовых печ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0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юков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в производстве огнеупор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грузчик огнеупорных материалов из печ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грузчик сырья и полуфабрик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жигальщик на печ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дчик в печи и на туннельные ваго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1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вильщик огнеупорного сырь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1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ссовщик огнеупорных 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1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овщик огнеупорных 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1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ставитель массы на мешалк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109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рессовщик порошков на механических си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Аппаратчик-оператор в производстве цветных металл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ьности аппаратчиков, включенные в ЕТКС, выпуск 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ьности печевых, включенные в ЕТКС, выпуск 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ви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2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вильщик электронно-лучевой плав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2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вертер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2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тейщик цветных металл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2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ливщик цветных металлов и сплав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2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лизник водных раство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209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лизник расплавленных со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-обработчик цветных металл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катчик горячего метал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убопрокатч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3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льцовщик холодного метал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3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Волочильщик цветных мет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3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линии по обработке цветных мет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3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гревальщик цветных металл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3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жигальщик цветных металл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3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ссовщик на гидропресс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1309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ссовщик твердых сплав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15" w:type="dxa"/>
            <w:gridSpan w:val="3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Химические производства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Аппаратчик-оператор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ьности аппаратчиков, включенные в ЕТКС, выпуски 24, 25, 26, 27, 28, 32, 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в производстве изделий из пластмасс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ссовщик изделий из пластмас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2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ссовщик листовых материал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2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рессовщик пленочных материалов прессрулонным мето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0204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ссовщик труб и профи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2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роторной линии по производству изделий из пластических м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20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тейщик пластмас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207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гранулирования пластических м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208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микструд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209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установки самоклеющихся пл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21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экструде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21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вальцово-каландровой линии производства поливинилхлоридной плен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3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в производстве химических волокон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3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кручения и вытя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3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вытяжки, кручения и намотки химических волок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3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мотчик ни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3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тавильщ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3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очник химических волок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4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в производстве стекловолокон и стеклоиздели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4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изготовления ровин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4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олучения непрерывного стекловолок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4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олучения стекловолокна каолинового сост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4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получения штапельного стекловолок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4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отчик стеклони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40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крутиль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407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пульта управления электропеч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408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олучения стеклохолста одностадийным мето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409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установки изготовления гофрированных листовых стеклопласт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41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установок изготовления стеклопластиковых констру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нефтепереработк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технологических устано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5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бори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Контролер в химическом производстве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6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качества продукции и технологического процес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-аппаратчик экологических установо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Аппаратчик очистки сточных в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7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Аппаратчик химводоочис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7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о обслуживанию пылегазоулавливающих устано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7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переработки отходов химического производ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7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по сбору и очистке конденс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8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технологических компрессоров и насосов</w:t>
            </w:r>
          </w:p>
          <w:p>
            <w:pPr>
              <w:pStyle w:val="Heading"/>
              <w:ind w:firstLine="240"/>
              <w:jc w:val="both"/>
              <w:rPr/>
            </w:pPr>
            <w:r>
              <w:rPr/>
            </w:r>
          </w:p>
          <w:p>
            <w:pPr>
              <w:pStyle w:val="Heading"/>
              <w:ind w:firstLine="24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8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компрессорных установ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8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насосных устано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8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технологических компрессо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8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технологических насо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9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Аппаратчик-оператор в биотехнологи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9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ьности аппаратчиков и операторов, включенные в ЕТКС, выпуски 30, 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0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производства резиновых смесе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0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приготовления латексной смес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0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Аппаратчик приготовления резиновых клеев и покры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0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льцовщик резиновых смес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0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ландровщик резиновых смес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0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каланд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0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резиносмесите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0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стрейне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0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ставитель навесок ингредиен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в резинотехническом производстве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готовщик резиновых изделий и дета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агрегата по изготовлению навивочных рука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клеевого агрег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дельщик резиновой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1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рубщик заготовок и 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1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Закройщик резиновых изделий и дета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1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Клейщик резиновых, полимерных деталей и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1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Намазчик дета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109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борщик резиновых технически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Оператор в производстве шин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ройщик резиновых изделий и дета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Каландровщик на обрезинке металлокордного полот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автокамерного агрег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2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протекторного агрег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2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борщик браслетов и бреке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2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борщик безбандажных ш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2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борщик покрыше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2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овщик покрыше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Оператор процессов вулканизации 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улканизатор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ссовщик-вулканизатор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13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вулканиз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5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45" w:type="dxa"/>
            <w:gridSpan w:val="3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Строительные, монтажные и ремонтно-строительные работы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1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Кровельщи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1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Кровельщик по рулонным кровлям и по кровлям из штучных материалов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1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овельщик по стальным кровля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 отделочных строительных работ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ляр строитель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2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тукату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2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лицовщик-плиточ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2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лицовщик-мозаич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2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лицовщик синтетическими материал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20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лицовщик-полир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207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лицовщик-мрамор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0300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Мастер общестроительных работ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3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мен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3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ч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3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по монтажу стальных и железобетонных констру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3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сварщик ручной свар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3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опа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30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тон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307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рматур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 столярно-плотничных и паркетных работ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оляр строитель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4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от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4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аркетч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4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еко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дорожных и строительных машин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бульдозе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5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скрепе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5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экскаватора одноковшов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5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экскаватора роторн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5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катка самоходного с гладкими вальц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5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ашинист катка самоходного и полуприцепного на пневматических шина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5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ашинист уплотняющей и планировочно-уплотняющей маш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5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ашинист компрессора передвижного с двигателем внутреннего сгор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509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трубоуклад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51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 по ремонту дорожно-строительных машин и тракто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rPr/>
            </w:pPr>
            <w:r>
              <w:rPr/>
              <w:t>Машинист подъемно-транспортных и строительных машин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крана автомобильн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6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погрузчика автомобильн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6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автогрейде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6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автовышки и автогидроподъемни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6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автокомпрессо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7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крана (крановщик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7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крана (крановщик) по управлению башенными самоходными кра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7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крана (крановщик) по управлению козловыми кра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703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крана (крановщик) по управлению мостовыми кра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704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крана (крановщик) по управлению гусеничными кран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705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крана (крановщик) по управлению пневмоколесными кра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8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онтажник трубопровод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8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нтажник наружных трубопровод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8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нтажник технологических трубопровод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9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онтажник оборудования связ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09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нтажник оборудования связ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0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онтажник связ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0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нтажник связи-кабе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0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нтажник связи-линей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0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нтажник связи-спай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0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нтажник связи-антен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1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rPr/>
            </w:pPr>
            <w:r>
              <w:rPr/>
              <w:t>Монтажник приборов и аппаратуры автоматического контроля, регулирования и управления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1101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приборов и аппаратуры автоматического контроля, регулирования и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онтажник санитарно-технических, вентиляционных систем и оборудовани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санитарно-технических систем и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2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санитарно-техн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2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нтажник систем вентиляции, кондиционирования воздуха, пневмотранспорта и аспи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онтажник технологического оборудовани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технологического оборудования и связанных с ним констру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Монтажник дробильно-размольного оборудования и оборудования для сортировки и обогащ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компрессоров, насосов и вентилят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нтажник металлорежущего и кузнечно-прессового оборудован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оборудования атомных электрических стан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0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нтажник оборудования деревообрабатывающих предприяти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07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оборудования зернохранилищ и предприятий промышленной переработки зе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08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нтажник оборудования коксохимических производ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09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оборудования котельных устано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1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оборудования металлургических зав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1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нтажник оборудования предприятий пищевой промышленно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1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нтажник оборудования предприятий полиграфической промышленно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1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нтажник оборудования предприятий строительных материал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1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нтажник оборудования предприятий текстильной промышл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1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оборудования предприятий химической и нефтяной промыш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1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оборудования предприятий целлюлозно-бумажной промыш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17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оборудования холодильных устано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18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нтажник подъемно-транспортного оборудования непрерывного действ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19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нтажник подъемно-транспортного оборудования прерывного действ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2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сельскохозяйствен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2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электрических подъемников (лиф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2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шахтного оборудования на поверх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32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онтажник гор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4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Слесарь по изготовлению деталей и узлов технических систем в строительстве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4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 по изготовлению узлов и деталей санитарно-технических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4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 по изготовлению деталей и узлов систем вентиляции, кондиционирования воздуха, пневмотранспорта и аспи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4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 по изготовлению узлов и деталей технологических трубопров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5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Слесарь по строительно-монтажным работам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5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 строите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5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 по сборке металлоконструкц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5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слесарь строитель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6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убокла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6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убоклад промышленных кирпичных труб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6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Трубоклад промышленных железобетонных тру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7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монтажник электрических сетей и электрооборудовани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монтажник по вторичным цепя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7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монтажник по кабельным сетя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7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ажник по освещению и осветительным сет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7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ажник по распределительным устройств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7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ажник по сигнализации, централизации и блокировке на железнодорожном транспорте и наземных линиях метрополит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7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ажник по силовым сетям и электрооборуд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7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ажник по электрическим маши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8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Электромонтажник-наладч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8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ажник-наладч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9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rPr/>
            </w:pPr>
            <w:r>
              <w:rPr/>
              <w:t xml:space="preserve">Электромонтер-линейщик по монтажу воздушных линий высокого напряжения и контактной се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19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ер-линейщик по монтажу воздушных линий высокого напряжения и контактной се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30" w:type="dxa"/>
            <w:gridSpan w:val="34"/>
            <w:tcBorders/>
          </w:tcPr>
          <w:p>
            <w:pPr>
              <w:pStyle w:val="Heading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Лесозаготовительные работы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лесозаготовительных и трелевочных машин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трелевоч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6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актори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6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0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-кран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6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0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 по ремонту лесозаготовитель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36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3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Деревообрабатывающее производство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1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Наладчик деревообрабатывающего оборудовани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1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деревообрабатывающе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Контролер полуфабрикатов и изделий из древесины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деревообрабатывающе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2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ортировщик материалов и изделий из древес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2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ртировщик шпона и фане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3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линий и установок в деревообработке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3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на автоматических и полуавтоматических линиях в деревообрабо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3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сушильных установ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3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установок и линий обработки пило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4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таночник в деревообработке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4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ночник деревообрабатывающих стан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4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ночник-распил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4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ночник кромкофуговального стан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4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ночник ребросклеивающего стан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4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ночник усовочного стан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 столярного и мебельного производ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оля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5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готовитель шабл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5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борщик изделий из древес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5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тделочник изделий из древес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05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йщик меб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45" w:type="dxa"/>
            <w:gridSpan w:val="3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оизводство спичек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01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в производстве спиче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01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автоматической линии изготовления спич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01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олуавтоматической линии изготовления спичечных короб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01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спичечных автом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01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коробко-набивочного стан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01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этикетировочного стан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15" w:type="dxa"/>
            <w:gridSpan w:val="3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оизводство целлюлозы, бумаги и картона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Контролер целлюлозно-бумажного производ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целлюлозно-бумаж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02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машин по производству бумаги и картон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02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бумагоделательной (картоноделательной) машины (сеточни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пресс-пата (сеточни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0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Сушильщик бумагоделательной (картоноделательной) 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02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шильщик пресс-п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02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Прессовщик бумагоделательной (картоноделательной)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rPr/>
            </w:pPr>
            <w:r>
              <w:rPr/>
              <w:t>Наладчик оборудования в бумажном производстве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оборудования в бумажном производст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0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оизводство строительных материалов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машин и оборудования в производстве цемент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цементных мельниц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мощник машиниста цементных мельниц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сырьевых мельниц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мощник машиниста сырьевых мельниц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1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(обжигальщик)  вращающихся пе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1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машиниста (обжигальщика) вращающихся пе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Наладчик технологического оборудования по производству строительных материал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оборудования по обработке кам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оборудования в производстве стеновых и вяжущи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3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-обработчик камн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3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пиловщик кам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3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резеровщик кам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3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лифовщик-полировщик изделий из кам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3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мнете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4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Изготовитель арматурных сеток и каркас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4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рматур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4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арщик арматурных сеток и каркас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5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Изготовитель железобетонных издели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5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Формовщик железобетонных изделий и констру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5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формовочного агрег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5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торист бетоносмесительных установ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5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ульта управления оборудованием железобето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6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технологического оборудования в производстве стеновых и вяжущих материал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6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стана по прокатке гипсобетонных пан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6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пульта управления в производстве стенов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6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ссовщик стеновых 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5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15" w:type="dxa"/>
            <w:gridSpan w:val="3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оизводство стекла и стеклоизделий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1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-изготовитель деталей и изделий из стекл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1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дувальщик стекло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1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варцеду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1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еклоду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1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варцеплави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1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стеклоформующих маш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-обработчик стекла и стеклоиздели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ировщик стекла и стекло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2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лифовщик стекло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2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лифовщик стек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2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чик стек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02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ьщик выдувных 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0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оизводство керамических, фарфоровых</w:t>
            </w:r>
          </w:p>
          <w:p>
            <w:pPr>
              <w:pStyle w:val="Heading"/>
              <w:jc w:val="center"/>
              <w:rPr/>
            </w:pPr>
            <w:r>
              <w:rPr/>
              <w:t>и фаянсовых изделий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01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Контролер-приемщик фарфоровых, фаянсовых и керамических издели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01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-приемщик фарфоровых, фаянсовых и керамически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0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Изготовитель изделий строительной керамик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0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овщик изделий строительной керам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02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ссовщик изделий строительной керам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03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Изготовитель фарфоровых и фаянсовых изделий     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03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тливщик фарфоровых и фаянсов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03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бжигальщик фарфоровых и фаянсов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03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равщик-чисти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03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щик фарфоровых и фаянсов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3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0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Реставрационные работы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Реставратор строительны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Реставратор декоративно-художественных покрас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1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Реставратор декоративных штукатурок и лепн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1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0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дельщик архитектурных дета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1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0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епщик архитектурных дета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1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01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Реставратор памятников деревянного зод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1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01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ставратор произведений из дере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1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01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Реставратор памятников каменного зод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1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01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 художественно-оформительски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1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85" w:type="dxa"/>
            <w:gridSpan w:val="3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Автомобильный транспорт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Автомехани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итель автотранспортных сред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7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 по техническому обслуживанию и ремонту авто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7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0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технического состояния авто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37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0" w:type="dxa"/>
            <w:gridSpan w:val="3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Железнодорожный транспо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1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локомотива*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2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0" w:type="dxa"/>
            <w:gridSpan w:val="3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  <w:t>*Подготовка машинистов осуществляется из помощников машинистов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250101 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тепловоз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1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электровоз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103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электропоез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104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дизель-поез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Помощник машиниста локомоти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мощник машиниста тепловоз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мощник машиниста электровоз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мощник машиниста электропоез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2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мощник машиниста дизель-поез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Слесарь по ремонту подвижного соста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 по ремонту подвижного соста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мотрщик-ремонтник ваг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3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мотрщик ваг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4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Механик рефрижераторных установок и поездов (секций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4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еханик рефрижераторного поезда (сек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5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4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ханик рефрижераторных установ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5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Проводник на железнодорожном транспорте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одник пассажирского ваг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5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роводник пассажирских вагонов в парках отстоя ваг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5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одник служебно-технического ваг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6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Дежурный по железнодорожной станции (IV, V классов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6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журный по железнодорожной стан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6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Дежурный станционного поста центр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603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журный стрелочного пос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Бригадир-путеец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Бригадир (освобожденный) по текущему содержанию и ремонту пути и искусственных сооружений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7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адчик путевых машин и механизм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7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 по ремонту путевых машин и механиз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7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дефектоскопной теле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8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по оформлению и обработке перевозочных документ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8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ссир багаж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8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Кассир товарный (грузов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8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ссир билет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8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ксировщик перевозочных докумен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8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емо-сдатчик грузов и багаж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9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rPr/>
            </w:pPr>
            <w:r>
              <w:rPr/>
              <w:t>Слесарь-электрик по ремонту электрооборудования подвижного состава (электровозов, электросекций)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09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электрик по ремонту электро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10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Электромонтер тяговой подстанции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10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монтер тяговой подстан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11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rPr/>
            </w:pPr>
            <w:r>
              <w:rPr/>
              <w:t xml:space="preserve">Электромонтер устройств сигнализации, централизации и блокировки </w:t>
            </w:r>
          </w:p>
          <w:p>
            <w:pPr>
              <w:pStyle w:val="Normal"/>
              <w:ind w:firstLine="3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3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11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ер устройств сигнализации, централизации и блокир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70" w:type="dxa"/>
            <w:gridSpan w:val="3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Докер-механизатор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итель погрузчи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итель электро- и автотеле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еханизатор комплексной бригады на погрузочно-разгрузочных рабо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2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Судоводитель-помощник механика (электромеханика) судов речного флот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тро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тори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9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механика (электромехан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2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Рулевой (кормщи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2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турм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3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омеханик по ремонту и обслуживанию электрооборудования суд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3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меха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3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мощник механи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Моторист (машинист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оторист (машинис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5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Механик маломерного судн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5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ханик маломерного суд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рефрижераторных установо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рефрижераторных устано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Электрик судово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ик судов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8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Матрос (морской и рыбопромысловый флот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8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тро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9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Судоводитель маломерного судна</w:t>
            </w:r>
          </w:p>
          <w:p>
            <w:pPr>
              <w:pStyle w:val="Heading"/>
              <w:ind w:firstLine="480"/>
              <w:jc w:val="both"/>
              <w:rPr/>
            </w:pPr>
            <w:r>
              <w:rPr/>
            </w:r>
          </w:p>
          <w:p>
            <w:pPr>
              <w:pStyle w:val="Heading"/>
              <w:ind w:firstLine="480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09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удоводитель маломерного суд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>37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70" w:type="dxa"/>
            <w:gridSpan w:val="3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Городской электротранспорт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Водитель городского электротранспорт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25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итель трам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итель троллейбус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rPr/>
            </w:pPr>
            <w:r>
              <w:rPr/>
              <w:t xml:space="preserve">Слесарь по ремонту городского электротранспорта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0201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 по ремонту подвижного соста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электрик по ремонту электро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Дежурный по станции метрополитен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25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Дежурный станции метрополит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Дежурный станционного поста центр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электропоезда*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125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0" w:type="dxa"/>
            <w:gridSpan w:val="29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Подготовка машинистов осуществляется из помощников машинистов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270401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электропоез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4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мощник машиниста электропоез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/>
              <w:t>37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Слесарь-электрик метрополитен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Слесарь-электрик по обслуживанию и ремонту металлоконструкций метрополите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5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электрик по обслуживанию и ремонту оборудования метрополит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5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электрик по обслуживанию и ремонту станционного и туннельного оборудования метрополит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05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-электрик по обслуживанию и ремонту эскалат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95" w:type="dxa"/>
            <w:gridSpan w:val="2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Работы и профессии рабочих связи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Оператор связ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связ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37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Телеграфи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Телеграф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37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Электромеханик почтов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еханик почтов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Электромонтер по ремонту линейно-кабельных сооружений телефонной связи и проводного вещ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ер линейных сооружений телефонной связи и радиофикации (проводного вещ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4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бельщик-спай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5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Электромонтер оборудования электросвязи и проводного вещ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5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ер станционного оборудования телефонной связ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5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ер станционного оборудования телеграфной связ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05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монтер станционного оборудования радиофикации (проводного вещ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3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8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 xml:space="preserve">Текстильное производство 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rPr/>
            </w:pPr>
            <w:r>
              <w:rPr/>
              <w:t>Оператор оборудования отделочного производства (для всех видов производств)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си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плюс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ши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аппретир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пропит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0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ландр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07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шириль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08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очник тк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09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мерсериз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1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бе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11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ар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Гравер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ав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3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Контролер каче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3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ка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4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rPr/>
            </w:pPr>
            <w:r>
              <w:rPr/>
              <w:t>Оператор оборудования чесального производства (для всех видов производств)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4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гребнечесаль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7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4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круглочесаль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4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чесаль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4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чесально-ленточного агрег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5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крутильного оборудования (для всех видов производств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5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мотчик ни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5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крутиль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5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тростиль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6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прядильного производ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6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ленточ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6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ровнич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6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рядильщик (хлопчатобумажное, шерстяное, льняное, шелковое производ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7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оборудования приготовительного цеха ткацкого производ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7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сноваль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7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шлихтоваль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8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rPr/>
            </w:pPr>
            <w:r>
              <w:rPr/>
              <w:t>Оператор оборудования мотального производства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8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моталь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8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мотального автом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9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Ткач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9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Ткач (хлопчатобумажное, льняное, шерстяное, шелковое производ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9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Ткач (пенько-джутовое производств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9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Ткач (текстильно-галантерейное производств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09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кач ручного ткаче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10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Раклист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10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кли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11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Помощник мастера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11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мощник масте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1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Наладчик машин и оборудования (текстильное производство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1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адчик машин и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5" w:type="dxa"/>
            <w:gridSpan w:val="2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Трикотажное производство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01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вязально-швейного оборудовани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01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язальщица трикотажных изделий и полот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01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Вязальщица текстильно-галантерейн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01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ве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01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етте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0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производства нетканых материал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0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сноваль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02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вязально-прошив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02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иглопробив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02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чесально-вязаль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Обувное производство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Вырубщик детале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Вырубщик дета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Сборщик обув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Раскройщик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раскрой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борщик верха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2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конвейерной лин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2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тяжчик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2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борщик низа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2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борщик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бувщик (широкого профиля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увщик по индивидуальному пошиву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увщик по пошиву ортопедической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3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увщик по ремонту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Изготовитель изделий из меха (широкого профиля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ортировщик изделий, полуфабрикатов,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4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корняк-набор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4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корняк-раскрой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4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Швея в сырейно-красильных и скорняжных цех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4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тн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5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бработчик кожевенно-мехового сырь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5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трогаль кожевенно-мехового сырья и полуфабрик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5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здри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5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двоиль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6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Пошивщик кожгалантерейных издели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06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шивщик кожгалантерейн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5" w:type="dxa"/>
            <w:gridSpan w:val="2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Швейное производство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1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швейного оборудовани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1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швей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1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вея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7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Портн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орт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7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3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Вышивальщиц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3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шивальщиц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3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Вышивальщица текстильно-галантерейн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3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ужевниц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Модельер головных убор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Модистка головных у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4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ве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4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веточниц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7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Раскрой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крой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5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кладчик лека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6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Закройщик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6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рой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Наладчик машин и оборудования (швейное производство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адчик машин и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07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-ремонт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3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олиграфическое производство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>Контролер полуфабрикатов и готовой полиграфической продукции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полуфабрикатов и готовой проду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плетч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рошюр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ладчик полиграфическ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полиграф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Электрофотограф 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лектрофотограф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Heading"/>
              <w:jc w:val="both"/>
              <w:rPr/>
            </w:pPr>
            <w:r>
              <w:rPr/>
              <w:t>Корректор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рек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на наборно-компьютерной технике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борщик на наборно-печатающих машинк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5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фотонаборных автом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5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борщик на машин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Ретушер 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туш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Heading"/>
              <w:jc w:val="both"/>
              <w:rPr/>
            </w:pPr>
            <w:r>
              <w:rPr/>
              <w:t>Фотограф (полиграфическое производство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тограф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8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Heading"/>
              <w:jc w:val="both"/>
              <w:rPr/>
            </w:pPr>
            <w:r>
              <w:rPr/>
              <w:t>Печатни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8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чатник высокой печа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8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чатник плоской печа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Heading"/>
              <w:jc w:val="both"/>
              <w:rPr/>
            </w:pPr>
            <w:r>
              <w:rPr/>
              <w:t>Машинист (брошюровочно-переплетное производство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фальцевальных маш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приклееч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швейных машин и автом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агрегата бесшвейного скреп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блокообрабатывающего агрег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автоматической линии по изготовлению кни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вкладочно-швейно-резального агрега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08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крытвен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09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крышкоделатель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1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книговставочной маш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091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рошюр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10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Переплетчик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10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плетч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35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10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рошюровщик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7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2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Хлебопекарное и макаронное производство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3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1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Изготовитель хлебобулочных издели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1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карь комплексно-механизированной лин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1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кар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1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дит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1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стов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1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тесторазделочных маш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10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поточной линии формования хлебн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52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rPr/>
            </w:pPr>
            <w:r>
              <w:rPr/>
              <w:t>Оператор производственного участка (хлебопекарное производство)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установки бестарного хранения сыр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2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рожжев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rPr/>
            </w:pPr>
            <w:r>
              <w:rPr/>
              <w:t>Наладчик оборудования (хлебопекарное производство)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оборудования в производстве пищевой проду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4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rPr/>
            </w:pPr>
            <w:r>
              <w:rPr/>
              <w:t>Оператор поточно-автоматической линии (макаронное производство)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4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поточно-автоматической лин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4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ессовщик полуфабриката макаронн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4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шильщик длиннотрубчатых макар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404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чик пищевой продук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Элеваторное, мукомольно-крупяное и комбикормовое производство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501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rPr/>
            </w:pPr>
            <w:r>
              <w:rPr/>
              <w:t>Аппаратчик элеваторного, мукомольного, крупяного и комбикормового производства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0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501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Аппаратчик мукомоль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501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Аппаратчик крупя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501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комбикормового производ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501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обработки зер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05" w:type="dxa"/>
            <w:gridSpan w:val="2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6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Официант, бармен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6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н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78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6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рме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78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60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уфетч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78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60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Официант (со знанием иностранного язы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78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601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Бармен (со знанием иностранного язы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78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6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Повар, кондитер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6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а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78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6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дит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78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90" w:type="dxa"/>
            <w:gridSpan w:val="2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Торговля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701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оммерческая деятельность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701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мерсан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34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7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Продавец контролер-кассир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7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ссир торгового з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7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7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-кассир (при отсутствии кассовых операций "Контролер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7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70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давец непродовольственных това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7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702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давец продовольственных това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37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90" w:type="dxa"/>
            <w:gridSpan w:val="2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роизводство художественных и ювелирных изделий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Инкрустатор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круста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Ювелир</w:t>
            </w:r>
          </w:p>
          <w:p>
            <w:pPr>
              <w:pStyle w:val="Heading"/>
              <w:ind w:firstLine="600"/>
              <w:jc w:val="both"/>
              <w:rPr/>
            </w:pPr>
            <w:r>
              <w:rPr/>
            </w:r>
          </w:p>
          <w:p>
            <w:pPr>
              <w:pStyle w:val="Heading"/>
              <w:ind w:firstLine="60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гранщик вставок для ювелирных и художественн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велир-браслетч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2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велир-грав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2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велир-закреп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2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велир-монтир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2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велир-филигран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207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велир-цепоч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Изготовитель художественных изделий из металл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итель художественных изделий из мет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тейщик художественных 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3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овщик художественного лить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3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канщик художественных 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Изготовитель художественных изделий из дере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итель художественных изделий из дер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4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итель художественных изделий из берес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4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итель художественных изделий из лоз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4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чик по дереву и берест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4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Фанеровщик художественных изделий из дер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4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жигальщик по дерев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Изготовитель художественных изделий из камня  </w:t>
            </w:r>
          </w:p>
          <w:p>
            <w:pPr>
              <w:pStyle w:val="Heading"/>
              <w:ind w:firstLine="780"/>
              <w:jc w:val="both"/>
              <w:rPr/>
            </w:pPr>
            <w:r>
              <w:rPr/>
            </w:r>
          </w:p>
          <w:p>
            <w:pPr>
              <w:pStyle w:val="Heading"/>
              <w:ind w:firstLine="78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чик по камн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5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карь по камн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Изготовитель художественных изделий из керамик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итель художественных изделий из кера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6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нча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6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Живописец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Художни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удожник декоративной росписи по метал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7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удожник миниатюрной живопис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7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удожник росписи по дерев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7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удожник росписи по эма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8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Реставратор тканей, гобеленов и ковр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8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ставратор тканей, гобеленов и ков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9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Изготовитель изделий из кости и рог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9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чик по кости и рог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9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ботчик изделий из кости и ро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10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бработчик алмазов (гранильное производств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10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гранщик алмазов в бриллиан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10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дирщик алмаз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10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пиловщик алмаз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3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30" w:type="dxa"/>
            <w:gridSpan w:val="1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Сфера обслуживания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Слесарь по эксплуатации и ремонту газового оборудовани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 по эксплуатации и ремонту газов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ь по эксплуатации и ремонту подземных газопров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Аппаратчик химической чистк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Аппаратчик химической чис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2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парщик-пресс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2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ятновыводч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2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ер качества обработки 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3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Часовщик-ремонтник 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3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асовщик по ремонту механических час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3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Часовщик по ремонту электронных и кварцевых ч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4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Фотограф (для службы быта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4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тограф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4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туш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4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толаборан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5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Парикмахер 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5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арикмах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Киномеханик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иномеха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6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пульта управления киноустанов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6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ильмопровер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Контролер сберегательного банка, кассир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сберегательного банка, касси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8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Приемщик заказов комплексного приемного пункт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8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емщик заказ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8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итель автотранспортных сред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9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Заготовитель продуктов и сырь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9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готовитель продуктов и сыр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09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итель автомоби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7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10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Секретарь-референт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10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-рефер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3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1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/>
              <w:t>Секретарь-машинистк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1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3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1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3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1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енографист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3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1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ка диктофонной групп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3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11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ка, работающая с иностранным текс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3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91106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ка редак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3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0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Сельское хозяйство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1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 животноводства широкого профиля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1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стер машинного до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1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Учетчик молока на животноводческой ферме и комплекс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1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стер животновод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 растениевод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иноградар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2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одоовощевод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620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2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вощевод защищенного грун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2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баков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2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мелев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20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ветовод-декора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207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аев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208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фиромаслич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3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Хозяйка усадьбы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3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 сельскохозяй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3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стер машинного до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303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одоовощев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304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а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4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 сельскохозяйственного производства (фермер)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4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акторист-машинист широкого профи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4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-ремонт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403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стер животновод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404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итель автотранспортных сред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5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Ветеринарный фельдшер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5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Ветеринарный фельдш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6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6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rPr/>
            </w:pPr>
            <w:r>
              <w:rPr/>
              <w:t>Мастер по техническому обслуживанию и ремонту машинно-тракторного парка</w:t>
            </w:r>
          </w:p>
          <w:p>
            <w:pPr>
              <w:pStyle w:val="Heading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6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Мастер-наладчик по техническому обслуживанию и ремонту машинно-тракторного пар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6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-ремонт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6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актори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6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итель автотранспортных сред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6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ер технического состояния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7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 по мелиораци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7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акторист-машини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7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экскавато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7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шинист бульдозе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7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-ремонт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7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итель автотранспортных сред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8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 по лесному хозяйству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8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есник, егер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8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акторист-машини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803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лесарь-ремонт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00804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итель автотранспортных сред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5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ереработка сельскохозяйственной продукции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1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Переработчик скота и мяс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1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ец ско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1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вальщик мяс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1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Жиловщик мяса и субпродук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1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готовитель мясных полуфабрик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2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процессов колбасного производств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2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ршемеси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2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ратор линии приготовления фарш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2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овщик колбасных издел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2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автомата по производству вареных колба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2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Аппаратчик термической обработки колбасн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3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Мастер производства молочной продукци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3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Аппаратчик пастеризации и охлаждения мол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302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стер производства цельномолочной и кисломолочной проду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303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слоде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304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слодел-маст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305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ыроде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306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ыродел-маст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4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Кондитер сахаристых изделий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4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раме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4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фетч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4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околадч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4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ражиров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405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лвоме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406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рмеладчик-пастильщ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407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шинист расфасовочно-заверточных маш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500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Аппаратчик производства сахара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501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варки утфе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502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диффуз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503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ппаратчик выпари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504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Аппаратчик дефекосатурации свекловичного с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600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Heading"/>
              <w:jc w:val="both"/>
              <w:rPr/>
            </w:pPr>
            <w:r>
              <w:rPr/>
              <w:t>Наладчик оборудования в производстве пищевой продукци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0601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ладчик оборудования в производстве пищевой продукции (по отраслям производ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5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  <w:t>Переработка рыбы и морепродуктов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201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бработчик рыбы и морепродуктов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201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ботчик рыб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6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20102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ботчик морепродук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6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20103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ботчик ик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6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20104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ботчик краб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6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20105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инар изделий из рыбы и морепродук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6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20200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Heading"/>
              <w:jc w:val="both"/>
              <w:rPr/>
            </w:pPr>
            <w:r>
              <w:rPr/>
              <w:t>Оператор коптильной установки</w:t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  <w:p>
            <w:pPr>
              <w:pStyle w:val="Heading"/>
              <w:ind w:firstLine="300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20201 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Оператор коптильной устан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6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29:00Z</dcterms:created>
  <dc:creator>Ilya F. Kazakov</dc:creator>
  <dc:description/>
  <cp:keywords/>
  <dc:language>en-US</dc:language>
  <cp:lastModifiedBy>Ilya F. Kazakov</cp:lastModifiedBy>
  <dcterms:modified xsi:type="dcterms:W3CDTF">2010-11-08T13:29:00Z</dcterms:modified>
  <cp:revision>2</cp:revision>
  <dc:subject/>
  <dc:title>ОК 023-95. ОКНПО</dc:title>
</cp:coreProperties>
</file>