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jc w:val="right"/>
        <w:rPr/>
      </w:pPr>
      <w:r>
        <w:rPr>
          <w:vanish/>
          <w:lang w:val="en-US"/>
        </w:rPr>
        <w:t>#G1</w:t>
      </w:r>
      <w:r>
        <w:rPr/>
        <w:t>ОК</w:t>
      </w:r>
      <w:r>
        <w:rPr>
          <w:lang w:val="en-US"/>
        </w:rPr>
        <w:t xml:space="preserve"> 015-94</w:t>
      </w:r>
    </w:p>
    <w:p>
      <w:pPr>
        <w:pStyle w:val="Preformat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/>
      </w:pPr>
      <w:r>
        <w:rPr>
          <w:vanish/>
          <w:lang w:val="en-US"/>
        </w:rPr>
        <w:t>#G0</w:t>
      </w:r>
      <w:r>
        <w:rPr/>
        <w:t>Общероссийский</w:t>
      </w:r>
      <w:r>
        <w:rPr>
          <w:lang w:val="en-US"/>
        </w:rPr>
        <w:t xml:space="preserve"> </w:t>
      </w:r>
      <w:r>
        <w:rPr/>
        <w:t>классификатор</w:t>
      </w:r>
      <w:r>
        <w:rPr>
          <w:lang w:val="en-US"/>
        </w:rPr>
        <w:t xml:space="preserve"> </w:t>
      </w:r>
      <w:r>
        <w:rPr/>
        <w:t>единиц</w:t>
      </w:r>
      <w:r>
        <w:rPr>
          <w:lang w:val="en-US"/>
        </w:rPr>
        <w:t xml:space="preserve"> </w:t>
      </w:r>
      <w:r>
        <w:rPr/>
        <w:t>измерения</w:t>
      </w:r>
      <w:r>
        <w:rPr>
          <w:lang w:val="en-US"/>
        </w:rPr>
        <w:t xml:space="preserve"> 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 xml:space="preserve">Russian Classification of Units of Measurement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Preformat"/>
        <w:rPr/>
      </w:pPr>
      <w:r>
        <w:rPr>
          <w:vanish/>
        </w:rPr>
        <w:t>#G1</w:t>
      </w:r>
      <w:r>
        <w:rPr/>
        <w:t>УДК 025.46(389.15)                           Дата введения 1996-01-01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Разработан Всероссийским научно-исследовательским институтом классификации, терминологии и информации по стандартизации и качеству (ВНИИКИ) Госстандарта Росс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.Н.Брыкин, канд.техн.наук; Э.Р.Голубева, канд.экон.наук; Н.Н.Итина; И.В.Ларионова; А.Г.Ольшанецкий; Э.Ф.Пенчик, канд.экон.наук; Ж.М.Петрова; Н.А.Рябова; А.А.Саков, д-р экон.наук; С.В.Синютина; А.Е.Суринов, канд.экон.наук; В.В.Трейер, д-р техн.наук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правлением статистических стандартов и классификаций Госкомстата Росс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Центром экономической конъюнктуры при Правительстве Российской Федера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Центром по экономическим классификация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Научно-техническим управлением Госстандарта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НЯТ И ВВЕДЕН В ДЕЙСТВИЕ Постановлением Госстандарта России от 26 декабря 1994 года N 366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НЕСЕНО Изменение N 1-97, опубликованное в ИУС N 3 1997 г., </w:t>
      </w:r>
      <w:r>
        <w:rPr>
          <w:vanish/>
        </w:rPr>
        <w:t>#M12293 0 842500031 0 0 0 0 0 0 0 0</w:t>
      </w:r>
      <w:r>
        <w:rPr/>
        <w:t>Изменение N 2/98, опубликованное в ИУС N 1 1999г</w:t>
      </w:r>
      <w:r>
        <w:rPr>
          <w:vanish/>
        </w:rPr>
        <w:t>#S</w:t>
      </w:r>
      <w:r>
        <w:rPr/>
        <w:t xml:space="preserve">.,  </w:t>
      </w:r>
      <w:r>
        <w:rPr>
          <w:vanish/>
        </w:rPr>
        <w:t>#M12293 1 842500032 0 0 0 0 0 0 0 0</w:t>
      </w:r>
      <w:r>
        <w:rPr/>
        <w:t>Изменение N 3/98, опубликованное в ИУС N 1 1999 г</w:t>
      </w:r>
      <w:r>
        <w:rPr>
          <w:vanish/>
        </w:rPr>
        <w:t>#S</w:t>
      </w:r>
      <w:r>
        <w:rPr/>
        <w:t xml:space="preserve">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1</w:t>
      </w:r>
      <w:r>
        <w:rPr/>
        <w:t>Введение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Общероссийский классификатор единиц измерения (ОКЕИ) входит в состав Единой системы классификации и кодирования технико-экономической и социальной информации Российской Федерации (EСКК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КЕИ вводится на территории Российской Федерации взамен Общесоюзного классификатора "Система обозначений единиц измерения, используемых в АСУ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КЕИ разработан на основе международной классификации единиц измерения Европейской экономической комиссии Организации Объединенных Наций (ЕЭК ООН) "Коды для единиц измерения, используемых в международной торговле" [Рекомендация N 20 Рабочей группы по упрощению процедур международной торговли (РГ 4) ЕЭК ООН далее Рекомендация N 20 РГ 4 ЕЭК ООН], </w:t>
      </w:r>
      <w:r>
        <w:rPr>
          <w:vanish/>
        </w:rPr>
        <w:t>#M12291 9035084</w:t>
      </w:r>
      <w:r>
        <w:rPr/>
        <w:t>Товарной номенклатуры внешнеэкономической деятельности (ТН ВЭД)</w:t>
      </w:r>
      <w:r>
        <w:rPr>
          <w:vanish/>
        </w:rPr>
        <w:t>#S</w:t>
      </w:r>
      <w:r>
        <w:rPr/>
        <w:t xml:space="preserve"> в части используемых единиц измерения и с учетом требований международных стандартов ИСО 31/0 - 92 "Величины и единицы измерения. Часть 0. Общие принципы" и ИСО 1000 - 92 "Единицы СИ и рекомендации по применению кратных единиц и некоторых других единиц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КЕИ увязан с ГОСТ 8.417 - 81 "Государственная система обеспечения единства измерений. Единицы физических величин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КЕИ предназначен для использования при решении задач количественной оценки технико-экономических и социальных показателей в целях осуществления государственного учета и отчетности, анализа и прогнозирования развития экономики, обеспечения международных статистических сопоставлений, осуществления внутренней и внешней торговли, государственного регулирования внешнеэкономической деятельности и организации таможенного контроля. Объектами классификации в ОКЕИ являются единицы измерения, используемые в этих сферах деятель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диницы измерения в ОКЕИ разбиты на семь групп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единицы длин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единицы площад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единицы объем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единицы масс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технические единиц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единицы времен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экономические единиц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ходя из сложившейся практики использования единиц измерения, для ряда из них введены кратные и дольные единиц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КЕИ содержит два раздела и два прило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ервый раздел ОКЕИ - "Международные единицы измерения, включенные в ЕСКК" - сформирован на базе международной классификации единиц измерения, содержащейся в Рекомендации N 20 РГ 4 ЕЭК ООН, и включает в себя наиболее употребительные в Российской Федерации единицы измерения. Оставшиеся не включенными в ЕСКК единицы измерения из указанной международной классификации вынесены в </w:t>
      </w:r>
      <w:r>
        <w:rPr>
          <w:vanish/>
        </w:rPr>
        <w:t>#M12293 0 9055125 2182457493 4294967260 3643712737 1014174267 1193713091 2810408559 4294960043 157857011</w:t>
      </w:r>
      <w:r>
        <w:rPr/>
        <w:t>приложение А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месте с тем в сложившейся практике осуществления функций государственного учета и отчетности в экономической и социальной сфере Российской Федерации используется достаточно широкий набор дополнительных национальных единиц измерения, отсутствующих в международных классификац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олнительные национальные единицы измерения включены во второй раздел классификатора - "Национальные единицы измерения, включенные в ЕСКК". Этот набор единиц измерения в процессе доработки существующих и разработки новых учетных и отчетно-статистических форм документов будет уточняться через установленный механизм внесения измерений в ОКЕ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труктурно каждая позиция классификатора (в разделах и </w:t>
      </w:r>
      <w:r>
        <w:rPr>
          <w:vanish/>
        </w:rPr>
        <w:t>#M12293 1 9055125 2182457493 4294967260 3643712737 1014174267 1193713091 2810408559 4294960043 157857011</w:t>
      </w:r>
      <w:r>
        <w:rPr/>
        <w:t>приложении А</w:t>
      </w:r>
      <w:r>
        <w:rPr>
          <w:vanish/>
        </w:rPr>
        <w:t>#S</w:t>
      </w:r>
      <w:r>
        <w:rPr/>
        <w:t>) состоит из трех блоков: блока идентификации, блока наименования и блока дополнительных признак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Идентификационный код единицы измерения представляет собой трехзначный цифровой десятичный код, присвоенный по серийно-порядковой системе кодирования с выделением резерва кодов в каждой группе единиц измерения. В первом разделе и </w:t>
      </w:r>
      <w:r>
        <w:rPr>
          <w:vanish/>
        </w:rPr>
        <w:t>#M12293 2 9055125 2182457493 4294967260 3643712737 1014174267 1193713091 2810408559 4294960043 157857011</w:t>
      </w:r>
      <w:r>
        <w:rPr/>
        <w:t>приложении А</w:t>
      </w:r>
      <w:r>
        <w:rPr>
          <w:vanish/>
        </w:rPr>
        <w:t>#S</w:t>
      </w:r>
      <w:r>
        <w:rPr/>
        <w:t xml:space="preserve"> использованы коды, которые полностью совпадают с кодами международной классификации (Рекомендация N 20 РГ 4 ЕЭК ООН). Во втором разделе также использованы трехзначные цифровые десятичные коды, которые берутся из резерва кодов международной классифик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ормула структуры идентификационного кода в ОКЕИ: ХХ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блоке наименования приведено наименование единицы измерения или по международной классификации (для первого раздела и </w:t>
      </w:r>
      <w:r>
        <w:rPr>
          <w:vanish/>
        </w:rPr>
        <w:t>#M12293 3 9055125 2182457493 4294967260 3643712737 1014174267 1193713091 2810408559 4294960043 157857011</w:t>
      </w:r>
      <w:r>
        <w:rPr/>
        <w:t>приложения А</w:t>
      </w:r>
      <w:r>
        <w:rPr>
          <w:vanish/>
        </w:rPr>
        <w:t>#S</w:t>
      </w:r>
      <w:r>
        <w:rPr/>
        <w:t>), или принятое в государственном учете и отчетности (для второго раздел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блоке дополнительных признаков даны условные, а также кодовые буквенные обозначения единиц измерения (международные и национальные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целях облегчения пользования классификатором в </w:t>
      </w:r>
      <w:r>
        <w:rPr>
          <w:vanish/>
        </w:rPr>
        <w:t>#M12293 4 9055125 2182457493 4294967261 3643712737 3880129743 444084930 2424850078 2810408559 13</w:t>
      </w:r>
      <w:r>
        <w:rPr/>
        <w:t>приложении Б</w:t>
      </w:r>
      <w:r>
        <w:rPr>
          <w:vanish/>
        </w:rPr>
        <w:t>#S</w:t>
      </w:r>
      <w:r>
        <w:rPr/>
        <w:t xml:space="preserve"> приведен алфавитный указатель единиц измерения. При этом во второй графе указан номер раздела или приложения, в котором находится единица измерения; в третьей графе приведен идентификационный код единицы измерения. Единицы измерения, начинающиеся со слов: "десять", "дюжина", "сто", "тысяча", "миллион", "миллиард", "триллион", "биллион", "квадрильон", "квинтильон" - расположены в алфавитном порядке, начиная со второго слова. При наличии в классификаторе основной единицы для перечисленных производных единиц измерения они расположены непосредственно за н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едение ОКЕИ осуществляет ВНИИКИ Госстандарта России совместно с Вычислительным центром (ВЦ) Госкомстата России и Центром экономической конъюнктуры при Правительстве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МЕЖДУНАРОДНЫЕ ЕДИНИЦЫ ИЗМЕРЕНИЯ, ВКЛЮЧЕННЫЕ В ЕСКК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-+</w:t>
      </w:r>
    </w:p>
    <w:p>
      <w:pPr>
        <w:pStyle w:val="Preformat"/>
        <w:rPr/>
      </w:pPr>
      <w:r>
        <w:rPr/>
        <w:t>¦Код ¦Наименование единицы ¦ Условное обозначение ¦Кодовое буквенное ¦</w:t>
      </w:r>
    </w:p>
    <w:p>
      <w:pPr>
        <w:pStyle w:val="Preformat"/>
        <w:rPr/>
      </w:pPr>
      <w:r>
        <w:rPr/>
        <w:t>¦    ¦     измерения       ¦                      ¦  обозначение     ¦</w:t>
      </w:r>
    </w:p>
    <w:p>
      <w:pPr>
        <w:pStyle w:val="Preformat"/>
        <w:rPr/>
      </w:pPr>
      <w:r>
        <w:rPr/>
        <w:t>¦    ¦                     +----------------------+------------------¦</w:t>
      </w:r>
    </w:p>
    <w:p>
      <w:pPr>
        <w:pStyle w:val="Preformat"/>
        <w:rPr/>
      </w:pPr>
      <w:r>
        <w:rPr/>
        <w:t>¦    ¦                     ¦национальное¦между-   ¦националь¦между-  ¦</w:t>
      </w:r>
    </w:p>
    <w:p>
      <w:pPr>
        <w:pStyle w:val="Preformat"/>
        <w:rPr/>
      </w:pPr>
      <w:r>
        <w:rPr/>
        <w:t>¦    ¦                     ¦            ¦народное  ное      ¦народное¦</w:t>
      </w:r>
    </w:p>
    <w:p>
      <w:pPr>
        <w:pStyle w:val="Preformat"/>
        <w:rPr/>
      </w:pPr>
      <w:r>
        <w:rPr/>
        <w:t>+-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</w:t>
      </w:r>
      <w:r>
        <w:rPr/>
        <w:t>Единицы дли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03   Миллиметр               мм            mm         ММ         ММ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04   Сантиметр               см            сm         СМ         СМ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05   Дециметр                дм            dm         ДМ         DМ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06   Метр                    м             m          М          МТ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08   Километр;               км;           km         КМ;        KMT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тысяча метров           10_3 м                   ТЫС 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09   Мегаметр;               Мм;           Mm         МЕГАМ;     М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миллион метров          10_6 м                   МЛН 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39   Дюйм (25,4 мм)          дюйм          in         ДЮЙМ       INH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1   Фут (0,3048 м)          фут           ft         ФУТ        FО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З   Ярд (0,9144 м)          ярд           yd         ЯРД        YRD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7   Морская миля (1852 м)   миля         n mile      МИЛЬ       NMI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</w:t>
      </w:r>
      <w:r>
        <w:rPr/>
        <w:t>Единицы площад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   Квадратный миллиметр    кв.мм         mm_2       ММ2        MMK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1   Квадратный сантиметр    кв.см         сm_2       СМ2        СМK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3   Квадратный  дециметр    кв.дм         dm_2       ДМ2        DMK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5   Квадратный метр         кв.м          m_2        М2         MTK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8   Тысяча квадратных       10_3 кв.м     daa        ТЫС М2     DAA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метр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9   Гектар                  га            ha         ГА         HA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   Квадратный километр     кв.км         km_2       КМ2        KMK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1   Квадратный дюйм         кв.дюйм       in_2       ДЮЙМ2      INK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(645,16 кв.м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3   Квадратный  фут         кв.фут        ft_2       ФУТ2       FТК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(0,092903 кв.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5   Квадратный ярд          кв. ярд       yd_2       ЯРД2       YDК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(0,8361274 кв.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9   Ар (100 кв.м)           а             а          АР         АR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 </w:t>
      </w:r>
      <w:r>
        <w:rPr/>
        <w:t>Единицы объем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10   Кубический миллиметр    куб.мм        mm_3       ММ3        MMQ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11   Кубический сантиметр;   куб.см;       cm_3       СМ3;       CMQ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миллилитр               мл            ml         МЛ         MLT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12   Литр;                   л;            l; L;      Л;         LTR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кубический дециметр     куб.дм        dm_3       ДM3        DMQ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13   Кубический метр         куб.м         m_3        М3         MTQ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18   Децилитр                дл            dl         ДЛ         DLT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2   Гектолитр               гл            hl         ГЛ         HLT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6   Мегалитр                Мл            Ml         МЕГАЛ      MAL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1   Кубический дюйм         куб.дюйм      in_3       ДЮЙМ3      INQ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(16387,1 куб.м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2   Кубический фут          куб.фут       ft_3       ФУТ3       FTQ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(0,02831685 куб.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3   Кубический ярд          куб.ярд       yd_3       ЯРДЗ       YDQ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(0,764555 куб.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9   Миллион кубических      10_6 куб.м    10_6 m_3   МЛН МЗ     HMQ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метр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 </w:t>
      </w:r>
      <w:r>
        <w:rPr/>
        <w:t>Единицы масс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60   Гектограмм              гг            hg         ГГ         HGM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61   Миллиграмм              мг            mg         МГ         MGM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62   Метрический  карат      кар           МС         КАР        СТМ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(1 карат=200 мг =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= 2х10_4 кг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63   Грамм                   г             g          Г          GRM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66   Килограмм               кг            kg         КГ         KGM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68   Тонна;                  т             t          T          TNE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метрическая тонна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(1000 кг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70   Килотонна               10_3 т        kt         KT         KT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73   Сантиграмм              сг            cg         СГ         CG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81   Брутто-регистровая      БРТ           -          БРУТТ.     GRT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тонна (2,8316 куб.м)                             РЕГИСТР 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85   Грузоподъемность в      т грп         -          Т ГРУЗОПОД CCT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метрических тонн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06   Центнер (метрический)   ц             q;         Ц          DTN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(100 кг);                             10_2kg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гектокилограмм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квинтал* (метрический);</w:t>
      </w:r>
    </w:p>
    <w:p>
      <w:pPr>
        <w:pStyle w:val="Preformat"/>
        <w:rPr/>
      </w:pPr>
      <w:r>
        <w:rPr/>
        <w:t>---------------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* Неметрический квинтал является непостоянной мерой;  во многих</w:t>
      </w:r>
    </w:p>
    <w:p>
      <w:pPr>
        <w:pStyle w:val="Preformat"/>
        <w:rPr/>
      </w:pPr>
      <w:r>
        <w:rPr/>
        <w:t xml:space="preserve">странах приблизительно равен 50 кг. 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децитон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</w:t>
      </w:r>
      <w:r>
        <w:rPr/>
        <w:t>Технические единиц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2   Ватт                    Вт            W          ВТ         WTT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4   Киловатт                кВт           kW         КВТ        KWT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5   Мегаватт;               МВт;          МW         МЕГАВТ;    МАW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тысяча киловатт         10_3 кВт                 ТЫС КВ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22   Вольт                   В             V          В          VL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23   Киловольт               кВ            kV         КВ         КV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27   Киловольт-ампер         кВ.А          kV.А       КВ.А       КV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28   Мегавольт-ампер (тысяча МВ.А          МV.А       МЕГАВ.А    МVА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киловольт-ампер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30   Киловар                 квар          kVAR       КВАР       КV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43   Ватт-час                Вт.ч          W.h        ВТ.Ч       WH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45   Киловатт-час            кВт.ч         kW.h       КВТ.Ч      КW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46   Мегаватт-час            МВт.ч:        МW.h       МЕГАВТ.Ч;  MWH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1000 киловатт-часов     10_3 кВт.ч               ТЫС КВТ.Ч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47   Гигаватт-час (миллион   ГВт.ч         GW.h       ГИГАВТ.Ч   GWH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киловатт-часов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60   Ампер                   А             А          А          АМ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63   Ампер. час (3,6 кКл)    А.ч           А.h        А.Ч        АМ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64   Тысяча ампер-часов      10_3 А.ч      10_3 А.h   ТЫС А.Ч    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0   Кулон                   Кл            С          КЛ         COU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1   Джоуль                  ДЖ            J          ДЖ         JOU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3   Килоджоуль              кДж           kJ         КДЖ        KJO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4   Ом                      0м            O          ОМ         OHM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адус Цельсия                град.С        шС         ГРАД       СЕL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ЦЕЛЬ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81   Градус Фаренгейта       шF            шF         ГРАД       FAN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ФАРЕНГ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82   Кандела                 кд            сd         КД         СDL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83   Люкс                    лк            lх         ЛК         LUX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84   Люмен                   лм            lm         ЛМ         LUM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88   Кельвин                 K             К          К          КЕL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89   Ньютон                  Н             N          Н          NЕW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90   Герц                    Гц            Нz         ГЦ         НТZ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91   Килогерц                кГц           kHz        КГЦ        КНZ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92   Мегагерц                МГц           МНz        МЕГАГЦ     МНZ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94   Паскаль                 Па            Ра         ПА         РАL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96   Сименс                  См            S          СИ         SI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97   Килопаскаль             кПа           kРа        КПА        К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98   Мегапаскаль             МПа           МРа        МЕГАПА     М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00   Физическая атмосфера    атм           аtm        АТМ        АТМ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(101325 П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01   Техническая атмосфера   ат            аt         АТТ        АТТ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(98066,5 П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02   Гигабеккерель           ГБк           GBq        ГИГАБК     GBQ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04   Милликюри               мКи           mCi        MKИ        MCU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05   Кюри                    Ки            Сi         КИ         CU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06   Грамм делящихся         г Д/И         g fissile  Г ДЕЛЯЩ    GFI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изотопов                              isotopes   ИЗОТОП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08   Миллибар                мб            mbar       МБАР       MB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09   Бар                     бар           bar        БАР        ВА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10   Гектобар                гб            hbаr       ГБАР       Н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12   Килобар                 кб            kbar       КБАР       KBA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14   Фарад                   Ф             F          Ф          FА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16   Килограмм               кг/куб.м      kg/m_3     КГ/МЗ      КМQ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на кубический мет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23   Беккерель               Бк            Вq         БК         ВQL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24   Вебер                   Вб            Wb         ВБ         WЕ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27   Узел (миля/ч)           уз            kn         УЗ         КN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28   Метр в секунду          м/с           m/s        М/С        МТS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30   Оборот в секунду        об/с          r/s        ОБ/С       RPS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31   Оборот в минуту         об/мин        r/min      ОБ/МИН     RPM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33   Километр в час          км/ч          km/h       КМ/Ч       КМ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35   Метр на секунду         м/кв.c        m/s_2      М/С2       MSK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в квадрат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49   Кулон на килограмм      Кл/кг         C/kg       КЛ/КГ      СКG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</w:t>
      </w:r>
      <w:r>
        <w:rPr/>
        <w:t>Единицы времен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54   Секунда                 с             s          C          SE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55   Минута                  мин           min        МИН        МI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56   Час                     ч             h          Ч          HU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59   Сутки                   сут;          d          СУТ;       DАУ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</w:t>
      </w:r>
      <w:r>
        <w:rPr/>
        <w:t>дн                       Д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60   Неделя                  нед           -          НЕД        WEE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61   Декада                  дек           -          ДЕК        DAD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62   Месяц                   мeс           -          МЕС        МO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64   Квартал                 кварт         -          КВАРТ      QA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65   Полугодие               полгода       -          ПОЛГОД     SA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66   ГОД                     г;            а          ГОД;       АNN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</w:t>
      </w:r>
      <w:r>
        <w:rPr/>
        <w:t>лет                      ЛЕТ</w:t>
      </w:r>
    </w:p>
    <w:p>
      <w:pPr>
        <w:pStyle w:val="Preformat"/>
        <w:rPr/>
      </w:pPr>
      <w:r>
        <w:rPr/>
        <w:t>368   Десятилетие             деслет        -          ДЕСЛЕТ     DЕ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Экономические единиц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99   Килограмм в секунду     кг/с          -          КГ/С       KGS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33   Тонна пара в час        т пар/ч       -          Т ПAР/Ч    TSH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96   Кубический метр         куб.м/с       m_3/s      M3/C       MQS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в секунд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98   Кубический метр в час   куб.м/ч       m_3/h      M3/Ч       MQH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99   Тысяча кубических       10_3 куб.м/сут  -        ТЫС        TQD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метров в сутки                                   М3/СУ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16   Бобина                  боб           -          БОБ        NВ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25   Лист                    л.            -          ЛИСТ       LEF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26   Сто листов              100 л.        -          10О ЛИСТ   СLF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30   Тысяча стандартных      тыс.станд.    -          ТЫС СТАНД  МВЕ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условных кирпичей       усл.кирп.                УСЛ КИРП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41   Дюжина (12 шт.)         дюжина        Doz;       ДЮЖИНА     DZN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57   Изделие                 изд           -          ИЗД        NA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83   Сто ящиков              100 ящ        Нbх        100 ЯЩ     НВ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04   Набор                   набор         -          НАБОР      SET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15   Пара (2 шт.)            пар           рr;        ПАР        NPR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30   Два десятка             20            20         2 ДЕС      SCO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32   Десять пар              10 пар        -          ДЕС ПАР    TP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33   Дюжина пар              дюжина        -          ДЮЖИНА     DPR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</w:t>
      </w:r>
      <w:r>
        <w:rPr/>
        <w:t>пар                      П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34   Посылка                 посыл         -          ПОСЫЛ      NPL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35   Часть                   часть                    ЧАСТЬ      NPT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36   Рулон                   рул           -          РУЛ        NPL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37   Дюжина рулонов          дюжина        -          ДЮЖИНА     DRL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</w:t>
      </w:r>
      <w:r>
        <w:rPr/>
        <w:t>рул                      РУ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40   Дюжина штук             дюжина        -          ДЮЖИНА ШТ  DPC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</w:t>
      </w:r>
      <w:r>
        <w:rPr/>
        <w:t>ш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45   Элемент                 элем          СI         ЭЛЕМ       NСL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78   Упаковка                упак          -          УПАК       NМ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80   Дюжина упаковок         дюжина        -          ДЮЖИНА     DZP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</w:t>
      </w:r>
      <w:r>
        <w:rPr/>
        <w:t>упак                     УПА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81   Сто упаковок            100 упак      -          10О  УПАК  CNP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96   Штука                   шт            рс;        ШТ         РСЕ;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1                     NМ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97   Сто штук                100 шт        100        100 ШТ     СЕ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98   Тысяча штук             тыс.шт;       1000       ТЫС ШТ     MIL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</w:t>
      </w:r>
      <w:r>
        <w:rPr/>
        <w:t>1000 ш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99   Миллион штук            10_6 шт       10_6       МЛН ШТ     МIO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00   Миллиард штук           10_9 шт       10_9       МЛРД ШТ    MLD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01   Биллион штук (Европа);  10_12 шт      10_12      БИЛЛ ШТ    BIL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триллион штук                                    (ЕВР);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РИЛЛ Ш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02   Квинтильон штук         10_18 шт      10_18      КВИНТ ШТ   ТRL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(Европ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20   Крепость спирта по      креп.         % mds      КРЕП       АSМ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массе                   спирта по                СПИРТ ПО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</w:t>
      </w:r>
      <w:r>
        <w:rPr/>
        <w:t>массе                    МАС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21   Крепость спирта по      креп.         % vol      КРЕП       ASV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объему                  спирта по                СПИРТ ПО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</w:t>
      </w:r>
      <w:r>
        <w:rPr/>
        <w:t>объему                   ОБЪЕ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31   Литр чистого (100%)     л 100 %       -          Л ЧИСТ     LРА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спирта                  спирта                   СПИР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33   Гектолитр чистого       Гл 100 %      -          ГЛ ЧИСТ    НРА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(100%) спирта           спирта                   СПИР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41   Килограмм пероксида     кг H(2)0(2)   -          КГ ПЕРОК-  -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водорода                                         СИД ВОД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РО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45   Килограмм 90 %-го       кг 90%        -          КГ 90 ПРОЦ KSD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сухого вещества         с/в                      СУХ ВЕЩ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47   Тонна 90 %-го сухого    т 90%         -          Т 90 ПРОЦ  TSD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вещества                c/в                      СУХ ВЕЩ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52   Килограмм оксида        кг К(2)О      -          КГ ОКСИД   КРО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калия                                            КА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59   Килограмм гидроксида    кг КОН        -          КГ ГИДРО-  КРН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калия                                            КСИД КА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61   Килограмм азота         кг N          -          КГ АЗОТ    КNI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63   Килограмм гидроксида    кг NaOH       -          КГ ГИДРО-  КSN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натрия                                           КСИД НАТ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65   Килограмм пятиокиси     кг Р(2)О(5)   -          КГ ПЯТИ-   КРР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фосфора                                          ОКИСЬ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ФОСФО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867   Килограмм урана         кг U          -          КГ УРАН    KUR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 xml:space="preserve">2. НАЦИОНАЛЬНЫЕ ЕДИНИЦЫ ИЗМЕРЕНИЯ, ВКЛЮЧЕННЫЕ В ЕСКК </w:t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>(с изменениями N 1/97)</w:t>
      </w:r>
    </w:p>
    <w:p>
      <w:pPr>
        <w:pStyle w:val="Preformat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Код ¦Наименование единицы¦Условное обозначение¦Кодовое буквенное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¦     измерения      ¦                    ¦  обозначение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¦                    ¦  (национальное)    ¦ (национальное)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Единицы дли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8 Погонный метр                 пог.м             ПОГ 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9 Тысяча погонных метров        10_3 пог.м        ТЫС ПОГ 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 Условный метр                 усл. м            УСЛ 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8 Тысяча условных метров        10_3 усл.м        ТЫС УСЛ 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9 Километр условных труб        км усл. труб      КМ УСЛ ТРУ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Единицы площад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4 Тысяча квадратных дециметров  10_3 кв.дм        ТЫС ДМ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6 Миллион квадратных дециметров 10_6 кв.дм        МЛН ДМ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7 Миллион квадратных метров     10_6 кв.м         МЛН М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0 Тысяча гектаров               10_3  га          ТЫС Г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2 Условный квадратный метр      усл.кв.м          УСЛ М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3 Тысяча условных квадратных    10_3 усл.кв.м     ТЫС УСЛ М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тр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4 Миллион условных квадратных   10_6 усл.кв.м     МЛН УСЛ М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тр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1 Квадратный метр общей площади кв.м общ.пл       М2 ОБЩ П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2 Тысяча квадратных метров      10_3 кв.м общ.пл  ТЫС М2 ОБЩ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щей площади                                   П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3 Миллион квадратных метров     10_6 кв.м общ.пл  МЛН М2. ОБЩ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щей площади                                   П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4 Квадратный метр жилой площади кв.м жил. пл      М2 ЖИЛ П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5 Тысяча квадратных метров      10_3 кв.м жил.пл  ТЫС М2 ЖИЛ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илой площади                                   П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6 Миллион квадратных метров     10_6 кв.м жил.пл  МЛН М2 ЖИЛ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илой площади                                   П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7 Квадратный метр учебно-       кв.м уч.лаб. здан М2 УЧ.ЛАБ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абораторных зданий                             ЗДА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8 Тысяча квадратных метров      10_3 кв.м уч.лаб. ТЫС М2 УЧ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ебно-лабораторных зданий    здан              ЛАБ ЗДА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9 Миллион квадратных метров     10_6 кв.м 2 мм    МЛН  М2 2М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двухмиллиметровом           исч               ИСЧ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счисл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Единицы объе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 Тысяча кубических метров      10_3 куб.м        ТЫС М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 Миллиард кубических метров    10_9 куб.м        МЛРД М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 Декалитр                      дкл               ДК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 Тысяча декалитров             10_3 дкл          ТЫС ДК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 Миллион декалитров            10_6 дкл          МЛН ДК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 Плотный кубический метр       плотн.куб.м       ПЛОТН М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 Условный кубический метр      усл.куб.м         УСЛ М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 Тысяча условных кубических    10_3 усл.куб.м    ТЫС УСЛ МЗ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тр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 Миллион кубических метров     10_6 куб.м пере-  МЛН МЗ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еработки газа              раб. газа         ПЕРЕРАБ ГА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 Тысяча плотных кубических     10_3 плотн.куб.м  ТЫС ПЛОТН МЗ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тр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 Тысяча полулитров             10_3 пол. л       ТЫС ПОЛ 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 Миллион полулитров            10_6 пол. л       МЛН ПОЛ 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 Тысяча литров;                10_3 л            ТЫС Л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00 литров                   1000 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ополнительно включено изменениями N 1/97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Единицы масс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 Тысяча каратов метрических    10_3 кар          ТЫС КА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7 Миллион каратов метрических   10_6 кар          МЛН КА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9 Тысяча тонн                   10_3 т            ТЫС 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 Миллион тонн                  10_6 т            МЛН 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2 Тонна условного топлива       т усл. топл       Т УСЛ ТОП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5 Тысяча тонн условного         10_3 т усл.топл   ТЫС Т УСЛ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плива                                        ТОП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 Миллион тонн условного        10_6 т усл.топл.  МЛН Т УСЛ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плива                                         ТОП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7 Тысяча тонн единовременного   10_3 т единовр.   ТЫС Т ЕДИНОВР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хранения                      хран              ХРА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8 Тысяча тонн  переработки      10_3 т перераб    ТЫС Т ПЕРЕРАБ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усл.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9 Условная тонна                усл.т             УСЛ 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Технические единиц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 Вольт-ампер                   В.А               В.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 Метр в час                    м/ч               М/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 Килокалория                   ккал              ККА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 Гигакалория                   Гкал              ГИГАКА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 Тысяча гигакалорий            10_3 Гкал         ТЫС ГИГАКА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 Миллион гигакалорий           10_6 Гкал         МЛН ГИГАКА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 Калория в час                 кал/ч             КАЛ/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 Килокалория в час             ккал/ч            ККАЛ/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 Гигакалория в час             Гкал/ч            ГИГАКАЛ/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 Тысяча гигакалорий в час      10_3 Гкал/ч       ТЫ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ГИГАКАЛ/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 Миллион ампер-часов           10_6 А.ч          МЛН А.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 Миллион киловольт-ампер       10_6 кВ.А         МЛН КВ.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 Киловольт-ампер реактивный    кВ.А Р            КВ.А 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 Миллиард киловатт-часов       10_9 кВт.ч        МЛРД КВТ.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 Тысяча киловольт-ампер        10_3 кВ.А Р       ТЫС.КВ.А Р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актив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 Лошадиная сила                л.с               Л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 Тысяча лошадиных сил          10_3 л.с          ТЫС Л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 Миллион лошадиных сил         10_6 л.с          МЛН Л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 Бит                           бит               Б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 Байт                          байт              БАЙ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 Килобайт                      кбайт             КБАЙ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 Мегабайт                      Мбайт             МБАЙ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 Бод                           бод               Б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 Генри                         Гн                Г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 Тесла                         Тл                Т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 Миллиметр водяного столба     мм вод. ст        ММ ВОД С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 Миллиметр ртутного столба     мм рт. ст         ММ РТ С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 Сантиметр водяного столба     см вод. ст        СМ ВОД С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Единицы време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2 Микросекунда                  мкс               МК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3 Миллисекунда                  млс               МЛ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Экономические единиц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3 Рубль                         руб               РУ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4 Тысяча рублей                 10_3  руб         ТЫС РУ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5 Миллион рублей                10_6 руб          МЛН РУ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6 Миллиард рублей               10_9 руб          МЛРД РУ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7 Триллион рублей               10_12 руб         ТРИЛЛ РУ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8 Квадрильон рублей             10_15 руб         КВАДР РУ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4 Пассажиро-километр            пасс. км          ПАСС.К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1 Пассажирское место            пасс.мест         ПАСС МЕС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пассажирских мест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3 Тысяча пассажиро-километров   10_3 пасс.км      ТЫС ПАСС.К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4 Миллион пассажиро-километров  10_6 пасс.км      МЛН ПАСС.К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7 Пассажиропоток                пасс.поток        ПАСС. ПОТ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9 Тонно-километр                т.км              Т.К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0 Тысяча тонно-километров       10_3 т.км         ТЫС Т.К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1 Миллион тонно-километров      10_6 т.км         МЛН Т.К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 Грамм на киловатт-час         г/кВт.ч           Г/КВТ.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 Килограмм на гигакалорию      кг/Гкал           КГ/ГИГАКА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 Тонно-номер                   т. ном            Т.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 Человек на квадратный метр    чел/кв.м          ЧЕЛ/М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 Человек на квадратный         чел/кв.км         ЧЕЛ/КМ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иломет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4 Тонна в час                   т/ч               Т/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5 Тонна в сутки                 т/сут             Т/С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6 Тонна в смену                 т/смен            Т/СМ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7 Тысяча тонн в сезон           10_3 т/сез        ТЫС Т/С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8 Тысяча тонн в год             10_3 т/год        ТЫС Т/Г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9 Человеко-час                  чел.ч             ЧЕЛ.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 Человеко-день                 чел.дн            ЧЕЛ.Д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 Тысяча человеко-дней          10_3 чел.дн       ТЫС ЧЕЛ.Д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 Тысяча человеко-часов         10_3 чел.ч        ТЫС ЧЕЛ.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 Тысяча условных банок         10_3 усл.банк/    ТЫС УСЛ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мену                       смен              БАНК/СМ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 Миллион единиц в год          10_6 ед/год       МЛН ЕД/Г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 Посещение в смену             посещ/смен        ПОСЕЩ/СМ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 Тысяча посещений в смену      10_3 посещ/смен   ТЫС ПОСЕЩ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СМ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 Пара в смену                  пар/смен          ПАР/СМ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8 Тысяча пар в смену            10_3 пар/смен     ТЫС ПАР/СМ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0 Миллион тонн в год            10_6 т/год        МЛН Т/Г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2 Тонна переработки в сутки     т перераб/сут     Т ПЕРЕРАБ/С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3 Тысяча тонн переработки       10_3 т перераб/   ТЫС 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утки                       сут               ПЕРЕРАБ/С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4 Центнер переработки в сутки   ц перераб/сут     Ц ПЕРЕРАБ/С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5 Тысяча центнеров переработки  10_3 ц перераб/   ТЫС Ц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утки                       сут               ПЕРЕРАБ/С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6 Тысяча голов в год            10_3 гол/год      ТЫС ГОЛ/Г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7 Миллион голов в год           10_6 гол/год      МЛН ГОЛ/Г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8 Тысяча птицемест              10_3 птицемест    ТЫС ПТИЦЕ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МЕС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9 Тысяча кур-несушек            10_3 кур.несуш    ТЫС КУР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НЕСУШ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0 Минимальная заработная        мин.заработн.     МИН ЗАРАБОТН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лата                         плат              ПЛА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1 Тысяча тонн пара в час        10_3 т пар/ч      ТЫС Т ПАР/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 Доза                          доз               ДО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0 Тысяча доз                    10_3 доз          ТЫС ДО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2 Единица                       ед                Е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3 Тысяча единиц                 10_3 ед           ТЫС Е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4 Миллион единиц                10_6 ед           МЛН Е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8 Место                         мест              МЕС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9 Тысяча мест                   10_3 мест         ТЫС МЕС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4 Процент                       %                 ПРОЦ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6 Промилле (О,1 процента)       промилле          ПРОМИЛ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1 Тысяча рулонов                10_3 рул          ТЫС РУ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9 Миллион упаковок              10_6 упак         МЛН УП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2 Человек                       чел               ЧЕ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3 Тысяча человек                10_3 чел          ТЫС ЧЕ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4 Миллион человек               10_6 чел          МЛН ЧЕ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2 Ящик                          ящ                ЯЩ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6 Голова                        гол               ГО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7 Тысяча пар                    10_3 пар          ТЫС ПА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8 Миллион пар                   10_6 пар          МЛН ПА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9 Комплект                      компл             КОМП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0 Секция                        секц              СЕКЦ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8 Бутылка                       бут               Б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9 Тысяча бутылок                10_3 бут          ТЫС Б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0 Ампула                        ампул             АМПУ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1 Тысяча ампул                  10_3 ампул        ТЫС АМПУ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2 Флакон                        флак              ФЛ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3 Тысяча флаконов               10_3 флак         ТЫС ФЛ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4 Тысяча тубов                  10_3 туб          ТЫС ТУ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5 Тысяча коробок                10_3 кор          ТЫС КО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6 Условная единица              усл. ед           УСЛ Е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7 Тысяча условных единиц        10_3 усл.ед       ТЫС УСЛ Е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8 Миллион условных единиц       10_6 усл.ед       МЛН УСЛ Е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9 Условная штука                усл. шт           УСЛ Ш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0 Тысяча условных штук          10_3 усл.шт       ТЫС УСЛ Ш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1 Условная банка                усл. банк         УСЛ БАН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2 Тысяча условных банок         10_3 усл.банк     ТЫС УСЛ БАН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3 Миллион условных банок        10_6 усл.банк     МЛН УСЛ БАН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4 Условный кусок                усл. кус          УСЛ КУ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5 Тысяча условных кусков        10_3 усл. кус     ТЫС УСЛ КУ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6 Миллион условных кусков       10_6 усл. кус     МЛН УСЛ КУ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7 Условный ящик                 усл. ящ           УСЛ ЯЩ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8 Тысяча условных ящиков        10_3 усл.ящ       ТЫС УСЛ ЯЩ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9 Условная катушка              усл. кат          УСЛ КА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0 Тысяча условных катушек       10_3 усл.кат      ТЫС УСЛ КА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1 Условная плитка               усл. плит         УСЛ ПЛ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2 Тысяча условных плиток        10_3 усл.плит     ТЫС УСЛ ПЛ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3 Условный кирпич               усл. кирп         УСЛ КИРП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4 Тысяча условных кирпичей      10_3 усл. кирп    ТЫС УСЛ КИРП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5 Миллион условных кирпичей     10_6 усл. кирп    МЛН УСЛ КИРП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6 Семья                         семей             СЕМ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7 Тысяча семей                  10_3 семей        ТЫС СЕМ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8 Миллион семей                 10_6 семей        МЛН СЕМ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9 Домохозяйство                 домхоз            ДОМХО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 Тысяча домохозяйств           10_3 домхоз       ТЫС ДОМХО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901 Миллион домохозяйств          10_6 домхоз       МЛН ДОМХО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2 Ученическое место             учен. мест        УЧЕН МЕС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3 Тысяча ученических мест       10_3 учен.мест    ТЫС УЧЕН МЕС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4 Рабочее место                 раб. мест         РАБ МЕС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5 Тысяча рабочих мест           10_3 раб. мест    ТЫС РАБ МЕС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6 Посадочное место              посад.мест        ПОСАД МЕС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7 Тысяча посадочных мест        10_3 посад.мест   ТЫС ПОСА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МЕС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8 Номер                         ном               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9 Квартира                      кварт             КВАР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0 Тысяча квартир                10_3 кварт        ТЫС КВАР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1 Койка                         коек              КОЕ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2 Тысяча коек                   10_3 коек         ТЫС КОЕ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3 Том книжного фонда            том книжн.фонд    ТОМ КНИЖН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ФОН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4 Тысяча томов книжного         10_3 том книжн.   ТЫС ТО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онда                         фонд              КНИЖН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ФОН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5 Условный ремонт               усл. рем          УСЛ Р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6 Условный ремонт в год         усл. рем/год      УСЛ РЕМ/Г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7 Смена                         смен              СМ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8 Лист авторский                л. авт            ЛИСТ АВ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0 Лист печатный                 л. печ            ЛИСТ ПЕ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1 Лист учетно-издательский      л. уч.-изд        ЛИСТ УЧ.ИЗ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2 Знак                          знак              ЗН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 Слово                         слово             СЛО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4 Символ                        символ            СИМВО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25 Условная труба                усл.труб          УСЛ ТРУБ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0 Вагоно (машино)-              ваг (маш). дн     ВАГ (МАШ). ДН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2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1 Тысяча вагоно                 10 ваг (маш).ч    ТЫС ВА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машино)-часов                                  (МАШ).Ч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2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2 Тысяча вагоно                 10 ваг (маш).    ТЫС ВА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машино)-кило-                км               (МАШ). К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тро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2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3 Тысяча место-                 10 мест.км       ТЫС МЕСТ.К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илометро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2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4 Вагоно-сутки                  ваг. сут         ВАГ. СУ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2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5 Тысяча поездо-                10 поезд. ч      ТЫС. ПОЕЗД. Ч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асо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2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6 Тысяча поездо-                10 поезд. км     ТЫС ПОЕЗД. К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илометро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2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7 Тысяча тонно-                 10 т. миль       ТЫС Т. МИЛ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л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2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8 Тысяча пассажиро-             10 пасс. миль    ТЫС ПАСС. МИЛ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л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2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9 Автомобиле-день               автомоб. дн      АВТОМОБ. ДН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2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0 Тысяча автомоби-              10  автомоб.     ТЫС АВТОМОБ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е-тонно-дней                 т. дн.           Т. ДН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2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1 Тысяча автомоби-              10  автомоб.     ТЫС АВТОМОБ. Ч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е-часов                      ч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2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2 Тысяча автомоби-              10  автомоб.     ТЫС АВТОМОБ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е-место-дней                 мест. дн         МЕСТ. ДН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2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3 Приведенный час               привед. ч        ПРИВЕД. Ч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2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4 Самолето-кило-                самолет. км      САМОЛЕТ. К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тр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2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5 Тысяча километров             10_3  км         ТЫС К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3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6 Тысяча тоннаже-               10_3 тоннаж.     ТЫС ТОННАЖ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рейсов                        рейс             РЕЙС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3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7 Миллион тонно-                10_6 т. миль     МЛН Т. МИЛ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миль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3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8 Миллион пасса-                10_6 пасс. миль  МЛН ПАСС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жиро-миль                                      МИЛЬ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3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9 Миллион тоннаже-              10_6 тоннаж.     МЛН ТОННАЖ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ль                          миль             МИЛ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3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 Миллион пасса-                10_6 пасс. мест. МЛН ПАСС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иро-место-миль               миль             МЕСТ. МИЛ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3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1 Кормо-день                    корм. дн         КОРМ. ДН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о включено изменением N 3/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2 Центнер кормовых              ц корм ед        Ц КОРМ Е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единиц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Дополнительно включено изменением N 3/98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А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правочное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МЕЖДУНАРОДНЫЕ ЕДИНИЦЫ ИЗМЕРЕНИЯ,</w:t>
      </w:r>
    </w:p>
    <w:p>
      <w:pPr>
        <w:pStyle w:val="Heading"/>
        <w:jc w:val="center"/>
        <w:rPr/>
      </w:pPr>
      <w:r>
        <w:rPr/>
        <w:t>НЕ ВКЛЮЧЕННЫЕ В ЕСКК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Код ¦Наименование единицы¦Условное обозначение¦Кодовое буквенное  ¦</w:t>
      </w:r>
    </w:p>
    <w:p>
      <w:pPr>
        <w:pStyle w:val="Preformat"/>
        <w:rPr/>
      </w:pPr>
      <w:r>
        <w:rPr/>
        <w:t>¦    ¦     измерения      ¦                    ¦   обозначение     ¦</w:t>
      </w:r>
    </w:p>
    <w:p>
      <w:pPr>
        <w:pStyle w:val="Preformat"/>
        <w:rPr/>
      </w:pPr>
      <w:r>
        <w:rPr/>
        <w:t>¦    ¦                    ¦  (международное)   ¦  (международное)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</w:t>
      </w:r>
      <w:r>
        <w:rPr/>
        <w:t>Единицы дли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17 Гектометр                     hm                НМ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5 Миля (уставная) (1609,344 м)  mile              SMI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</w:t>
      </w:r>
      <w:r>
        <w:rPr/>
        <w:t>Единицы площад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7 Акр (4840 квадратных ярдов)   асrе              АС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9 Квадратная миля               mile_2            МI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</w:t>
      </w:r>
      <w:r>
        <w:rPr/>
        <w:t>Единицы объем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5 Жидкостная унция СК           fl oz (UK)        OZI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28,413 куб.с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6 Джилл СК (0,142065 куб.дм)    gill (UK)         GII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7 Пинта СК (0,568262 куб.дм)    pt (UK)           РТI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8 Кварта СК (1,136523 куб.дм)   qt (UK)           QTI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9 Галлон СК (4,546092 куб.дм)   gal (UK)          GLI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0 Бушель СК (36,36874 куб.дм)   bu (UK)           ВUI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1 Жидкостная унция США          fl oz (US)        OZA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29,5735 куб.с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2 Джилл США (11,8294 куб.см)    gill  (US)        GIA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3 Жидкостная пинта США          liq pt (US)       PTL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(0,473176 куб.д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4 Жидкостная кварта США         liq qt (US)       QТL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0,946353 куб.д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5 Жидкостный галлон США         gal (US)          GLL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3,78541 куб.д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6 Баррель (нефтяной) США        barrel (US)       ВLL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158,987 куб.д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7 Сухая пинта США               dry pt (US)       PTD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0,55061 куб.д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8 Сухая кварта США              dry qt (US)       QTD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1,101221 куб.д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9 Сухой галлон США              dry gal (US)      GLD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4.404884 куб.д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0 Бушель США (35,2391 куб.дм)   bu (US)           BUA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1 Сухой баррель США             bbl (US)          BLD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115,627 куб.д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2 Стандарт                      -                 WSD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3 Корд (3,63 куб.м)             -                 WCD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4 Тысячи бордфутов (2,36 куб.м) -                 МBF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</w:t>
      </w:r>
      <w:r>
        <w:rPr/>
        <w:t>Единицы масс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82 Нетто-регистровая тонна       -                 NTT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83 Обмерная (фрахтовая) тонна    -                 SHT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84 Водоизмещение                 -                 DР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86 Фунт СК, США (0,45359237 кг)  lb                LB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87 Унция СК, США (28,349523 г)   oz                ONZ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88 Драхма СК (1,771745 г)        dr                DRI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89 Гран СК, США (64,798910 мг)   gn                GR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90 Стоун СК (6,350293 кг)        st                STI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91 Квартер СК (12,700586 кг)     qtr               QT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92 Центал СК (45,359237 кг)      -                 СN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93 Центнер США (45,3592 кг)      cwt               CWA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94 Длинный центнер СК            cwt (UK)          CWI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50,802345 кг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95 Короткая тонна СК, США*       sht               STN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0,90718474 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96 Длинная тонна СК, США*        lt                LTN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1,0160469 т)</w:t>
      </w:r>
    </w:p>
    <w:p>
      <w:pPr>
        <w:pStyle w:val="Preformat"/>
        <w:rPr/>
      </w:pPr>
      <w:r>
        <w:rPr/>
        <w:t>---------------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* В США используется преимущественно  короткая   тонна,  равная</w:t>
      </w:r>
    </w:p>
    <w:p>
      <w:pPr>
        <w:pStyle w:val="Preformat"/>
        <w:rPr/>
      </w:pPr>
      <w:r>
        <w:rPr/>
        <w:t>2000  фунтов,  и,  если  не  указано иначе,  термин "тонна" означает</w:t>
      </w:r>
    </w:p>
    <w:p>
      <w:pPr>
        <w:pStyle w:val="Preformat"/>
        <w:rPr/>
      </w:pPr>
      <w:r>
        <w:rPr/>
        <w:t>короткую тонну;  "длинная" или "большая" тонна,  равная 2240 фунтам,</w:t>
      </w:r>
    </w:p>
    <w:p>
      <w:pPr>
        <w:pStyle w:val="Preformat"/>
        <w:rPr/>
      </w:pPr>
      <w:r>
        <w:rPr/>
        <w:t>используется,   главным   образом,   в   морских  перевозках  и  при</w:t>
      </w:r>
    </w:p>
    <w:p>
      <w:pPr>
        <w:pStyle w:val="Preformat"/>
        <w:rPr/>
      </w:pPr>
      <w:r>
        <w:rPr/>
        <w:t>спасательных операциях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97 Скрупул СК, США (1,295982 г)  scr               SC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98 Пеннивейт СК, США             dwt               DWT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1,555174 г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99 Драхма СК (3,887935 г)        drm               DRM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ОО Драхма США (3,887935 г)       -                 DRA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01 Унция СК, США (31,10348 г);   ароz              АРZ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тройская ун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02 Тройский фунт США (373,242 г) -                 LBT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</w:t>
      </w:r>
      <w:r>
        <w:rPr/>
        <w:t>Технические единиц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3 Эффективная мощность          B.h.p.            BHP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245,7 ват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5 Британская тепловая единица   Вtu               ВТU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1,055 кДж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Экономические единиц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38 Гросс (144 шт.)               gr;               GRO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</w:t>
      </w:r>
      <w:r>
        <w:rPr/>
        <w:t>14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31 Большой гросс (12 гроссов)    1728              GGR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38 Короткий стандарт             -                 SST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(7200 единиц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35 Галлон спирта установленной   -                 РGL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креп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51 Международная единица         -                 NIU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53 Сто международных единиц      -                 HIU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Б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правочное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 xml:space="preserve">АЛФАВИТНЫЙ УКАЗАТЕЛЬ ЕДИНИЦ ИЗМЕРЕНИЯ </w:t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>(с изменениями N 1/97)</w:t>
      </w:r>
    </w:p>
    <w:p>
      <w:pPr>
        <w:pStyle w:val="Preformat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¦  Номер   ¦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Наименование единицы измерения ¦ раздела, ¦     Код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¦приложения¦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обиле-день                        2        9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2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автомобиле-                     2        9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метр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3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автомобиле-                     2        9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о-дне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2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автомобиле-                     2        9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о-дн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2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автомобиле-                     2        9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2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р                                    А        0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пер                                  1        2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пер-час                              1        2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ампер-часов                     1        2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ампер-часов                    2        2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пула                                 2        8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ампул                           2        8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                                     1        1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мосфера техническая                  1        3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мосфера физическая                   1        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йт                                   2       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а условная                         2        8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банок условных                  2        8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банок условных                 2        8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банок условных в смену          2        5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р                                    1        3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рель сухой США                       А        1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ррель США                            А        1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ккерель                              1        3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т                                    2        2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бина                                 1        6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                                    2        25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бордфутов                       А        1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тылка                                2        8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бутылок                         2        8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шель СК                              А        1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шель США                             А        1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гоно (машино)-день                   2        95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2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ысяча вагоно (машино)-                2        952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метр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2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вагоно (машино)-                2        9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2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гоно-сутки                           2        954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2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т                                   1        2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т-час                               1        2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бер                                  1        3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измещение                          А        1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ьт                                  1        2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ьт-ампер                            2        2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лон жидкостный США                  А        1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лон СК                              А        1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лон спирта установленной крепости   А        8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лон сухой США                       А        1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ктар                                 1        0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гектаров                        2        0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ктобар                               1        3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ктограмм                             1        1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ктокилограмм                         1        2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ктолитр                              1        1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ктолитр чистого спирта               1        8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ктометр                              А        0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ри                                  2        2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ц                                   1        2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габеккерель                          1        3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гаватт-час                           1        2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гакалория                            2        2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гигакалорий                     2        2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гигакалорий                    2        2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гакалория в час                      2        2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гигакалорий в час               2        2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                                    1        3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а                                 2        8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голов в год                     2        5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голов в год                    2        5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дус Фаренгейта                      1        2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дус Цельсия                         1        2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мм                                  1        1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мм делящихся изотопов               1        3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мм на киловатт-час                  2        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н СК, США                           А        18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сс                                  А        6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сс большой                          А        7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оподъемность в метрических тоннах  1        1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десятка                            1        7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ада                                 1        3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алитр                               2        1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декалитров                      2        1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декалитров                     2        1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илетие                            1        3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цилитр                               1        1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циметр                               1        0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циметр квадратный                    1        0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дециметров квадратных           2        0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дециметров квадратных          2        0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циметр кубический                    1        1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цитонна                              1        2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лл СК                               А        1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лл США                              А        1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уль                                 1        2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за                                   2        6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доз                             2        6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охозяйство                          2        8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домохозяйств                    2        9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домохозяйств                   2        9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хма СК (1,771745 г)                 А        1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хма СК (3,887935 г)                 А        1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хма США                             А       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южина                                 1        6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юйм                                   1        0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юйм квадратный                        1        0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юйм кубический                        1        1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ица                                2        6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единиц                          2        6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единиц                         2        6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ица международная                  А        8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 единиц международных               А        8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ица тепловая Британская            А        2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ица условная                       2        8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единиц условных                 2        8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единиц условных                2        8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единиц в год                   2        5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ботная плата минимальная           2        5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                                   2        9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елие                                1        6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ория в час                          2        2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ло-километр                        2        9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3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ло-концы                           2        9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3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дела                                1        2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т метрический                      1        1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каратов метрических             2        1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каратов метрических            2        1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ушка условная                       2        88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катушек условных                2        8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рта жидкостная США                  А        1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ртал                                1        3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рта СК                              А        1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рта сухая США                       А        1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ртер СК                             А        1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ртира                               2        9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квартир                         2        9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интал (метрический)                  1        2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львин                                1        2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байт                               2        2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бар                                1        3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вар                                1        2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ватт                               1        2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киловатт                        1        2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ватт-час                           1        2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киловатт-часов                    1        2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киловатт-часов                 1        2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ард киловатт-часов                2        2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вольт                              1        2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вольт-ампер                        1        2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киловольт-ампер                 1        2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киловольт-ампер                2        2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вольт-ампер реактивный             2        2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киловольт-ампер реактивных      2        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герц                               1        2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грамм                              1        1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грамм азота                        1        8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грамм в секунду                    1        4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грамм гидроксида калия             1        8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грамм гидроксида натрия            1        8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грамм на гигакалорию               2        5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грамм на кубический метр           1        3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грамм оксида калия                 1        8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грамм пероксида водорода           1        8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грамм пятиокиси фосфора            1        8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грамм 90%-го сухого вещества       1        8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грамм урана                        1        8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джоуль                             1        2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калория                            2        2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калория в час                      2        2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метр                               1        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километров                      2        9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3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метр в час                         1        3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метр квадратный                    1        0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метр условных труб                 2        0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паскаль                            1        2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тонна                              1        1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кирпичей стандартных условных   1        6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рпич условный                        2        8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кирпичей условных               2        8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кирпичей условных              2        8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ка                                  2        9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коек                            2        9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т                               2        8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д                                   А        1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мо-день                             2        97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3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коробок                         2        8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ость спирта по массе               1        8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ость спирта по объему              1        8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он                                  1        2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он на килограмм                     1        3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кур-несушек                     2        5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ок условный                         2        8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кусков условных                 2        8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кусков условных                2        8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юри                                   1        3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                                   1        6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 листов                             1        6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 авторский                         2        9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 печатный                          2        9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 учетно-издательский               2        9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р                                   1        1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литров                          2        1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ополнительно включено изменениями N 1/97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р чистого спирта                    1        8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иная сила                         2        2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лошадиных сил                   2        2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лошадиных сил                  2        2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кс                                   1        2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мен                                  1        2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габайт                               2        2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гаватт                               1        2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гаватт-час                           1        2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гавольт-ампер                        1        2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гагерц                               1        2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галитр                               1        1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гаметр                               1        0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гапаскаль                            1        2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                                 2        6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ст                            2        6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сто-километров                2        9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2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пассажирское                     2        4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посадочное                       2        9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ст посадочных                 2        9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рабочее                          2        9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ст рабочих                    2        9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ученическое                      2        9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ст ученических                2        9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яц                                  1        3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                                  1        0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тров                          1        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метров                         1        0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в секунду                         1        3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в час                             2        2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квадратный                        1        0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тров крадратных               1        05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метров квадратных              2        0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квадратный жилой площади          2        0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тров квадратных жилой         2        0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метров квадратных жилой        2        0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квадратный общей площади          2        0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тров квадратных общей         2        0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метров квадратных общей        2        0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квадратный условный               2        0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метров квадратных условных     2        0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квадратный учебно-лабораторных    2        0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тров квадратных учебно-       2        0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ораторных зда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кубический                        1        1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тров кубических               2        1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метров кубических              1        1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ард метров кубических             2        1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кубический в секунду              1        5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кубический в час                  1        5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кубический плотный                2        1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тров кубических плотных       2        1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кубический условный               2        1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тров кубических условных      2        1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на секунду  в квадрате            1        3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метров  квадратных в           2        08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миллиметровом исчисл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тров кубических в сутки       1        5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метров кубических переработ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а                                   2        1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погонный                          2        0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тров погонных                 2        0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условный                          2        0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метров условных                 2        0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секунда                           2        3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бар                               1        3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грамм                             1        1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кюри                              1        3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литр                              1        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метр                              1        0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метр водяного столба              2        3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метр квадратный                   1        0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метр  кубический                  1        1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метр ртутного столба              2        3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секунда                           2        3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я квадратная                        А        0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я морская                           1        0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я уставная                          А        0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та                                 1        3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ность  эффективная                  А        2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                                  1        7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еля                                 1        3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                                 2        9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ьютон                                 1        28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от в секунду                       1        3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                                     1        2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                                   1        7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ь пар                             1        7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южина пар                             1        7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пар                             2        8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пар                            2        8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 в смену                           2        5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пар в смену                     2        5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каль                                1        2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сажиро-километр                     2        4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пассажиро-километров            2        4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пассажиро-километров           2        4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пассажиро-место-               2        9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3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пассажиро-миль                  2        95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2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ллион пассажиро-миль                 2        968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3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сажиропоток                         2        4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нивейт СК, США                      А        1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нта жидкостная США                   А        1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нта СК                               А        1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нта сухая США                        А        1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итка условная                        2        8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плиток условных                 2        8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поездо-километров               2        9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2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поездо-часов                    2        9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2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годие                              1        3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полулитров                      2        1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полулитров                     2        1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щение в смену                      2        5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посещений в смену               2        5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ылка                                1        7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ный час                        2        9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2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илле                               2        7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нт                                2        7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птицемест                       2        55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условный                        2        9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условный в год                  2        9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бль                                  2        3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рублей                          2        3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рублей                         2        3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ард рублей                        2        3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ллион рублей                        2        3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дрильон рублей                      2        3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лон                                  1        7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южина рулонов                         1        7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рулонов                         2        7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лето-километр                      2        9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2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тиграмм                             1        1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тиметр                              1        0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тиметр водяного столба              2        3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тиметр квадратный                   1        0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тиметр кубический                   1        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унда                                1        3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ция                                 2        8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я                                  2        8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семей                           2        8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семей                          2        8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                                 2        9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енс                                 1        2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упул СК, США                        А        1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                                 2        9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а                                  2        9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                               А        1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 короткий                      А        7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ун СК                               А        1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го-сутки                             2        9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3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ки                                  1        3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ла                                  2        3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книжного фонда                     2        9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томов книжного фонда            2        9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                                  1        1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тонн                            2        1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тонн                           2        1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 брутто-регистровая               1        1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 в смену                          2        5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 в сутки                          2        5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 в час                            2        5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 длинная СК, США                  А        1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 короткая СК, США                 А        1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 метрическая                      1        1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 нетто-регистровая                А        1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 обмерная (фрахтовая)             А        1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 пара в час                       1        5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тонн пара в час                 2        5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 переработки в сутки              2        5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 90 % -го сухого вещества         1        8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 условная                         2        1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 условного топлива                2        1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тонн условного топлива          2        1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тонн условного топлива         2        1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ысяча тоннаже-суток                   2        974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3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тоннаже-рейсов                  2        9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3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тоннаже-миль                   2        9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3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тонн в год                      2        5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тонн в год                     2        5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тонн в сезон                    2        5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тонн единовременного хранения   2        1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о-километр                         2        4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тонно-километров                2        4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тонно-километров               2        4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тонно-миль                      2        9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2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тонно-миль                     2        9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3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о-номер                            2        5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тонн переработки                2        1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тонн переработки в сутки        2        5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ба условная                         2        9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тубов                           2        8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ел                                   1        3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ция жидкостная СК                    А        1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ция жидкостная США                   А        1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ция СК, США (28,349523 г)            А        1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ция СК, США (31, 10348 г)            А        2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ция тройская                         А        2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аковка                               1        7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южина упаковок                        1        7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 упаковок                           1        7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упаковок                       2        7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рад                                  1        3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лакон                                 2        8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флаконов                        2        8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т  СК, США                          А        1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т  тройский США                     А        2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т                                    1        0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т  квадратный                        1        0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т кубический                         1        1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ал СК                              А        1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нер                                1        2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нер длинный СК                     А        1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нер кормовых единиц                2        9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3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нер переработки в сутки            2        5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центнеров переработки в сутки   2        5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нер США                            А        1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                                    1        3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                                 1        7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                               2        7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человек                         2        7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человек                        2        7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на квадратный километр         2        5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на квадратный метр             2        5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о-день                          2        5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человеко-дней                   2        5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о-час                           2        5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человеко-часов                  2        5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ука                                  1        7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южина штук                            1        7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 штук                               1        7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штук                            1        7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 штук                           1        7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ард штук                          1        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ллион штук (Европа)                  1        8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ллион штук                          1        8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интильон штук (Европа)               1        8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ука в 20-футовом эквива-             2        9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нте (ДФЭ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акции изменения N 3/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ука условная                         2        8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штук условных                   2        8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                                1        7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д                                    1        0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д квадратный                         1        0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д кубический                         1        1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щик                                   2        8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 ящиков                             1        6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щик условный                          2        8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ящиков условных                 2        8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28:00Z</dcterms:created>
  <dc:creator>Ilya F. Kazakov</dc:creator>
  <dc:description/>
  <cp:keywords/>
  <dc:language>en-US</dc:language>
  <cp:lastModifiedBy>Ilya F. Kazakov</cp:lastModifiedBy>
  <dcterms:modified xsi:type="dcterms:W3CDTF">2010-11-08T13:28:00Z</dcterms:modified>
  <cp:revision>2</cp:revision>
  <dc:subject/>
  <dc:title>ОК 015-94. ОКЕИ</dc:title>
</cp:coreProperties>
</file>