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/>
        <w:t xml:space="preserve">ОК 014-94 </w:t>
      </w:r>
    </w:p>
    <w:p>
      <w:pPr>
        <w:pStyle w:val="Preformat"/>
        <w:jc w:val="right"/>
        <w:rPr/>
      </w:pPr>
      <w:r>
        <w:rPr/>
        <w:t xml:space="preserve">ОК (МК (ИСО 4217) 003-97) 014-94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ероссийский классификатор валют </w:t>
      </w:r>
      <w:r>
        <w:rPr>
          <w:vanish/>
        </w:rPr>
        <w:t>#M12293 0 9015108 77 2407675978 1766355840 778310092 4294961000 3154 24262 12640292#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Russian classification of currencies</w:t>
      </w:r>
    </w:p>
    <w:p>
      <w:pPr>
        <w:pStyle w:val="Heading"/>
        <w:jc w:val="center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Preformat"/>
        <w:jc w:val="right"/>
        <w:rPr/>
      </w:pPr>
      <w:r>
        <w:rPr>
          <w:vanish/>
          <w:lang w:val="en-US"/>
        </w:rPr>
        <w:t>#G1</w:t>
      </w: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95-07-01</w:t>
      </w:r>
    </w:p>
    <w:p>
      <w:pPr>
        <w:pStyle w:val="Preformat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. РАЗРАБОТАН Всероссийским научно-исследовательским институтом классификации, терминологии и информации по стандартизации и качеству (ВНИИКИ) Госстандарта России и Центральным банком Российской Федерации (Банком России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Научно-техническим управлением Госстандарта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ПРИНЯТ И ВВЕДЕН В ДЕЙСТВИЕ Постановлением Госстандарта России от 26 декабря 1994 г. N 365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Постановлением Госстандарта России от 22.10.98 N 379 принято  Изменение 3/98 ОКВ к Общероссийскому классификатору валют, обеспечивающее  введение на территории Российской Федерации аутентичного текста  Межгосударственного классификатора валют МК (ИСО 4217) 003-97 с датой введения в действие с 1 января 1999 г.     (абзац дополнительно введен Изменением N 3/98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НЕСЕНЫ: Изменение N 1/97, опубликованное в ИУС N 6 1997 г.; Изменение N 2/97, опубликованное в ИУС N 10 1997 г., Поправка, опубликованная в ИУС N 5 1999 г., </w:t>
      </w:r>
      <w:r>
        <w:rPr>
          <w:vanish/>
        </w:rPr>
        <w:t>#M12293 0 842500034 4189914629 106 2453193850 3319524189 1243135368 1909355822 4292789986 4294960362</w:t>
      </w:r>
      <w:r>
        <w:rPr/>
        <w:t>Изменение N 3/98</w:t>
      </w:r>
      <w:r>
        <w:rPr>
          <w:vanish/>
        </w:rPr>
        <w:t>#S</w:t>
      </w:r>
      <w:r>
        <w:rPr/>
        <w:t>, опубликованное в ИУС N 1 1999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Изменения внесены по тексту ИУС N 6 1997 г., ИУС N 10 1997 г.,  ИУС N 1 1999 г.          </w:t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 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  <w:t>ВВЕДЕНИЕ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Общероссийский классификатор валют (далее - ОКВ) входит в состав Единой системы классификации и кодирования технико-экономической и социальной информации (ЕСКК)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Общероссийский классификатор валют разработан взамен Общесоюзного классификатора валют (1 84 158) на территории Российской Федерации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ОКВ построен на основе Международного стандарта ИСО 4217-94 "Коды для представления валют и фондов"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КВ используют при прогнозировании внешних экономических связей, учете валютных поступлений и платежей, бухгалтерском и статистическом учете, оперативной отчетности по операциям, связанным с международными расчетами, контроле за соблюдением договорной и платежной дисциплины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бъектами классификации ОКВ являются национальные валюты - денежные единицы стран мира и территорий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лассификатор включает Перечень кодов валют, наименований валют, наименований стран и территорий (</w:t>
      </w:r>
      <w:r>
        <w:rPr>
          <w:vanish/>
        </w:rPr>
        <w:t>#M12293 0 9015108 77 1430285560 2193794988 43776 1273480725 3303884696 2799557007 471902433</w:t>
      </w:r>
      <w:r>
        <w:rPr/>
        <w:t>приложения Б</w:t>
      </w:r>
      <w:r>
        <w:rPr>
          <w:vanish/>
        </w:rPr>
        <w:t>#S</w:t>
      </w:r>
      <w:r>
        <w:rPr/>
        <w:t xml:space="preserve">, </w:t>
      </w:r>
      <w:r>
        <w:rPr>
          <w:vanish/>
        </w:rPr>
        <w:t>#M12293 1 9015108 77 1430285560 2193794988 43776 1273480725 3303884696 2799557007 471902433</w:t>
      </w:r>
      <w:r>
        <w:rPr/>
        <w:t>В</w:t>
      </w:r>
      <w:r>
        <w:rPr>
          <w:vanish/>
        </w:rPr>
        <w:t>#S</w:t>
      </w:r>
      <w:r>
        <w:rPr/>
        <w:t xml:space="preserve">) (абзац в редакции изменений N 1/97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чень кодов валют содержит трехзначные цифровые коды валют в  порядке их возрастания, трехбуквенные коды валют, наименования валют и наименования стран и территор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бзац аннулирован - изменения N 1/9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3 0 9015108 77 1430285560 2193794988 43776 1273480725 3303884696 2799557007 471902433</w:t>
      </w:r>
      <w:r>
        <w:rPr/>
        <w:t>Приложение Б</w:t>
      </w:r>
      <w:r>
        <w:rPr>
          <w:vanish/>
        </w:rPr>
        <w:t>#S</w:t>
      </w:r>
      <w:r>
        <w:rPr/>
        <w:t xml:space="preserve"> включает перечень наименований валют, расположенных в алфавитном порядке, буквенные и цифровые коды валют, наименования стран и территорий.</w:t>
      </w:r>
    </w:p>
    <w:p>
      <w:pPr>
        <w:pStyle w:val="Normal"/>
        <w:ind w:firstLine="225"/>
        <w:jc w:val="both"/>
        <w:rPr/>
      </w:pPr>
      <w:r>
        <w:rPr>
          <w:vanish/>
        </w:rPr>
        <w:t>#M12293 1 9015108 77 1430285560 2193794988 43776 1273480725 3303884696 2799557007 471902433#S</w:t>
      </w:r>
    </w:p>
    <w:p>
      <w:pPr>
        <w:pStyle w:val="Normal"/>
        <w:ind w:firstLine="225"/>
        <w:jc w:val="both"/>
        <w:rPr/>
      </w:pPr>
      <w:r>
        <w:rPr>
          <w:vanish/>
        </w:rPr>
        <w:t>#M12293 0 9015108 77 1430285560 2193794988 43776 1273480725 3303884696 2799557007 471902433</w:t>
      </w:r>
      <w:r>
        <w:rPr/>
        <w:t>Приложение В</w:t>
      </w:r>
      <w:r>
        <w:rPr>
          <w:vanish/>
        </w:rPr>
        <w:t>#S</w:t>
      </w:r>
      <w:r>
        <w:rPr/>
        <w:t xml:space="preserve"> содержит перечень наименований стран и территорий, расположенных в алфавитном порядке,  наименования валют, буквенные и  цифровые коды вал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едение ОКВ осуществляет ВНИИКИ Госстандарта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система ведения ОКВ предусматривает взаимодействие ВНИИКИ с Центральным Банком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+--------------------------------------------------------------------+</w:t>
      </w:r>
    </w:p>
    <w:p>
      <w:pPr>
        <w:pStyle w:val="Preformat"/>
        <w:rPr/>
      </w:pPr>
      <w:r>
        <w:rPr/>
        <w:t>¦Код валюты         ¦Наименование валюты      ¦Краткое наименование  ¦</w:t>
      </w:r>
    </w:p>
    <w:p>
      <w:pPr>
        <w:pStyle w:val="Preformat"/>
        <w:rPr/>
      </w:pPr>
      <w:r>
        <w:rPr/>
        <w:t>+-------------------¦                         ¦стран и территорий    ¦</w:t>
      </w:r>
    </w:p>
    <w:p>
      <w:pPr>
        <w:pStyle w:val="Preformat"/>
        <w:rPr/>
      </w:pPr>
      <w:r>
        <w:rPr/>
        <w:t>¦цифровой ¦буквенный¦                         ¦                      ¦</w:t>
      </w:r>
    </w:p>
    <w:p>
      <w:pPr>
        <w:pStyle w:val="Preformat"/>
        <w:rPr/>
      </w:pPr>
      <w:r>
        <w:rPr/>
        <w:t>+--------------------------------------------------------------------+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04       AFA      Афгани                   Афган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08       ALL      Лек                      Алб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12       DZD      Алжирский динар          Алжи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20       ADP      Андоррская песета        Андор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24       AON      Новая кванза             Анго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32       ARS      Аргентинское песо        Аргенти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31       AZM      Азербайджанский манат    Азербайджан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36       AUD      Австралийский доллар     Австралия, Кирибати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Кокосовые (Килинг)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острова, Науру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Норфолк, остров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Остров Рождеств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Тувалу, Херд 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акдональд,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40       ATS      Шиллинг                  Авст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44       BSD      Багамский доллар         Багам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48       BHD      Бахрейнский динар        Бахрей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50       BDT      Така                     Бангладеш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51       AMD      Армянский драм           Армени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52       BBD      Барбадосский доллар      Барбадо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56       BEF      Бельгийский франк        Бельг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60       BMD      Бермудский доллар        Бермуд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64       BTN      Нгултрум                 Бу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68       BOB      Боливиано                Боли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72       BWP      Пула                     Ботсв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84       BZD      Белизский доллар         Белиз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90       SBD      Доллар Соломоновых       Соломоновы острова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096       BND      Брунейский доллар        Бруней Даруссал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00       BGL      Лев                      Болга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04       MMK      Кьят                     Мьянма (Бирм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08       BIF      Бурундийский франк       Бурунд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12       BYB      Белорусский рубль        Беларусь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16       KHR      Риель                    Камбодж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24       CAD      Канадский доллар         Кана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32       CVE      Эскудо Кабо-Верде        Кабо-Верд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36       KYD      Доллар Каймановых        Каймановы острова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44       LKR      Шри-Ланкийская рупия     Шри-Л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52       CLP      Чилийское песо           Чи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56       CNY      Китайский юань           Кит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70       COP      Колумбийское песо        Колу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74       KMF      Франк Коморских          Коморские острова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80       ZRN      Новый заир               Заи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88       CRC      Костариканский колон     Коста-Р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191       Аннулировано изменениями N 2/97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191       HRK      </w:t>
      </w:r>
      <w:r>
        <w:rPr>
          <w:vanish/>
        </w:rPr>
        <w:t>#M12293 0 9015108 77 1430285560 2193794988 43776 1273480725 3303884696 2799557007 471902433#S</w:t>
      </w:r>
      <w:r>
        <w:rPr/>
        <w:t>Хорватская куна          Хорвати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в редакции изменений N 2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92       CUP      Кубинское песо           Куб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196       CYP      Кипрский фунт            Кип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03       CZK      Чешская крона            Чеш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08       DKK      Датская крона            Гренландия, Дан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Фарер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14       DOP      Доминиканское песо       Доминикан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18       ECS      Сукре                    Эквад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22       SVC      Сальвадорский колон      Сальвад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30       ETB      Эфиопский быр            Эфиоп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33       EEK      Крона                    Эст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38       FKP      Фунт Фолклендских        Фолклендские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островов                 (Мальвинские)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42       FJD      Доллар Фиджи             Фидж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46       FIM      Марка                    Финля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50       FRF      Французский франк        Андорра, Гваделуп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артиника, Монако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юньон, Сен-Пьер 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икелон, Франц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Французская Гвиан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Французские Юж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Территор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62       DJF      Франк Джибути            Джибу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68       GEK      Грузинский купон         Гру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70       GMD      Даласи                   Га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80       DEM      Немецкая марка           Герм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88       GHC      Седи                     Г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92       GIP      Гибралтарский фунт       Гибралт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00       GRD      Драхма                   Гре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20       GTQ      Кетсаль                  Гватема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24       GNF      Гвинейский франк         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28       GYD      Гайанский доллар         Гай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32       HTG      Гурд                     Гаи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40       HNL      Лемпира                  Гондура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44       HKD      Гонконгский доллар       Гонкон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48       HUF      Форинт                   Венг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52       ISK      Исланская крона          Ис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56       INR      Индийская рупия          Бутан, И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60       IDR      Рупия                    Восточный Тимор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Индоне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64       IRR      Иранский риал            Иран (Ислам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68       IQD      Иракский динар           Ирак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Нейтральная зон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(между Саудовской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Аравией и Ирако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72       IEP      Ирландский фунт          Ир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76       ILS      Шекель                   Израил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80       ITL      Итальянская лира         Ватикан, город-госу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дарство; Итал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Сан-Мари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88       JMD      Ямайский доллар          Ямай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92       JPY      Йена                     Яп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398       KZT      Тенге (казахский)        Казах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00       JOD      Иорданский динар         Иорд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04       KES      Кенийский шиллинг        К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08       KPW      Северо-корейская         Корея,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вона                     народн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10       KRW      Вона                     Корея,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14       KWD      Кувейтский динар         Кувейт, Нейтраль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зона(между Саудовской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Аравией и Ирако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17       KGS      Сом (киргизский)         Киргиз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18       LAK      Кип                      Лаос, народ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22       LBP      Ливанский фунт           Лив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26       LSL      Лоти                     Лесот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28       LVL      Латвийский лат           Лат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30       LRD      Либерийский доллар       Либе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34       LYD      Ливийский динар          Ливийская Араб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Джамахи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40       LTL      Литовский лит            Ли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42       LUF      Люксембургский франк     Люксембур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46       MOP      Патака                   Мака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50       MGF      Малагасийский франк      Мадагаск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54       MWK      Квача (малавийская)      Малав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58       MYR      Малайзийский ринггит     Малай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62       MVR      Руфия                    Мальдив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70       MTL      Мальтийская лира         Маль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78       MRO      Угия                     Мавр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80       MUR      Маврикийская рупия       Маврик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84       MXN      Мексиканское новое       Мексика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пес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96       MNT      Тугрик                   Монго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498       MDL      Молдавский лей           Молдова,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04       MAD      Марокканский дирхам      Западная Сахар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арокк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08       MZM      Метикал                  Мозамби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12       OMR      Оманский риал            Ом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16       NAD      Доллар Намибии           Нами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24       NPR      Непальская рупия         Непа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28       NLG      Нидерландский гульден    Нидерланды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(Голланд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32       ANG      Нидерландский            Нидерландские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антильский гульден       Антиль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33       AWG      Арубанский гульден       Аруб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48       VUV      Вату                     Вануа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54       NZD      Новозеландский доллар    Ниуэ, Новая Зеланд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Острова Кука, Питкэрн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остров, Токела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58       NIO      Золотая кордоба          Никарагу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66       NGN      Найра                    Ниге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78       NOK      Норвежская крона         Буве, остров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Норвегия, Свальбард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(Шпицберген) и Ян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айен,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86       PKR      Пакистанская рупия       Па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90       PAB      Бальбоа                  Пана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598       PGK      Кина                     Папуа-Новая 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00       PYG      Гуарани                  Парагв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04       PEN      Новый соль               Пер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08       PHP      Филиппинское песо        Филиппи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16       PLZ      Злотый                   Польш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20       PTE      Португальское эскудо     Португа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24       GWP      Песо Гвинеи-Бисау        Гвинея-Биса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26       TPE      Тиморское эскудо         Восточный Тим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34       QAR      Катарский риал           Кат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42       ROL      Лей                      Румы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46       RWF      Франк Руанды             Руан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54       SHP      Фунт Острова             Остров Святой Елены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Святой Еле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78       STD      Добра                    Сан-Томе и Принсип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82       SAR      Саудовский риял          Саудовская Арав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Нейтральная зон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(между Саудовской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Аравией и Ирако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90       SCR      Сейшельская рупия        Сейшель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694       SLL      Леоне                    Сьерра-Леон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02       SGD      Сингапурский доллар      Сингапу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03       SKK      Словацкая крона          Словак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04       VND      Донг                     Вьет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05       SIT      Толар                    Слов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06       SOS      Сомалийский шиллинг      Сома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10       ZAR      Рэнд                     Лесото, Намиб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Южная Афр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16       ZWD      Доллар Зимбабве          Зимбаб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24       ESP      Испанская песета         Андорра, Исп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36       SDD      Суданский динар          Суд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40       SRG      Суринамский гульден      Сури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48       SZL      Лилангени                Свазиле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52       SEK      Шведская крона           Шве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56       CHF      Швейцарский франк        Лихтенштейн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Швейца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60       SYP      Сирийский фунт           Сирийская Араб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62       TJR      Таджикский рубл          Таджикистан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64       THB      Бат                      Таила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76       TOP      Паанга                   Тонг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80       TTD      Доллар Тринидада         Тринидад и Тобаго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и Тоба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84       AED      Дирхам (ОАЭ)             Объединенные Арабски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Эмираты (ОАЭ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88       TND      Тунисский динар          Туни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92       TRL      Турецкая лира            Тур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795       TMM      Манат                    Туркмен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00       UGS      Угандийский шиллинг      Уган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04       Аннулировано изменениями N 1/9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07       MKD      Денар                    Макед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10       RUR      Российский рубль         Российская Федер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18       EGP      Египетский фунт          Егип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26       GBP      Фунт стерлингов          Соединенное королев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ство (Великобритан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34       TZS      Танзанийский шиллинг     Танзания, еди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40       USD      Доллар США               Американское Само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Британская территори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в Индийском океане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Виргинские остров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(Британские)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Виргинские остров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(США), Гаити, Гуам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алые Тихоокеански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отдаленные остров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США, Маршалловы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острова, Микронез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Палау, Панам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Пуэрто-Рико, Север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арианские остров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Соединенные штаты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Америки (США) Теркс 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Кайкос,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58       UYP      Уругвайское песо         Уругв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60       UZS      Узбекский сум            Узбекистан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62       VEB      Боливар                  Венесуэ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82       WST      Тала                     Само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86       YER      Йеменский риал           Йеме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90       YUN      Югославский динар        Югосла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894       ZMK      Квача (замбийская)       За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901       TWD      Новый Тайваньский        Тайвань, провинция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доллар                   Кит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950       XAF      </w:t>
      </w:r>
      <w:r>
        <w:rPr>
          <w:vanish/>
        </w:rPr>
        <w:t>#M12293 0 9015108 77 1430285560 2193794988 43776 1273480725 3303884696 2799557007 471902433</w:t>
      </w:r>
      <w:r>
        <w:rPr/>
        <w:t>Франк КФА ВЕАС</w:t>
      </w:r>
      <w:r>
        <w:rPr>
          <w:vanish/>
        </w:rPr>
        <w:t>#S</w:t>
      </w:r>
      <w:r>
        <w:rPr/>
        <w:t>**         Габон, Камерун,Конго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Центрально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Африкан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а, Чад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Экваториаль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Гвине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Южная Афр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951       XCD      Восточно-карибский       Ангилья, Антигуа и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доллар                   Барбуда, Гренад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Доминика, Монтсеррат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Сент-Винсент 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Гренадины, Сент-Китс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и Невис, Сент-Люс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952       XOF      </w:t>
      </w:r>
      <w:r>
        <w:rPr>
          <w:vanish/>
        </w:rPr>
        <w:t>#M12293 1 9015108 77 1430285560 2193794988 43776 1273480725 3303884696 2799557007 471902433</w:t>
      </w:r>
      <w:r>
        <w:rPr/>
        <w:t>Франк КФА ВСЕАО</w:t>
      </w:r>
      <w:r>
        <w:rPr>
          <w:vanish/>
        </w:rPr>
        <w:t>#S</w:t>
      </w:r>
      <w:r>
        <w:rPr/>
        <w:t>***       Бенин, Буркина-Фасо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Кот д’Ивуар, Мали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Нигер, Сенегал, То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953       XPF      Франк КФП                Француз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Полинез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Новая      Каледон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Уоллис и      Футун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954       XEU      Экю (единица             Европейский фонд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европейской валюты)      финансового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</w:t>
      </w:r>
      <w:r>
        <w:rPr/>
        <w:t>сотрудниче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960       XDR      СДР (специальные         Международный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права заимствования)     валютный фо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980       UAH      Гривна                   Украина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986       BRL      Бразильский реал         Бразили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987       Аннулировано изменениями N 1/97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---------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* Исключено изменениями N 2/9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** Франк КФА ВЕАС - денежная единица Банка государств Центральной Афр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*** Франк КФА ВСЕАО - денежная единица Центрального Банка государств Западной Афр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А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еречень кодов валют, применяемых на территории</w:t>
      </w:r>
    </w:p>
    <w:p>
      <w:pPr>
        <w:pStyle w:val="Heading"/>
        <w:jc w:val="center"/>
        <w:rPr/>
      </w:pPr>
      <w:r>
        <w:rPr/>
        <w:t>Российской Федерации, но отсутствующих в международном</w:t>
      </w:r>
    </w:p>
    <w:p>
      <w:pPr>
        <w:pStyle w:val="Heading"/>
        <w:jc w:val="center"/>
        <w:rPr/>
      </w:pPr>
      <w:r>
        <w:rPr/>
        <w:t xml:space="preserve">стандарте ИСО 4217 </w:t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center"/>
        <w:rPr/>
      </w:pPr>
      <w:r>
        <w:rPr/>
        <w:t>Приложение А аннулировано изменениями N 1/97</w:t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Б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еречень наименований валют, расположенных</w:t>
      </w:r>
    </w:p>
    <w:p>
      <w:pPr>
        <w:pStyle w:val="Heading"/>
        <w:jc w:val="center"/>
        <w:rPr/>
      </w:pPr>
      <w:r>
        <w:rPr/>
        <w:t xml:space="preserve">в алфавитном порядке </w:t>
      </w:r>
    </w:p>
    <w:p>
      <w:pPr>
        <w:pStyle w:val="Normal"/>
        <w:jc w:val="center"/>
        <w:rPr/>
      </w:pPr>
      <w:r>
        <w:rPr/>
        <w:t>(с изменениями NN 1/97 и 2/97)</w:t>
      </w:r>
    </w:p>
    <w:p>
      <w:pPr>
        <w:pStyle w:val="Normal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Наименование валюты     ¦Код валюты         ¦Краткое наименование  ¦</w:t>
      </w:r>
    </w:p>
    <w:p>
      <w:pPr>
        <w:pStyle w:val="Preformat"/>
        <w:rPr/>
      </w:pPr>
      <w:r>
        <w:rPr/>
        <w:t>¦                        +-------------------¦стран и территорий    ¦</w:t>
      </w:r>
    </w:p>
    <w:p>
      <w:pPr>
        <w:pStyle w:val="Preformat"/>
        <w:rPr/>
      </w:pPr>
      <w:r>
        <w:rPr/>
        <w:t>¦                        ¦буквенный¦цифровой ¦                      ¦</w:t>
      </w:r>
    </w:p>
    <w:p>
      <w:pPr>
        <w:pStyle w:val="Preformat"/>
        <w:rPr/>
      </w:pPr>
      <w:r>
        <w:rPr/>
        <w:t>+-------------------------------------------------------------------+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встралийский доллар       AUD       036     Австралия, Кирибати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Кокосовые (Килинг)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острова, Науру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Норфолк, остров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Остров Рождеств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Тувалу, Херд 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Макдональд, остров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зербайджанский манат      AZM       031     Азербайджан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лжирский динар            DZD       012     Алжи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ндоррская песета          ADP       020     Андор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ргентинское песо          ARS       032     Аргенти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рмянский арам             AMD       051     Армени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рубанский гульден         AWG       533     Аруб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фгани                     AFA       004     Афган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гамский доллар           BSD       044     Багам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ьбоа                    PAB       590     Панам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рбадосский доллар        BBD       052     Барбадо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т                        THB       764     Таила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хрейнский динар          BHD       048     Бахрей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елизский доллар           BZD       084     Белиз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елорусский рубль          BYB       112     Беларусь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ельгийский франк          BEF       056     Бельг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ермудский доллар          BMD       060     Бермуд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оливар                    VEB       862     Венесуэ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оливиано                  BOB       068     Боли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разильский реал           BRL       986     Бразили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рунейский доллар          BND       096     Бруней Даруссал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урундийский франк         BIF       108     Бурунд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ату                       VUV       548     Вануа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она                       KRW       410     Корея,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осточно-карибский         XCD       951     Ангилья, Антигуа и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ллар                                       Барбуда, Гренад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Доминика, Монтсеррат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Сент-Винсент 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Гренадины, Сент-Китс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и Невис, Сент-Люс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йанский доллар           GYD       328     Гай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винейский франк           GNF       324     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ибралтарский фунт         GIP       292     Гибралт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онконгский доллар         HKD       344     Гонкон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ривна                     UAH       980     Украина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рузинский купон           GEK       268     Гру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уарани                    PYG       600     Парагв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урд                       HTG       332     Гаи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аласи                     GMD       270     Га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атская крона              DKK       208     Гренландия, Дан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Фарер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енар                      MKD       807     Макед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ирхам (ОАЭ)               AED       784     Объединенные Арабски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Эмираты (ОАЭ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бра                      STD       678     Сан-Томе и Принсип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ллар Зимбабве            ZWD       716     Зимбаб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ллар Каймановых          KYD       136     Каймановы остров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ллар Намибии             NAD       516     Нами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ллар Соломоновых         SBD       090     Соломоновы остров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ллар США                 USD       840     Американское Само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Британская территори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в Индийском океане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Виргинские остров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(Британские)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Виргинские остров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(США), Гаити, Гуам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Малые Тихоокеански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Отдаленные остров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США, Маршалловы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острова, Микронез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Палау, Панам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Пуэрто-Рико, Север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Марианские остров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Соединенные штаты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Америки (США) Теркс 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Кайкос,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ллар Тринидада           TTD       780     Тринидад и Тобаго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 Тоба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ллар Фиджи               FJD       242     Фидж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миниканское песо         DOP       214     Доминикан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нг                       VND       704     Вьет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рахма                     GRD       300     Гре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Египетский фунт            EGP       818     Египет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Злотый                     PLZ       616     Польш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Золотая кордоба            NIO       558     Никарагу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Йена                       JPY       392     Яп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ндийская рупия            INR       356     Бутан, И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орданский динар           JOD       400     Иорд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ракский динар             IQD       368     Ирак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Нейтральная зон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(между Саудовской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Аравией и Ирако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ранский риал              IRR       364     Иран (Ислам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рландский фунт            IEP       372     Ир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сланская крона            ISK       352     Исла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спанская песета           ESP       724     Андорра, Исп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тальянская лира           ITL       380     Ватикан, город-госу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дарство; Итал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Сан-Марин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Йеменский риал             YER       886     Йеме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надский доллар           CAD       124     Кана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рбованец (украинский)    Аннулировано изменениями N 1/9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тарский риал             QAR       634     Кат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вача (замбийская)         ZMK       894     За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вача (малавийская)        MWK       454     Малав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енийский шиллинг          KES       404     К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етсаль                    GTQ       320     Гватема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ина                       PGK       598     Папуа-Новая 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ип                        LAK       418     Лаос, народ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ипрский фунт              CYP       196     Кип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итайский юань             CNY       156     Кит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лумбийское песо          COP       170     Колумб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стариканский колон       CRC       188     Коста-Р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рона                      EEK       233     Эсто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рузейро реал              Аннулировано изменениями N 1/9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убинское песо             CUP       192     Куб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увейтский динар           KWD       414     Кувейт, Нейтраль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зона (между Саудовской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Аравией и Ирако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ьят                       MMK       104     Мьянма (Бирм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атвийский лат             LVL       428     Лат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ев                        BGL       100     Болга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ей                        ROL       642     Румы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ек                        ALL       008     Алб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емпира                    HNL       340     Гондура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еоне                      SLL       694     Сьерра-Леон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иберийский доллар         LRD       430     Либе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иванский фунт             LBP       422     Лив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ивийский динар            LYD       434     Ливийская Араб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Джамахи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илангени                  SZL       748     Свазиле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итовский лит              LTL       440     Ли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оти                       LSL       426     Лесот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юксембургский франк       LUF       442     Люксембург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врикийская рупия         MUR       480     Маврик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лагасийский франк        MGF       450     Мадагаск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лайзийский ринггит       MYR       458     Малай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льтийская лира           MTL       470     Маль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нат                      TMM       795     Туркмен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рка                      FIM       246     Финлянд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рокканский дирхам        MAD       504     Западная Сахар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Марокк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ексиканское новое         MXN       484     Мексик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ес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етикал                    MZM       508     Мозамбик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олдавский лей             MDL       498     Молдова,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айра                      NGN       566     Ниге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гултрум                   BTN       064     Бу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емецкая марка             DEM       280     Герм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епальская рупия           NPR       524     Непал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идерландский              ANG       532     Нидерландские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нтильский гульден                           Антиль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идерландский гульден      NLG       528     Нидерланды (Голланд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овая кванза               AON       024     Ангол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овозеландский доллар      NZD       554     Ниуэ, Новая Зеланд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Острова Кука, Питкэрн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остров, Токела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овый заир                 ZRN       180     Заи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овый соль                 PEN       604     Пер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овый тайваньский          TWD       901     Тайвань, провинция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ллар                                       Кита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орвежская крона           NOK       578     Буве, остров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Норвегия, Свальбард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(Шпицберген) и Ян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Майен,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манский риал              OMR       512     Ом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аанга                     TOP       776     Тонг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акистанская рупия         PKR       586     Паки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атака                     MOP       446     Мака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есо Гвинеи-Бисау          GWP       624     Гвинея-Биса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ортугальское эскудо       PTE       620     Португа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ула                       BWP       072     Ботсв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иель                      KHR       116     Камбодж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оссийский рубль           RUR       810     Российская Федера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упия                      IDR       360     Восточный Тимор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Индонез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уфия                      MVR       462     Мальдив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энд                       ZAR       710     Лесото, Намиб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Южная Афр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альвадорский колон        SVC       222     Сальвад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аудовский риял            SAR       682     Нейтральная зона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(между Саудовской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Аравией и Ираком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ДР (специальные           XDR       960     Международный валютный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рава заимствования)                         фонд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еверо-корейская           KPW       408     Корея, 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она                                         народн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еди                       GHC       288     Га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ейшельская рупия          SCR       690     Сейшельские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ингапурский доллар        SGD       702     Сингапу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ирийский фунт             SYP       760     Сирийская Араб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ловацкая крона            SKK       703     Словак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ом (киргизский)           KGS       417     Киргиз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омалийский шиллинг        SOS       706     Сома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уданский динар            SDD       736     Суд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укре                      ECS       218     Эквад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уринамский гульден        SRG       740     Сурина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аджикский рубл            TJR       762     Таджикистан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ака                       BDT       050     Бангладеш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ала                       WST       882     Само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анзанийский шиллинг       TZS       834     Танзания, един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енге (казахский)          KZT       398     Казахста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иморское эскудо           TPE       626     Восточный Тимо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олар                      SIT       705     Слов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угрик                     MNT       496     Монгол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унисский динар            TND       788     Тунис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урецкая лира              TRL       792     Тур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Угандийский шиллинг        UGS       800     Уган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Угия                       MRO       478     Маврит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Узбекский сум              UZS       860     Узбекистан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Уругвайское песо           UYP       858     Уругва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илиппинское песо          PHP       608     Филиппи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оринт                     HUF       348     Венг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ранк Джибути              DJF       262     Джибу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ранк Коморских            KMF       174     Коморские остров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ранк КФА ВЕАС             XAF       950     Габон, Камерун, Конго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Центрально-Африкан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а, Чад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Экваториальная Гвине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Южная Афр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ранк КФА ВСЕАО            XOF       952     Бенин, Буркина-Фасо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Кот д’Ивуар, Мали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Нигер, Сенегал, То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ранк КФП                  XPF       953     Французская Полинез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Новая      Каледон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Уоллис и      Футун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ранк Руанды               RWF       646     Руанд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ранцузский франк          FRF       250     Андорра, Гваделуп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Мартиника, Монако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Реюньон, Сен-Пьер 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Микелон, Франция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Французская Гвиана,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Французские Юж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территор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унт Острова               SHP       654     Остров Святой Елены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вятой Еле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унт стерлингов            GBP       826     Соединенное королев-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ство (Великобритан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унт Фолклендских          FKP       238     Фолклендские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стровов                                     (Мальвинские)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Хорватский динар           Аннулировано изменениями N 2/9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Хорватская куна            HRK       191     Хорватия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(в редакции изменений N 2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Чешская крона              CZK       203     Чешская 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Чилийское песо             CLP       152     Чил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Шведская крона             SEK       752     Швец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Швейцарский франк          CHF       756     Лихтенштей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Швейцарский франк          CHP       756     Швейца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Шекель                     ILS       376     Израиль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Шиллинг                    ATS       040     Авст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Шри-Ланкийская рупия       LKR       144     Шри-Лан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Экю (единица               XEU       954     Европейский фонд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европейской валюты)                          финансового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</w:t>
      </w:r>
      <w:r>
        <w:rPr/>
        <w:t>сотрудниче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Эскудо Кабо-Верде          CVE       132     Кабо-Верд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Эфиопский быр              ETB       230     Эфиоп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Югославский динар          YUN       890     Югослав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Ямайский доллар            JMD       388     Ямайка</w:t>
      </w:r>
    </w:p>
    <w:p>
      <w:pPr>
        <w:pStyle w:val="Preformat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В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еречень наименований стран и территорий,</w:t>
      </w:r>
    </w:p>
    <w:p>
      <w:pPr>
        <w:pStyle w:val="Heading"/>
        <w:jc w:val="center"/>
        <w:rPr/>
      </w:pPr>
      <w:r>
        <w:rPr/>
        <w:t>расположенных в алфавитном порядке,</w:t>
      </w:r>
    </w:p>
    <w:p>
      <w:pPr>
        <w:pStyle w:val="Heading"/>
        <w:jc w:val="center"/>
        <w:rPr/>
      </w:pPr>
      <w:r>
        <w:rPr/>
        <w:t xml:space="preserve">наименований валют и их кодов </w:t>
      </w:r>
    </w:p>
    <w:p>
      <w:pPr>
        <w:pStyle w:val="Normal"/>
        <w:jc w:val="center"/>
        <w:rPr/>
      </w:pPr>
      <w:r>
        <w:rPr/>
        <w:t>(с изменениями NN 1/97 и 2/97)</w:t>
      </w:r>
    </w:p>
    <w:p>
      <w:pPr>
        <w:pStyle w:val="Normal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Краткое наименование ¦Наименование валюты     ¦Код валюты         ¦</w:t>
      </w:r>
    </w:p>
    <w:p>
      <w:pPr>
        <w:pStyle w:val="Preformat"/>
        <w:rPr/>
      </w:pPr>
      <w:r>
        <w:rPr/>
        <w:t>¦стран и территорий   ¦                        +-------------------¦</w:t>
      </w:r>
    </w:p>
    <w:p>
      <w:pPr>
        <w:pStyle w:val="Preformat"/>
        <w:rPr/>
      </w:pPr>
      <w:r>
        <w:rPr/>
        <w:t>¦                     ¦                        ¦буквенный¦цифровой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встралия              Австралийский доллар      AUD       03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встрия                Шиллинг                   ATS       0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 xml:space="preserve">Азербайджан            Азербайджанский манат     AZM       031  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лбания                Лек                       ALL       00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лжир                  Алжирский динар           DZD       0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мериканское Самоа     Доллар США                USD       8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нгилья                Восточно-карибский        XCD       951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долл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нгола                 Новая кванза              AON       0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ндорра                Испанская песета          ESP       7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Французский франк         FRF       2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Андорская песета          ADP       0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нтигуа и Барбуда      Восточно-карибский        XCD       951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долл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ргентина              Аргентинское песо         ARS       03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рмения                Армянский арам            AMD       051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руба                  Арубанский гульден        AWG       53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фганистан             Афгани                    AFA       00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гамские острова      Багамский доллар          BSD       04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нгладеш              Така                      BDT       0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рбадос               Барбадосский доллар       BBD       05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хрейн                Бахрейнский динар         BHD       04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еларусь               Белорусский рубль         BYB       11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елиз                  Белизский доллар          BZD       08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ельгия                Бельгийский франк         BEF       05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енин                  Франк КФА ВСЕАО           XOF       95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ермудские острова     Бермудский доллар         BMD       06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олгария               Лев                       BGL       1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оливия                Боливиано                 BOB       06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отсвана               Пула                      BWP       07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разилия               Аннулировано изменениями N 1/9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разилия               Бразильский реал          BRL       986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ританская территория  Доллар США                USD       84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 Индийском океан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руней Даруссалам      Брунейский доллар         BND       09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уве, остров           Норвежская крона          NOK       57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уркина-Фасо           Франк КФА ВСЕАО           XOF       95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урунди                Бурундийский франк        BIF       10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утан                  Индийская рупия           INR       35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Нгултрум                  BTN       06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ануату                Вату                      VUV       54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атикан, город-госу-   Итальянская лира          ITL       38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арств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енгрия                Форинт                    HUF       34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енесуэла              Боливар                   VEB       86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иргинские острова     Доллар США                USD       84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(Британски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иргинские острова     Доллар США                USD       84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осточный Тимор        Тиморское эскудо          TPE       62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Рупия                     IDR       36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ьетнам                Донг                      VND       70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бон                  Франк КФА ВЕАС            XAF       9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ити                  Гурд                      HTG       33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Доллар США                USD       8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йана                 Гайанский доллар          GYD       32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мбия                 Даласи                    GMD       27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на                   Седи                      GHC       28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ваделупа              Французский франк         FRF       2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ватемала              Кетсаль                   GTQ       3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винея                 Гвинейский франк          GNF       3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винея-Бисау           Песо Гвинеи-Бисау         GWP       6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ермания               Немецкая марка            DEM       28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ибралтар              Гибралтарский фунт        GIP       29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ондурас               Лемпира                   HNL       3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онконг                Гонконгский доллар        HKD       34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ренада                Восточно-карибский        XCD       951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долл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ренландия             Датская крона             DKK       20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реция                 Драхма                    GRD       3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рузия                 Грузинский купон          GEK       26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уам                   Доллар США                USD       8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ания                  Датская крона             DKK       20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жибути                Франк Джибути             DJF       26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миника               Восточно-карибский        XCD       951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долл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оминиканская          Доминиканское песо        DOP       214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Европейский фонд       Экю (единица европей-     XEU       954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инансового            ской валюты)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отрудниче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Египет                 Египетский фунт           EGP       8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Заир                   Новый заир                ZRN       18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Замбия                 Квача (замбийская)        ZMK       89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Западная Сахара        Марокканский дирхам       MAD       50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Зимбабве               Доллар Зимбабве           ZWD       7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зраиль                Шекель                    ILS       67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ндия                  Индийская рупия           INR       35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ндонезия              Рупия                     IDR       36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ордания               Иорданский доллар         JOD       4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рак                   Иракский динар            IQD       36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ран (Исламская        Иранский риал             IRR       364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еспублик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рландия               Ирландский фунт           IEP       37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сландия               Исландская крона          ISK       35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спания                Испанская песета          ESP       7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талия                 Итальянская лира          ITL       38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Йемен                  Йеменский риал            YER       88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бо-Верде             Эскудо Кабо-Верде         CVE       13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захстан              Тенге (казахский)         KZT       39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ймановы острова      Доллар Каймановых         KYD       136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мерун                Франк КФА ВЕАС            XAF       9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мбоджа               Риель                     KHR       1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нада                 Канадский доллар          CAD       1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тар                  Катарский риал            QAR       63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ения                  Кенийский шиллинг         KES       40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ипр                   Кипрский фунт             CYP       19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иргизстан             Сом (киргизский)          KGS       41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ирибати               Австралийский доллар      AUD       03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итай                  Китайский юань            CNY       15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косовые (Килинг)     Австралийский доллар      AUD       036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лумбия               Колумбийское песо         COP       17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морские острова      Франк Коморских           KMF       174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нго                  Франк КФА ВЕАС            XAF       9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рея, демократическая Северо-корейская          KPW       408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ародная республика    вон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рея, республика      Вона                      KRW       4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ста-Рика             Костариканский колон      CRC       18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т д’Ивуар            Франк КФА ВСЕАО           XOF       95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уба                   Кубинское песо            CUP       19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увейт                 Кувейтский динар          KWD       4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аос, народная         Кип                       LAK       418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емократическая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атвия                 Латвийский лат            LVL       42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есото                 Рэнд                      ZAR       7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Лоти                      LSL       42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иберия                Либерийский доллар        LRD       43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иван                  Ливанский фунт            LBP       42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ивийская Арабская     Ливийский динар           LYD       434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жамахир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итва                  Литовский лит             LTL       4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ихтенштейн            Швейцарский франк         CHF       75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юксембург             Люксембургский франк      LUF       44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врикий               Маврикийская рупия        MUR       48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вритания             Угия                      MRO       47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дагаскар             Малагасийский франк       MGF       4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као                  Патака                    MOP       44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кедония              Денар                     MKD       80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лави                 Квача (малавийская)       MWK       45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лайзия               Малайзийский ринггит      MYR       45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ли                   Франк КФА ВСЕАО           XOF       95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льдивы               Руфия                     MVR       46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льта                 Мальтийская лира          MTL       47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лые Тихоокеанские    Доллар США                USD       84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тдаленные Остров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Ш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орокко                Марокканский дирхам       MAD       50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ртиника              Французский франк         FRF       2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аршалловы острова     Доллар США                USD       8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еждународный          СДР (специальные          XDR       96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алютный фонд          права заимствован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ексика                Мексиканское новое        MXN       484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пес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икронезия             Доллар США                USD       8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озамбик               Метикал                   MZM       50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олдова, республика    Молдавский лей            MDL       49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онако                 Французский франк         FRF       2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онголия               Тугрик                    MNT       49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онтсеррат             Восточно-карибский        XCD       951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долл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ьянма (Бирма)         Кьят                      MMK       10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амибия                Рэнд                      ZAR       7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Доллар Намибии            NAD       5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ауру                  Австралийский доллар      AUD       03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ейтральная зона       Саудовский риял           SAR       682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(между Саудовской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равией и Ираком)      Кувейтский динар          KWD       41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Иракский динар            IQD       36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епал                  Непальская рупия          NPR       52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игер                  Франк КФА ВСЕАО           XOF       95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игерия                Найра                     NGN       56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идерландские          Нидерландский             ANG       532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нтильские острова     антильский гульден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идерланды (Голландия) Нидерландский гульден     NLG       52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икарагуа              Золотая кордоба           NIO       55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иуэ                   Новозеландский доллар     NZD       55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овая Зеландия         Новозеландский доллар     NZD       55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овая Каледония        Франк КФП                 XPF       95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орвегия               Норвежская крона          NOK       57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орфолк, остров        Австралийский доллар      AUD       03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бъединенные Арабские  Дирхам (ОАЭ)              AED       784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Эмираты (ОАЭ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ман                   Оманский риал             OMR       51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строва Кука           Новозеландский доллар     NZD       55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стров Рождества       Австралийский доллар      AUD       03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стров Святой Елены    Фунт острова              SHP       654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Святой Еле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акистан               Пакинстанская рупия       PKR       58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алау                  Доллар США                USD       8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анама                 Бальбоа                   PAB       59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Доллар США                USD       8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апуа-Новая Гвинея     Кина                      PGK       59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арагвай               Гуарани                   PYG       6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еру                   Новый соль                PEN       60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иткэрн, остров        Новозеландский доллар     NZD       55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ольша                 Злотый                    PLZ       61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ортугалия             Португальское эскудо      PTE       6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уэрто-Рико            Доллар США                USD       8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еюньон                Французский франк         FRF       2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оссийская Федерация   Российский рубль          RUR       8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уанда                 Франк Руанды              RWF       64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умыния                Лей                       ROL       64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альвадор              Сальвадорский колон       SVC       22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амоа                  Тала                      WST       88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ан-Марино             Итальянская лира          ITL       38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ан-Томе и Принсипи    Добра                     STD       67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аудовская Аравия      Саудовский риял           SAR       68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вазиленд              Лилангени                 SZL       74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вальбард (Шпицберген) Норвежская крона          NOK       578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 Ян Майен, 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еверные Марианские    Доллар США                USD       84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ейшельские острова    Сейшельская рупия         SCR       69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енегал                Франк КФА ВСЕАО           XOF       95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ен-Пьер и Микелон     Французский франк         FRF       2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ент-Винсент           Восточно-карибский        XCD       951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и Гренадины            долл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ент-Китс и Невис      Восточно-карибский        XCD       951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долл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ент-Люсия             Восточно-карибский        XCD       951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долл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ингапур               Сингапурский доллар       SGD       70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ирийская Арабская     Сирийский фунт            SYP       76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ловакия               Словацкая крона           SKK       70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ловения               Толар                     SIT       70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оединенное королев-   Фунт стерлингов           GBP       826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тво (Великобритан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оединенные Штаты      Доллар США                USD       84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мерики (США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оломоновы Острова     Доллар Соломоновых        SBD       090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омали                 Сомалийский шиллинг       SOS       70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удан                  Суданский динар           SDD       73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уринам                Суринамский гульден       SRG       74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ьерра-Леоне           Леоне                     SLL       69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аджикистан            Таджикский рубл           TJR       762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айвань, провинция     Новый Тайваньский         TWD       901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итая                  доллар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аиланд                Бат                       THB       76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анзания, единая       Танзанийский шиллинг      TZS       834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еркс и Кайкос,        Доллар США                USD       84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ого                   Франк КФА ВСЕАО           XOF       95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окелау                Новозеландский доллар     NZD       55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онга                  Паанга                    TOP       77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ринидад и Тобаго      Доллар Тринидада          TTD       780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и Тобаг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увалу                 Австралийский доллар      AUD       03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унис                  Тунисский динар           TND       78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уркменистан           Манат                     TMM       79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урция                 Турецкая лира             TRL       79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Уганда                 Угандийский шиллинг       UGS       8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Узбекистан             Узбекский сум             UZS       86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Украина                Аннулировано изменениями N 1/9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Украина                Гривна                    UAH       980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(дополнительно включено изменениями N 1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Уоллис и Футуна,       Франк КФП                 XPF       953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Уругвай                Уругвайское песо          UYP       85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арерские острова      Датская крона             DKK       20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иджи                  Доллар Фиджи              FJD       24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илиппины              Филиппинское песо         PHP       60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инляндия              Марка                     FIM       24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олклендские           Фунт Фолклендских         FKP       238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(Мальвинские) острова  остров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ранция                Французский франк         FRF       2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ранцузская Гвиана     Французский франк         FRF       2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ранцузская Полинезия  Франк КФП                 XPF       95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ранцузские Южные      Французский франк         FRF       25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ерритор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Херд и Макдональд,     Австралийский доллар      AUD       036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остро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Хорватия               Хорватская куна          HRK       191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(в редакции изменений N 2/97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Хорватия               Аннулировано изменениями N 2/97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Центрально-Африканская Франк КФА ВЕАС            XAF       95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еспублик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Чад                    Франк КФА ВЕАС            XAF       9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Чешская республика     Чешская крона             CZK       20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Чили                   Чилийское песо            CLP       15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Швейцария              Швейцарский франк         CHF       756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Швеция                 Шведская крона            SEK       75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Шри-Ланка              Шри-Ланкийская рупия      LKR       14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Эквадор                Сукре                     ECS       21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Экваториальная         Франк КФА ВЕАС            XAF       950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вине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Эстония                Крона                     EEK       23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Эфиопия                Эфиопский быр             ETB       23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Югославия              Югославский динар         YUN       89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Южная Африка           Рэнд                      ZAR       7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Франк КФА ВЕАС            XAF       9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Ямайка                 Ямайский доллар           JMD       388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Япония                 Йена                      JPY       39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27:00Z</dcterms:created>
  <dc:creator>Ilya F. Kazakov</dc:creator>
  <dc:description/>
  <cp:keywords/>
  <dc:language>en-US</dc:language>
  <cp:lastModifiedBy>Ilya F. Kazakov</cp:lastModifiedBy>
  <dcterms:modified xsi:type="dcterms:W3CDTF">2010-11-08T13:27:00Z</dcterms:modified>
  <cp:revision>2</cp:revision>
  <dc:subject/>
  <dc:title>ОК 014-94. ОКВ.</dc:title>
</cp:coreProperties>
</file>