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/>
      </w:pPr>
      <w:r>
        <w:rPr>
          <w:vanish/>
        </w:rPr>
        <w:t>#G1</w:t>
      </w:r>
      <w:r>
        <w:rPr/>
        <w:t>ОК 011-93</w:t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 xml:space="preserve">ОБЩЕРОССИЙСКИЙ КЛАССИФИКАТОР </w:t>
      </w:r>
    </w:p>
    <w:p>
      <w:pPr>
        <w:pStyle w:val="Heading"/>
        <w:jc w:val="center"/>
        <w:rPr/>
      </w:pPr>
      <w:r>
        <w:rPr/>
        <w:t xml:space="preserve">УПРАВЛЕНЧЕСКОЙ ДОКУМЕНТАЦИИ </w:t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 xml:space="preserve"> Дата введения 1993-12-30</w:t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 xml:space="preserve">Предисловие 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АН Всероссийским научно-исследовательским институтом классификации, терминологии и информации по стандартизации и качеству (ВНИИКИ) Госстандарта России, Всероссийским научно-исследовательским институтом документоведения и архивного дела (ВНИИДАД) Росархива, Департаментом информатизации Центрального банка России, Акционерным обществом "Финтех", Вычислительным центром (ВЦ) Госкомстата России, Всероссийским центром производительности (ВЦП) Минтруда России, Пенсионным фондом России, Объединением ИнформВЭС МВЭС Росси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 Главным управлением технической политики в области стандартизации Госстандарта Росси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НЯТ И ВВЕДЕН В ДЕЙСТВИЕ Постановлением Госстандарта России от 30.12.93 N 299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НЕСЕНО Изменение N 1-96, опубликованное в ИУС N 3 1997 г., </w:t>
      </w:r>
      <w:r>
        <w:rPr>
          <w:vanish/>
        </w:rPr>
        <w:t>#M12291 842500024</w:t>
      </w:r>
      <w:r>
        <w:rPr/>
        <w:t>Изменение N 4/99</w:t>
      </w:r>
      <w:r>
        <w:rPr>
          <w:vanish/>
        </w:rPr>
        <w:t>#S</w:t>
      </w:r>
      <w:r>
        <w:rPr/>
        <w:t>, опубликованное в ИУС N 7 1999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зменения внесены  по тексту ИУС N 3 1997 г,  ИУС N 7 1999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няты Изменения N 2, 3</w:t>
      </w:r>
      <w:r>
        <w:rPr>
          <w:vanish/>
        </w:rPr>
        <w:t>#M12291 842500024#S</w:t>
      </w:r>
      <w:r>
        <w:rPr/>
        <w:t xml:space="preserve"> к ОК 011-93. В текст классификатора эти изменения  не внесены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Введение    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В ОКУД принята иерархическая классификация с тремя ступеня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аждая позиция классификатора состоит из двух блоков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лока идентификац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лока наименований объекта классифик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дентификация унифицированной формы проводится через классификац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руктура кодового обозначения унифицированной формы документа по ОКУД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                            ХХ     ХХ      ХХХ         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ласс форм                           ¦      ¦       ¦          ¦</w:t>
      </w:r>
    </w:p>
    <w:p>
      <w:pPr>
        <w:pStyle w:val="Preformat"/>
        <w:rPr/>
      </w:pPr>
      <w:r>
        <w:rPr/>
        <w:t>-------------------------------------+      ¦       ¦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¦       ¦          ¦</w:t>
      </w:r>
    </w:p>
    <w:p>
      <w:pPr>
        <w:pStyle w:val="Preformat"/>
        <w:rPr/>
      </w:pPr>
      <w:r>
        <w:rPr/>
        <w:t>Подкласс форм                               ¦       ¦          ¦</w:t>
      </w:r>
    </w:p>
    <w:p>
      <w:pPr>
        <w:pStyle w:val="Preformat"/>
        <w:rPr/>
      </w:pPr>
      <w:r>
        <w:rPr/>
        <w:t>--------------------------------------------+       ¦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¦          ¦</w:t>
      </w:r>
    </w:p>
    <w:p>
      <w:pPr>
        <w:pStyle w:val="Preformat"/>
        <w:rPr/>
      </w:pPr>
      <w:r>
        <w:rPr/>
        <w:t>Регистрационный номер                               ¦          ¦</w:t>
      </w:r>
    </w:p>
    <w:p>
      <w:pPr>
        <w:pStyle w:val="Preformat"/>
        <w:rPr/>
      </w:pPr>
      <w:r>
        <w:rPr/>
        <w:t>----------------------------------------------------+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¦</w:t>
      </w:r>
    </w:p>
    <w:p>
      <w:pPr>
        <w:pStyle w:val="Preformat"/>
        <w:rPr/>
      </w:pPr>
      <w:r>
        <w:rPr/>
        <w:t>Контрольное число                                              ¦</w:t>
      </w:r>
    </w:p>
    <w:p>
      <w:pPr>
        <w:pStyle w:val="Preformat"/>
        <w:rPr/>
      </w:pPr>
      <w:r>
        <w:rPr/>
        <w:t>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ример кодового обозначения унифицированной формы документа по ОКУД: 09010046 Расчетная ведомость по страховым взносам в Пенсионный фонд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                            09     01      004  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Унифицированная система             ¦       ¦       ¦          ¦</w:t>
      </w:r>
    </w:p>
    <w:p>
      <w:pPr>
        <w:pStyle w:val="Preformat"/>
        <w:rPr/>
      </w:pPr>
      <w:r>
        <w:rPr/>
        <w:t>документации Пенсионного фонда      ¦       ¦       ¦          ¦</w:t>
      </w:r>
    </w:p>
    <w:p>
      <w:pPr>
        <w:pStyle w:val="Preformat"/>
        <w:rPr/>
      </w:pPr>
      <w:r>
        <w:rPr/>
        <w:t>------------------------------------+       ¦       ¦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¦       ¦          ¦</w:t>
      </w:r>
    </w:p>
    <w:p>
      <w:pPr>
        <w:pStyle w:val="Preformat"/>
        <w:rPr/>
      </w:pPr>
      <w:r>
        <w:rPr/>
        <w:t>Документация по учету и                     ¦       ¦          ¦</w:t>
      </w:r>
    </w:p>
    <w:p>
      <w:pPr>
        <w:pStyle w:val="Preformat"/>
        <w:rPr/>
      </w:pPr>
      <w:r>
        <w:rPr/>
        <w:t>распределению средств                       ¦       ¦          ¦</w:t>
      </w:r>
    </w:p>
    <w:p>
      <w:pPr>
        <w:pStyle w:val="Preformat"/>
        <w:rPr/>
      </w:pPr>
      <w:r>
        <w:rPr/>
        <w:t>--------------------------------------------+       ¦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¦          ¦</w:t>
      </w:r>
    </w:p>
    <w:p>
      <w:pPr>
        <w:pStyle w:val="Preformat"/>
        <w:rPr/>
      </w:pPr>
      <w:r>
        <w:rPr/>
        <w:t>Расчетная ведомость по страховым                    ¦          ¦</w:t>
      </w:r>
    </w:p>
    <w:p>
      <w:pPr>
        <w:pStyle w:val="Preformat"/>
        <w:rPr/>
      </w:pPr>
      <w:r>
        <w:rPr/>
        <w:t>взносам в Пенсионный фонд                           ¦          ¦</w:t>
      </w:r>
    </w:p>
    <w:p>
      <w:pPr>
        <w:pStyle w:val="Preformat"/>
        <w:rPr/>
      </w:pPr>
      <w:r>
        <w:rPr/>
        <w:t>----------------------------------------------------+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¦</w:t>
      </w:r>
    </w:p>
    <w:p>
      <w:pPr>
        <w:pStyle w:val="Preformat"/>
        <w:rPr/>
      </w:pPr>
      <w:r>
        <w:rPr/>
        <w:t>Контрольное число                                              ¦</w:t>
      </w:r>
    </w:p>
    <w:p>
      <w:pPr>
        <w:pStyle w:val="Preformat"/>
        <w:rPr/>
      </w:pPr>
      <w:r>
        <w:rPr/>
        <w:t>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В кодовом обозначении унифицированной формы документа отражены следующие признаки классификации: первый и второй знаки (класс форм) - принадлежность унифицированной формы документа к соответствующей унифицированной системе документации; третий и четвертый знаки (подкласс форм) - общность содержания множества форм документов и направленность их использования; пятый, шестой и седьмой знаки регистрационный номер унифицированной формы документа внутри подкласса; восьмой знак - контрольное числ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лок наименований объекта классификации представляет собой запись наименования конкретной унифицированной формы докумен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унифицированной системе отчетно-статистической документации (06 класс) помимо кодового обозначения унифицированной формы документа, контрольного числа и наименования формы, содержатся также "индекс" и "периодичность" представления в связи с необходимостью обеспечения преемственности обозначений, сложившихся в органах государственной статисти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ды ОКУД подлежат простановке в унифицированных формах докумен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лассы с 60-го по 79-й включительно, не приведенные в ОКУД, выделены для унифицированных систем документации Вооруженных Сил Российской Федерации. Регистрацию унифицированных форм документов этих систем осуществляет Генеральный штаб Вооруженных Сил Российской Федерации в установленном и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овь разработанные унифицированные формы документов, входящие в УСД, подлежат регистрации во ВНИИКИ Госстандарта России путем включения их в ОКУ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истема ведения ОКУД предусматривает взаимодействие ВНИИКИ Госстандарта России с организациями (подразделениями) министерств и ведомств России, ответственных за разработку и утверждение УС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¦ Код   ¦КЧ ¦  Наименование   формы             ¦Индекс   ¦Перио-  ¦</w:t>
      </w:r>
    </w:p>
    <w:p>
      <w:pPr>
        <w:pStyle w:val="Preformat"/>
        <w:rPr/>
      </w:pPr>
      <w:r>
        <w:rPr/>
        <w:t>¦       ¦   ¦                                   ¦         ¦дичность¦</w:t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00000   2  УНИФИЦИРОВАННАЯ СИСТЕМА ОРГАНИЗАЦ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ОННО-РАСПОРЯДИТЕЛЬНОЙ ДОКУМЕНТАЦИИ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11000   0  Документация по  созданию организ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ии, предприят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11031   3  Договор об аренд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11071   5  Заявление на  государственную   р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истрацию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11072   1  Заявление в финансовые органы об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ткрытии расчетного счета</w:t>
      </w:r>
    </w:p>
    <w:p>
      <w:pPr>
        <w:pStyle w:val="Preformat"/>
        <w:rPr/>
      </w:pPr>
      <w:r>
        <w:rPr/>
        <w:t>0211073   8  Заявление об исключении из состав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членов колхоза (совхоза)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11101   1  Письмо об    изготовлении   печати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штамп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11111   7  Положение о структурном подраздел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11151   9  Приказ о создании предприят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11152   5  Приказ о выходе из совхоз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11161   4  Протокол общего собрания (конфере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ии) трудового коллектива предприя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ия о создан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11162   0  Протокол общего собрания членов к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ператива об утверждении уста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11163   7  Протокол заседания правления колхоз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11171   3  Распоряжение Главы    администраци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рритории о предоставлении земе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го участ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11191   0  Свидетельство о регистра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11231   2  Уста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11241   8  Учредительный догово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12000   4  Документация по реорганизации орг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низации, предприятия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12151   2  Приказ о реорганиза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12161   8  Протокол общего собрания (конфере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ии) трудового коллектива о реорг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за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12181   9  Решение Совета директоров (Правл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я) о реорганиза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0213000  8  Документация по ликвидации орган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зации, предприятия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13011   4  Акт о ликвида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13101   9  Письмо с сообщением о ликвида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13102   5  Письмо участника о выходе из сов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естного предприят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0213151  6  Приказ о ликвидации и создании лик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видационной комиссии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13181   2  Решение Совета  директоров (Правл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я) о ликвида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13161   1  Протокол общего собрания (конфере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ии) трудового  коллектива о ликв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а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14000   1  Документация по приватизации  госу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арственных и муниципальных орган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ций, предприят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14061   0  Заявка на участие в конкурс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14161   5  Протокол общего собрания (конфере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ии) трудового коллектива предприя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14191   1  Свидетельство о регистра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51000   1  Документация по    распорядительно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еятельности организации, предприя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51121   3  Постановление коллегиального орган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вопросам основной деятель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51151   1  Приказ по  вопросам  основной  дея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ль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51152   6  Приказ о распределении обязанносте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ежду руководство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51161   5  Протокол коллегиального органа 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вопросам деятельности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51221   8  Указание по вопросам основной  дея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ль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52000   5  Документация по организационно-нор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ативному регулированию деятельно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и организации, предприят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52031   8  Договор на производство работ (ок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ние услуг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52051   9  Должностная инструк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52111   1  Положение о структурном подраздел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52131   2  Правила внутреннего  трудового ра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ряд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52211   6  Структура и штатная численность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52251   8  Штатное расписа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53000   9  Документация по оперативно-информ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ионному регулированию деятельност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рганизации, предприят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53011   0  Акт по  вопросам  основной деяте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53101   2  Письмо по  вопросам  основной  дея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ль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53201   4  Справка по вопросам основной и кад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ровой деятельности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81000   0  Документация по приему на работ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81071   4  Заявление о приеме на работ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81081   6  Контракт о назначении на должность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81151   8  Приказ о приеме на работ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81161   3  Протокол общего собрания  трудово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оллектива о приеме на работ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82000   3  Документация по  переводу на другую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бот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82071   8  Заявление о переводе на другую  р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от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82141   6  Представление о  переводе на другую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бот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82151   1  Приказ о переводе на другую работ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83000   7  Документация по увольнению с работ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83071   1  Заявление об увольнен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83151   5  Приказ об увольнен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83161   0  Протокол общего собрания трудово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коллектива об увольнении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84000   0  Документация по оформлению отпуск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84021   8  График отпуск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84071   5  Заявление о предоставлении отпус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84151   9  Приказ о предоставлении отпус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85000   4  Документация по оформлению поощре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85141   7  Представление о поощрен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85151   2  Приказ о поощрен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85161   8  Протокол общего собрания трудово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оллектива о поощрен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86000   8  Документация по оформлению дисцип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линарных взысканий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86041   6  Докладная записка  о нарушении тру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овой дисциплин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86091   3  Объяснительная записка о нарушени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трудовой дисциплины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86151   6  Приказ о  наложении дисциплинарно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зыск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286161   1  Протокол общего собрания трудово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оллектива о наложении дисциплинар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го взыск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3 10 000 9  Документация по учету кассов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пераций</w:t>
      </w:r>
    </w:p>
    <w:p>
      <w:pPr>
        <w:pStyle w:val="Preformat"/>
        <w:rPr/>
      </w:pPr>
      <w:r>
        <w:rPr>
          <w:rFonts w:eastAsia="Courier New"/>
        </w:rPr>
        <w:t xml:space="preserve">          </w:t>
      </w:r>
      <w:r>
        <w:rPr/>
        <w:t xml:space="preserve">Дополнительно включено изменениями N 4/99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3 10 001 5  Приходный кассовый ордер            </w:t>
        <w:tab/>
        <w:t>КО-1</w:t>
      </w:r>
    </w:p>
    <w:p>
      <w:pPr>
        <w:pStyle w:val="Preformat"/>
        <w:rPr/>
      </w:pPr>
      <w:r>
        <w:rPr>
          <w:rFonts w:eastAsia="Courier New"/>
        </w:rPr>
        <w:t xml:space="preserve">          </w:t>
      </w:r>
      <w:r>
        <w:rPr/>
        <w:t xml:space="preserve">Дополнительно включено изменениями N 4/99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3 10 002 1  Расходный кассовый ордер            </w:t>
        <w:tab/>
        <w:t>КО-2</w:t>
      </w:r>
    </w:p>
    <w:p>
      <w:pPr>
        <w:pStyle w:val="Preformat"/>
        <w:rPr/>
      </w:pPr>
      <w:r>
        <w:rPr>
          <w:rFonts w:eastAsia="Courier New"/>
        </w:rPr>
        <w:t xml:space="preserve">          </w:t>
      </w:r>
      <w:r>
        <w:rPr/>
        <w:t xml:space="preserve">Дополнительно включено изменениями N 4/99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3 10 003 8  Журнал регистрации приходных и      </w:t>
        <w:tab/>
        <w:t>КО-3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сходных кассовых документов</w:t>
      </w:r>
    </w:p>
    <w:p>
      <w:pPr>
        <w:pStyle w:val="Preformat"/>
        <w:rPr/>
      </w:pPr>
      <w:r>
        <w:rPr>
          <w:rFonts w:eastAsia="Courier New"/>
        </w:rPr>
        <w:t xml:space="preserve">          </w:t>
      </w:r>
      <w:r>
        <w:rPr/>
        <w:t xml:space="preserve">Дополнительно включено изменениями N 4/99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3 10 004 4  Кассовая книга                      </w:t>
        <w:tab/>
        <w:t>КО-4</w:t>
      </w:r>
    </w:p>
    <w:p>
      <w:pPr>
        <w:pStyle w:val="Preformat"/>
        <w:rPr/>
      </w:pPr>
      <w:r>
        <w:rPr>
          <w:rFonts w:eastAsia="Courier New"/>
        </w:rPr>
        <w:t xml:space="preserve">          </w:t>
      </w:r>
      <w:r>
        <w:rPr/>
        <w:t xml:space="preserve">Дополнительно включено изменениями N 4/99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3 10 005 0  Книга учета принятых и выданных     </w:t>
        <w:tab/>
        <w:t>КО-5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ассиром денежных средств</w:t>
      </w:r>
    </w:p>
    <w:p>
      <w:pPr>
        <w:pStyle w:val="Preformat"/>
        <w:rPr/>
      </w:pPr>
      <w:r>
        <w:rPr>
          <w:rFonts w:eastAsia="Courier New"/>
        </w:rPr>
        <w:t xml:space="preserve">          </w:t>
      </w:r>
      <w:r>
        <w:rPr/>
        <w:t xml:space="preserve">Дополнительно включено изменениями N 4/99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3 17 000 4  Документация по учету результат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нвентаризации</w:t>
      </w:r>
    </w:p>
    <w:p>
      <w:pPr>
        <w:pStyle w:val="Preformat"/>
        <w:rPr/>
      </w:pPr>
      <w:r>
        <w:rPr>
          <w:rFonts w:eastAsia="Courier New"/>
        </w:rPr>
        <w:t xml:space="preserve">          </w:t>
      </w:r>
      <w:r>
        <w:rPr/>
        <w:t xml:space="preserve">Дополнительно включено изменениями N 4/99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3 17 001 0  Инвентаризационная опись основных   </w:t>
        <w:tab/>
        <w:t>ИНВ-1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редств</w:t>
      </w:r>
    </w:p>
    <w:p>
      <w:pPr>
        <w:pStyle w:val="Preformat"/>
        <w:rPr/>
      </w:pPr>
      <w:r>
        <w:rPr>
          <w:rFonts w:eastAsia="Courier New"/>
        </w:rPr>
        <w:t xml:space="preserve">          </w:t>
      </w:r>
      <w:r>
        <w:rPr/>
        <w:t xml:space="preserve">Дополнительно включено изменениями N 4/99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3 17 002 7  Инвентаризационная опись            </w:t>
        <w:tab/>
        <w:t>ИНВ-1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ематериальных активов</w:t>
      </w:r>
    </w:p>
    <w:p>
      <w:pPr>
        <w:pStyle w:val="Preformat"/>
        <w:rPr/>
      </w:pPr>
      <w:r>
        <w:rPr>
          <w:rFonts w:eastAsia="Courier New"/>
        </w:rPr>
        <w:t xml:space="preserve">          </w:t>
      </w:r>
      <w:r>
        <w:rPr/>
        <w:t xml:space="preserve">Дополнительно включено изменениями N 4/99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3 17 003 3  Инвентаризационный ярлык            </w:t>
        <w:tab/>
        <w:t>ИНВ-2</w:t>
      </w:r>
    </w:p>
    <w:p>
      <w:pPr>
        <w:pStyle w:val="Preformat"/>
        <w:rPr/>
      </w:pPr>
      <w:r>
        <w:rPr>
          <w:rFonts w:eastAsia="Courier New"/>
        </w:rPr>
        <w:t xml:space="preserve">          </w:t>
      </w:r>
      <w:r>
        <w:rPr/>
        <w:t xml:space="preserve">Дополнительно включено изменениями N 4/99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3 17 004 1  Инвентаризационная опись товарно-   </w:t>
        <w:tab/>
        <w:t>ИНВ-3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атериальных ценностей</w:t>
      </w:r>
    </w:p>
    <w:p>
      <w:pPr>
        <w:pStyle w:val="Preformat"/>
        <w:rPr/>
      </w:pPr>
      <w:r>
        <w:rPr>
          <w:rFonts w:eastAsia="Courier New"/>
        </w:rPr>
        <w:t xml:space="preserve">          </w:t>
      </w:r>
      <w:r>
        <w:rPr/>
        <w:t xml:space="preserve">Дополнительно включено изменениями N 4/99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3 17 005 6  Акт  инвентаризации  товарно-       </w:t>
        <w:tab/>
        <w:t>ИНВ-4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атериальных ценностей отгруженных</w:t>
      </w:r>
    </w:p>
    <w:p>
      <w:pPr>
        <w:pStyle w:val="Preformat"/>
        <w:rPr/>
      </w:pPr>
      <w:r>
        <w:rPr>
          <w:rFonts w:eastAsia="Courier New"/>
        </w:rPr>
        <w:t xml:space="preserve">          </w:t>
      </w:r>
      <w:r>
        <w:rPr/>
        <w:t xml:space="preserve">Дополнительно включено изменениями N 4/99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3 17 006 2  Инвентаризационная опись товарно-   </w:t>
        <w:tab/>
        <w:t>ИНВ-5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атериальных ценностей, принят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 ответственное хранение</w:t>
      </w:r>
    </w:p>
    <w:p>
      <w:pPr>
        <w:pStyle w:val="Preformat"/>
        <w:rPr/>
      </w:pPr>
      <w:r>
        <w:rPr>
          <w:rFonts w:eastAsia="Courier New"/>
        </w:rPr>
        <w:t xml:space="preserve">          </w:t>
      </w:r>
      <w:r>
        <w:rPr/>
        <w:t xml:space="preserve">Дополнительно включено изменениями N 4/99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3 17 007 9  Акт  инвентаризации  товарно-       </w:t>
        <w:tab/>
        <w:t>ИНВ-6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атериальных ценностей, находящихс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 пути</w:t>
      </w:r>
    </w:p>
    <w:p>
      <w:pPr>
        <w:pStyle w:val="Preformat"/>
        <w:rPr/>
      </w:pPr>
      <w:r>
        <w:rPr>
          <w:rFonts w:eastAsia="Courier New"/>
        </w:rPr>
        <w:t xml:space="preserve">          </w:t>
      </w:r>
      <w:r>
        <w:rPr/>
        <w:t xml:space="preserve">Дополнительно включено изменениями N 4/99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3 17 008 5  Акт инвентаризации драгоценных      </w:t>
        <w:tab/>
        <w:t>ИНВ-8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еталлов и изделий из них</w:t>
      </w:r>
    </w:p>
    <w:p>
      <w:pPr>
        <w:pStyle w:val="Preformat"/>
        <w:rPr/>
      </w:pPr>
      <w:r>
        <w:rPr>
          <w:rFonts w:eastAsia="Courier New"/>
        </w:rPr>
        <w:t xml:space="preserve">          </w:t>
      </w:r>
      <w:r>
        <w:rPr/>
        <w:t xml:space="preserve">Дополнительно включено изменениями N 4/99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3 17 009 1  Инвентаризационная  опись           </w:t>
        <w:tab/>
        <w:t>ИНВ-8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рагоценных металлов, содержащихс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 деталях, полуфабрикатах, сбороч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единицах  (узлах),  оборудовании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иборах и других изделиях</w:t>
      </w:r>
    </w:p>
    <w:p>
      <w:pPr>
        <w:pStyle w:val="Preformat"/>
        <w:rPr/>
      </w:pPr>
      <w:r>
        <w:rPr>
          <w:rFonts w:eastAsia="Courier New"/>
        </w:rPr>
        <w:t xml:space="preserve">          </w:t>
      </w:r>
      <w:r>
        <w:rPr/>
        <w:t xml:space="preserve">Дополнительно включено изменениями N 4/99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3 17 010 5  Акт  инвентаризации  драгоценных     </w:t>
        <w:tab/>
        <w:t>ИНВ-9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амней, природных алмазов и издели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з них</w:t>
      </w:r>
    </w:p>
    <w:p>
      <w:pPr>
        <w:pStyle w:val="Preformat"/>
        <w:rPr/>
      </w:pPr>
      <w:r>
        <w:rPr>
          <w:rFonts w:eastAsia="Courier New"/>
        </w:rPr>
        <w:t xml:space="preserve">          </w:t>
      </w:r>
      <w:r>
        <w:rPr/>
        <w:t xml:space="preserve">Дополнительно включено изменениями N 4/99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3 17 011 6  Акт инвентаризации незаконченных    </w:t>
        <w:tab/>
        <w:t>ИНВ-10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монтов основных средств</w:t>
      </w:r>
    </w:p>
    <w:p>
      <w:pPr>
        <w:pStyle w:val="Preformat"/>
        <w:rPr/>
      </w:pPr>
      <w:r>
        <w:rPr>
          <w:rFonts w:eastAsia="Courier New"/>
        </w:rPr>
        <w:t xml:space="preserve">          </w:t>
      </w:r>
      <w:r>
        <w:rPr/>
        <w:t xml:space="preserve">Дополнительно включено изменениями N 4/99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3 17 012 2  Акт инвентаризации расходов         </w:t>
        <w:tab/>
        <w:t>ИНВ-11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удущих периодов</w:t>
      </w:r>
    </w:p>
    <w:p>
      <w:pPr>
        <w:pStyle w:val="Preformat"/>
        <w:rPr/>
      </w:pPr>
      <w:r>
        <w:rPr>
          <w:rFonts w:eastAsia="Courier New"/>
        </w:rPr>
        <w:t xml:space="preserve">          </w:t>
      </w:r>
      <w:r>
        <w:rPr/>
        <w:t xml:space="preserve">Дополнительно включено изменениями N 4/99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3 17 013 9  Акт инвентаризации наличных         </w:t>
        <w:tab/>
        <w:t>ИНВ-15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енежных средств</w:t>
      </w:r>
    </w:p>
    <w:p>
      <w:pPr>
        <w:pStyle w:val="Preformat"/>
        <w:rPr/>
      </w:pPr>
      <w:r>
        <w:rPr>
          <w:rFonts w:eastAsia="Courier New"/>
        </w:rPr>
        <w:t xml:space="preserve">          </w:t>
      </w:r>
      <w:r>
        <w:rPr/>
        <w:t xml:space="preserve">Дополнительно включено изменениями N 4/99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3 17 014 5  Инвентаризационная опись ценных     </w:t>
        <w:tab/>
        <w:t>ИНВ-16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умаг и бланков документов строго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тчетности</w:t>
      </w:r>
    </w:p>
    <w:p>
      <w:pPr>
        <w:pStyle w:val="Preformat"/>
        <w:rPr/>
      </w:pPr>
      <w:r>
        <w:rPr>
          <w:rFonts w:eastAsia="Courier New"/>
        </w:rPr>
        <w:t xml:space="preserve">          </w:t>
      </w:r>
      <w:r>
        <w:rPr/>
        <w:t xml:space="preserve">Дополнительно включено изменениями N 4/99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3 17 015 1  Акт  инвентаризации  расчетов  с    </w:t>
        <w:tab/>
        <w:t>ИНВ-17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купателями, поставщиками и прочим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ебиторами и кредиторами</w:t>
      </w:r>
    </w:p>
    <w:p>
      <w:pPr>
        <w:pStyle w:val="Preformat"/>
        <w:rPr/>
      </w:pPr>
      <w:r>
        <w:rPr>
          <w:rFonts w:eastAsia="Courier New"/>
        </w:rPr>
        <w:t xml:space="preserve">          </w:t>
      </w:r>
      <w:r>
        <w:rPr/>
        <w:t xml:space="preserve">Дополнительно включено изменениями N 4/99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3 17 016 8  Сличительная ведомость результатов  </w:t>
        <w:tab/>
        <w:t>ИНВ-18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нвентаризации основных средств</w:t>
      </w:r>
    </w:p>
    <w:p>
      <w:pPr>
        <w:pStyle w:val="Preformat"/>
        <w:rPr/>
      </w:pPr>
      <w:r>
        <w:rPr>
          <w:rFonts w:eastAsia="Courier New"/>
        </w:rPr>
        <w:t xml:space="preserve">          </w:t>
      </w:r>
      <w:r>
        <w:rPr/>
        <w:t xml:space="preserve">Дополнительно включено изменениями N 4/99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3 17 017 4  Сличительная ведомость результатов  </w:t>
        <w:tab/>
        <w:t>ИНВ-19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нвентаризации товарно-материаль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енностей</w:t>
      </w:r>
    </w:p>
    <w:p>
      <w:pPr>
        <w:pStyle w:val="Preformat"/>
        <w:rPr/>
      </w:pPr>
      <w:r>
        <w:rPr>
          <w:rFonts w:eastAsia="Courier New"/>
        </w:rPr>
        <w:t xml:space="preserve">          </w:t>
      </w:r>
      <w:r>
        <w:rPr/>
        <w:t xml:space="preserve">Дополнительно включено изменениями N 4/99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3 17 018 0  Приказ (постановление, распоряже-   </w:t>
        <w:tab/>
        <w:t>ИНВ-22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е) о проведении инвентаризации</w:t>
      </w:r>
    </w:p>
    <w:p>
      <w:pPr>
        <w:pStyle w:val="Preformat"/>
        <w:rPr/>
      </w:pPr>
      <w:r>
        <w:rPr>
          <w:rFonts w:eastAsia="Courier New"/>
        </w:rPr>
        <w:t xml:space="preserve">          </w:t>
      </w:r>
      <w:r>
        <w:rPr/>
        <w:t xml:space="preserve">Дополнительно включено изменениями N 4/99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3 17 019 7  Журнал учета контроля за выполне-   </w:t>
        <w:tab/>
        <w:t>ИНВ-23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ем приказов (постановлений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споряжений)  о  проведени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нвентаризации</w:t>
      </w:r>
    </w:p>
    <w:p>
      <w:pPr>
        <w:pStyle w:val="Preformat"/>
        <w:rPr/>
      </w:pPr>
      <w:r>
        <w:rPr>
          <w:rFonts w:eastAsia="Courier New"/>
        </w:rPr>
        <w:t xml:space="preserve">          </w:t>
      </w:r>
      <w:r>
        <w:rPr/>
        <w:t xml:space="preserve">Дополнительно включено изменениями N 4/99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3 17 020 5  Акт о контрольной проверке          </w:t>
        <w:tab/>
        <w:t>ИНВ-24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авильности проведени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нвентаризации ценностей</w:t>
      </w:r>
    </w:p>
    <w:p>
      <w:pPr>
        <w:pStyle w:val="Preformat"/>
        <w:rPr/>
      </w:pPr>
      <w:r>
        <w:rPr>
          <w:rFonts w:eastAsia="Courier New"/>
        </w:rPr>
        <w:t xml:space="preserve">          </w:t>
      </w:r>
      <w:r>
        <w:rPr/>
        <w:t xml:space="preserve">Дополнительно включено изменениями N 4/99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3 17 021 1  Журнал учета контрольных проверок   </w:t>
        <w:tab/>
        <w:t>ИНВ-25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авильности проведения инвент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изаций</w:t>
      </w:r>
    </w:p>
    <w:p>
      <w:pPr>
        <w:pStyle w:val="Preformat"/>
        <w:rPr/>
      </w:pPr>
      <w:r>
        <w:rPr>
          <w:rFonts w:eastAsia="Courier New"/>
        </w:rPr>
        <w:t xml:space="preserve">          </w:t>
      </w:r>
      <w:r>
        <w:rPr/>
        <w:t xml:space="preserve">Дополнительно включено изменениями N 4/99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3 17 022 8  Ведомость учета результатов,        </w:t>
        <w:tab/>
        <w:t>ИНВ-26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ыявленных инвентаризацией</w:t>
      </w:r>
    </w:p>
    <w:p>
      <w:pPr>
        <w:pStyle w:val="Preformat"/>
        <w:rPr/>
      </w:pPr>
      <w:r>
        <w:rPr>
          <w:rFonts w:eastAsia="Courier New"/>
        </w:rPr>
        <w:t xml:space="preserve">          </w:t>
      </w:r>
      <w:r>
        <w:rPr/>
        <w:t xml:space="preserve">Дополнительно включено изменениями N 4/99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0000   8  УНИФИЦИРОВАННАЯ СИСТЕМА БАНКОВСКО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ОКУМЕНТА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1000   1  Платежная документация по безналич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ным расчетам через банки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1001   8  Платежное требова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1002   4  Платежное поруче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1003   0  Сводное платежное поруче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1004   7  Заявление об отказе от акцеп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1005   3  Заявление на аккредити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1007   6  Реестр чек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1008   2  Сводное требова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1010   7  Инкассовое поручение (распоряжение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1012   4  Поручение о списании средст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1014   2  Реестр по инкассо платежных  треб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1017   1  Заявление о выдаче денежных и ра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четных чековых книжек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1019   4  Бюджетное поруче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1020   2  Реестр счетов местных  поставщиков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плачиваемых с   текущих  счетов 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нобанк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1021   9  Сведения о  суммах  счетов  мест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ставщиков, поставщиков, поступив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ших в инобанк в порядке инкасс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1022   5  Бюджетное поручение на перевод кр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дитов по телеграфу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1023   1  Реестр бюджетных  поручений для п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вода креди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1025   4  Заявление клиента на открытие сче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1026   0  Карточка с образцами подписей и от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иска печат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1027   7  Распоряжение о  списании средств 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пор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1028   3  Справка для  расчетов   за   услуг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ранспор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1029   9  Справка для   расчетов   за  услуг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ранспор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1030   8  Заявление на бронирование средст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1031   4  Распоряжение на списание  со  счет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трахователя средств   в  погашени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долженности по основным взносам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становление о взыскании задолже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1040   3  Платежное требование-поруче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1041   8  Вкладная книж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1800   8  Сводное платежное   требование   н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змещение из   бюджета  производ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венных расход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1801   4  Сводное   платежное  поручение   н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ыплаты по орденам и пенсиям перс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льным пенсионер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2000   5  Документация по эмиссионно-кассовы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бюджетным операциям банк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2001   1  Объявление на взнос наличны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2002   8  Объявление на взнос наличными вы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ручки за показ кинофильмов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2003   4  Объявление за взнос выручки за  ав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обусные билеты  междугороднего с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бщ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2004   0  Квитан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2005   7  Квитанция с ордером и уведомление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2006   3  Препроводительная ведомость к сум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ме с денежной выручки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2010   0  Препроводительная  ведомость к сум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е с денежной выручкой железной 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ог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2011   7  Примерная форма расчета на установ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ление  предприятию  лимита  остатка 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асс (дополнительно включено  изм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ениями N 1/96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2012   3  Реестр кассира кассы пересчета (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полнительно  включено   изменениями 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N 1/96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2013   8  Справка контролера (заведующего ка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ой пересчета об обработанной в ка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се   пересчета  денежной  наличности 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(дополнительно  включено изменениями 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N 1/96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000   9  Документация по кредитным операция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анк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001   5  Сведения  об  остатках   кредитуем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енностей, представленных в залог 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суде банк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403005   0  Пятидневная  оперативная  отчетность 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кредитным вложениям (дополните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 включено изменениями N 1/96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017   9  Сведения об остатках лесопродукции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едставленных в залог по ссуде банк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018   5  Сведения об  остатках сплавной др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есины, представленных в  залог  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суде банк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019   1  Сведения об остатках торфа,  пред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вленных в залог по ссуде банк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052   9  Сведения о затратах растениеводств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животноводства,   размерах  соб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венных средств,    предназначен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ля покрытия этих затрат по бухгал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рскому отчет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053   5  Сведения о сумме затрат на формир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вание основного стада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071   3  Сведения об остатках товаров сезо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го накопл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080   2  Сведения об остатках сельскохозяй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венной продукции и покупных  полу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фабрикатов из нее, представленных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лог по ссуде банк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081   9  Сведения об остатках сельскохозяй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венной продукции, представленных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лог по ссуде хлебоприемными орг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зациями банк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082   5  Сведения об остатках сельскохозяй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венной продукции с учетом  наклад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расходов,  представленных в з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ог по ссуде банк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090   8  Сведения об остатках незавершенно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оизводства  строительно-монтаж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бо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100   3  Расчет потребной  суммы  кредита н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траты по  незавершенному   произ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дству строительно-монтажных рабо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110   9  Сведения о  составе  незавершенно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оизводства ремонтных и строите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-монтажных рабо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121   0  Сведения о  затратах,  связанных  с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зработкой, подготовкой, освоение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изготовлением новых видов машин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борудования с  длительностью  осу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ществления всех затрат более полут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 лет, материальных ценностей, пред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значенных для их изготовления,  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кже о стоимости изготовленных н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ых изделий  или их отдельных узл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комплек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122   7  Сведения о  произведенных  расхода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удущих периодов на освоение ввод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ых в эксплуатацию новых  предприя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ий производств,  цехов и агрегат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пусковые расходы),  подготовку  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своение производства  новых  вид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одукции и  новых  технологически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оцесс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123   3  Сведения о  произведенных  затрата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горноподготовительным и  вскрыш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м работам,  по приобретению и у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новке металлического и  железоб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онного крепления горных выработо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140   5  Сведения о затратах на производств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инофильм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141   1  Расчет потребности сельхозпредприя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ия в  краткосрочных кредитах Банк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осс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142   8  Реестр  приемо-сдаточных      акт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приемных   квитанций)  на  покупку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ивотных, пчелиных  семей,  шерсти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лодоовощной и   другой  сельскох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яйственной продукции, дикорастущи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лодов, ягод и грибов у насел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143   4  Сведения о  затратах  производства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статках товарно-материальных  це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стей и других затратах, кредиту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ых по ссудному счету сельхозпредп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ият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144   0  Реестр договора на продажу произв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имых в личных хозяйствах  сельск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хозяйственной продукции,  заключе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с граждана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145   7  Расчет проверки обеспечения по ссу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ам на  затраты по формированию о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вного ста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147   4  Сведения об  остатках  материаль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пасов и производственных затра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150   0  Расчет размера  ссуды  на  создани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езонных запасов топлива в жилищно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хозяйств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154   6  Сведения о произведенных расходах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ериод планового сезонного превыш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я расходов над дохода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155   2  Расчет кредита на плановые сезонны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зрывы между расходами и дохода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206   6  Сведения о  состоянии   собствен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боротных средств по балансу в раз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зе хлебоприемных  предприятий  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ругих хозяйств заготовительной д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ятельности, находящихся на самост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ятельном баланс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209   5  Справка об  основных показателях 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лан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250   5  Расчет размера  авансового  кредит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 закупки  сельхозпродукции и дру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ого сырья у насел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251   1  Сведения для восстановления аванс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го кредита для расчетов наличным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еньгами с население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252   8  Сведения об израсходовании получе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го в банке авансового кредита дл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счетов с колхозниками  и  другим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ражданами  наличными  деньгами  з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ельхозпродукцию,  рыбопродукцию 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торичное сырье  и выполнении план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купо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280   1  Расчет сроков погашения креди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281   8  Реестр обязательств  ссудополучат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ей на возврат  натуральных  семе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, продовольственных  и  фураж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су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303   1  Расчет срока   погашения    кредит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затраты на  расширение или орган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цию производства товаров народн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о потребления, на которые испраш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ается кредит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314   3  Расчет эффективности    кредитуем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тра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324   9  Расчет срока    погашения   кредит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затраты на расширение киносети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325   5  Расчет срока   погашения    кредит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затраты на приобретение и установ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у оборудования автоматических  т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еграфных станций прямых соединени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326   1  Расчет срока    погашения   кредит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затраты на  расширение  и  рекон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рукцию городских  телефонных ста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и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350   7  Ордер-распоряжение о выдаче  (пог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шении) краткосрочного креди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351   6  Расчет для  начисления  процента 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судам, предоставленным    торговы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рганизация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372   3  Справка об обеспечении ссуд, выда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на оплату импортного и крупно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хнологического оборудования, вх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ящего в смету строе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373   6  Извещение о передаче ссудной задол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енности на стройки-грузополучател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мпортного оборудов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377   5  Поручительств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379   8  Извещение о выдаче ссуд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380   6  Извещение о погашении ссуд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381   2  Договор залога жилого дом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382   9  Договор залога имущест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383   5  Сведения об   остатках   ценностей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редитуемых на  особых  условиях 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тдельному ссудному счет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384   1  Расчет кредита на сезонные  затраты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эксплуатации предприятий и орг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заций речного транспор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398   2  Срочное обязательств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3462   2  Обязательство - поруче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4000   2  Документация по контролю за  расх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ованием средств  на оплату труда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ыплаты социально-трудовых ресурс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4001   9  Справка о наличии средств, направ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ляемых на потребление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4002   5  Справка о наличии средств,  направ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яемых на  потребление  работникам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нятым на строительстве,  осущест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ляемым хозспособом (новая форм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4045   6  Справка о размере средств, причит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ющихся к  выдаче  из  фонда  оплаты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ру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4046   2  Справка о размере средств, причит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ющихся к  выдаче  из  единого фонд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платы тру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4050   3  Справка о соблюдении  утвержденно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рмативного соотношения между тем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ами прироста фонда оплаты труда 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оварооборота  и  зачислении  в р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ерв предприятия (объединения), ор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анизации части   средств   едино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фонда заработной платы или перечи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ении в  фонд  производственного 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оциального в  связи  с  нарушение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становленного соотнош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6000   8  Документация по  операциям  банков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вязанная с международными расчета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6001   6  Мемориальный ордер (по  международ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м расчетам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6002   2  Мемориальный ордер (сводны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6003   9  Приходный валютный орде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6005   1  Расходный кассовый ордер (по между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родным расчетам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6006   8  Приходный кассовый ордер (по между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родным расчетам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406007   4  Форма справки, подтверждающей право 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на вывоз из Российской Федерации  в 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становленном порядке валютных це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стей, полученных в обменном пунк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те, банке (филиале)  (дополнительно  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включено изменениями N 1/96)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7000   3  Выходная документация банк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7001   1  Лицевой счет  (по расчетным,  теку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щим, ссудным и другим счетам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7002   6  Лицевой счет госрасходов, креди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7003   2  Лицевой счет финансирования капвл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е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7004   9  Лицевой счет по учету планов фина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иров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7005   5  Лицевой счет  (для  индивидуально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емщик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7006   1  Карта регистрации     коммерческо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ан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07007   7  Годовой отчет  коммерческого  банк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ценным бумаг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10000   0  Документация по депозитарным опер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иям банк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10001   7  Поручение к счету ДЕПО на бесплат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ную отправку ценных бумаг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10002   3  Отчет депозитария об исполнении п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учения ДЕПО на бесплатную отправку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енных бумаг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10003   4  Ведомость операций по счету ДЕП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00   3  Платежная документация по безналич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м расчетам  через банки - внутр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анковские формы докумен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08   4  Мемориальный орде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11   5  Запрос по инкассо о причинах  неоп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аты требов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13   8  Извещение об  отсутствии средств н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чете плательщика для  оплаты  пл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жного требов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14   4  Препроводительное письмо о переотп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вке неправильно     адресованно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засланного) платежного требов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15   0  Акт проверки   сохранности  грузов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инятых покупателем на ответстве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е хране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16   7  Карточка учета отказов от акцепт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платежных требований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17   3  Почтовое уведомление   о   закрыти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аккредити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18   0  Журнал-опись аккредитивов  по счету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мер 720,  расчетный   счет   728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9931, 992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19   6  Справка о суммах переводов бан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20   4  Регистрационная карточка   выдан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чековых книже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24   4  Почтовое авизо по МФО - кредитово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25   6  Почтовое авизо по МФО -  кредитово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ля учреждений  банков одногородни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 ВЦ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26   2  Телеграфное авизо по МФО - кредит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27   9  Телеграфное авизо по МФО - кредит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е для учреждений банков,  одног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одних с ВЦ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28   5  Ответный провод к кредитовой телег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мме по МФО с извещением перево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лучателю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29   1  Почтовое авизо по МФО - дебетово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30   9  Почтовое авизо  по  МФО - дебетово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ля учреждений банков, одногородни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 ВЦ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31   6  Телеграфное авизо по МФО - дебетово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32   2  Телеграфное авизо  по МФО - дебет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е для учреждений банков,  одног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одних с ВЦ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33   9  Ответный провод  к дебетовой телег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мме по МФО с извещением  плате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щик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34   5  Отчетная ведомость по счету номер 8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35   1  Рекламация о  неполучении  авизо 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Ф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36   8  Дубликат кредитового авизо по МФ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37   4  Дубликат дебетового авизо по МФ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38   0  Ответный провод к телеграфному  д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етовому авиз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39   7  Ведомость неквитующихся и нерегул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рованных сумм по МФО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40   5  Журнал по балансовым  счетам  номер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860 и 90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41   1  Отчетные карточ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42   8  Запрос о  несквитованных авизо   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чету 840 и ответ на этот запро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43   4  Уведомление о неправильно включе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м авизо в табуляграмм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44   0  Книга учета бланков авизо по МФ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45   7  Извещение филиала  Б  филиалу А,  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ступившем к нему авизо  с  непр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ильным условным номеро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46   3  Выписка из оборотной ведомости 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счетам раздела 12 баланса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52   8  Ведомость перечислений  с   текущи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убсчетов по  соцстраху  (профвзн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ам) на транзитные текущие сче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53   8  Ведомость  перечислений    остатк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ранзитных счетов  отраслевых проф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оюзов по профвзнос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54   6  Ведомость перечислений     остатк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ранзитных счетов  отраслевых проф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оюзов по социальному страхованию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55   2  Подтверждение на 1 января  остатк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счет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75   3  Уведомление на  взыскание штрафа з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естоварность расчетного докумен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79   9  Справка о возврате отказа от акцеп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80   7  Регистрационный журнал    платеж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ребований, поступивших на инкасс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82   1  Запрос о непоступлении подтвержд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ния об открытии кредитов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90   2  Кредитовая карточка-поруче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91   9  Дебетовая карточка-поруче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93   1  Доверенность о  сдаче  на   инкасс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кладной книж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94   8  Список на  откредитование сумм вып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аченных вкладов военнослужащи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96   0  Извещение о   возврате   платежно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ребов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098   3  Распоряжение о взыскании штраф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414   2  Ведомость распределения     доход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ежду федеральным бюджетом  и  ре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убликанским бюджетом  союзной ре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убли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416   5  Ведомость отчислений сумм доходов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естные бюджеты   городов,  имеющи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йонное деле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1417   1  Ведомость отчислений сумм доходов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естные бюджет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000   7  Документация по эмиссионно-кассовы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бюджетным  операциям   банков   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нутрибанковские формы докумен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003   6  Приходный внебалансовый орде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004   2  Расходный внебалансовый орде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005   9  Приходный кассовый  ордер  принят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купателем на ответственное хран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006   5  Приходный кассовый орде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007   1  Расходный кассовый орде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010   2  Приходо-расходный     внебалансовы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рде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054   1  Кассовый журнал по приходу и расход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056   2  Кассовый журнал по расход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060   6  Оборотная ведомость с включение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счетов второго порядка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061   6  Оборотная ведомость  по счетам пер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го поряд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482074   0  Книга учета использования бланков 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квитанций 0402004 и 0402005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090   6  Заявление о принятии вкладной книж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и на инкасс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482091   2  Требование на откредитование суммы 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по выплаченному вкладу </w:t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Preformat"/>
        <w:rPr/>
      </w:pPr>
      <w:r>
        <w:rPr>
          <w:vanish/>
        </w:rPr>
        <w:t>#G1</w:t>
      </w:r>
      <w:r>
        <w:rPr/>
        <w:t>0482092   9  Уведомление Департаменту    полев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чреждений Банка России о  невозм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щенной сумме, выплаченной по вклад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02   4  Карточка для   учета  ценностей  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небалансовым счетам 9957 и 996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04   7  Расходный внебалансовый  ордер   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чету 995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07   6  Явочная карточка  месячная по сбору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ыруч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09   9  Справка кассира приходной  кассы  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умме принятых  денег  и количеств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ступивших в кассу денежных  доку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ентов, по которым были выданы кв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нции о приеме наличных денег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10   7  Справка кассира расходной  кассы  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умме выданных  денег  и полученно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умме под отче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11   3  Сводная справка о кассовых оборота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 день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12   2  Маршрутный лист по  сбору  сумок  с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енностями учреждений  Сберегате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го Бан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482113   6  Справка вечерней кассы о приеме сумок 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от инкассаторов </w:t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Preformat"/>
        <w:rPr/>
      </w:pPr>
      <w:r>
        <w:rPr>
          <w:vanish/>
        </w:rPr>
        <w:t>#G1</w:t>
      </w:r>
      <w:r>
        <w:rPr/>
        <w:t>0482114   2  Книга учета   денежной  наличности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тправленной  учреждениям  Сберег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льного Банка  через  инкассатор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анка Росс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16   5  Кассовая  ежедневная   приходо-ра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ходная ведомость   приписной  кассы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чреждения бан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0482120   2  Книга учета наличности оборотной 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кассы и прочих ценностей </w:t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Preformat"/>
        <w:rPr/>
      </w:pPr>
      <w:r>
        <w:rPr>
          <w:vanish/>
        </w:rPr>
        <w:t>#G1</w:t>
      </w:r>
      <w:r>
        <w:rPr/>
        <w:t>0482121   9  Книга учета остатков инвалюты и в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ютных платежных документов в денеж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м хранилищ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22   5  Книга учета  бланков строгой отчет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23   1  Книга по учету выдачи  из  денеж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хранилищ денежных  билетов и други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енностей для обработки контрольн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о пересчета,  ревизии  и  обратно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дачи в хранилищ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24   8  Реестр почтовых отправлений, пода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на почт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25   4  Опись вложений  в  ценный  закрыты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аке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26   0  Книга регистрации извещений  предп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иятий министерства  связи на полу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чение разных ценност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28   3  Требование Сберегательных банков н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дкрепление денежной налич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29   7  Внебалансовый приходный   ордер  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числению в резервные фонд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30   8  Внебалансовый расходный  ордер   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еречислению из резервных фонд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32   0  Журнал по  внебалансовому счету н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ер 9910 "Полученные Главным управ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ением (Национальным  Банком) Банк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оссии разрешения  на  перечислени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з фондов в оборотную кассу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36   6  Книга резервных фонд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37   2  Журнал по учету фондов в пути (вн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алансовые счета номер 9902, 9904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9906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39   5  Журнал оборотов по резервным фонда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внебалансовому счету номер 990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41   6  Книга учета резервных фонд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42   6  Ведомость купюрного строения фонд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фондов  отосланных     учреждения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анк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45   5  Акт о недостаче  (излишке)  /непл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жных (фальшивых)/денежных билет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 пачках (монеты в мешках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48   4  Сводная опись на отосланные драгм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ллы для Главных Управлений (Нац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нальных Банков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49   0  Книга неразобранных   драгметаллов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ступивших от   учреждений  банк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для хранилищ Главных управлени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50   9  Журнал по балансовому счету 15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51   5  Опись на  драгметаллы,   отосланны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чреждениями банка  в  Банк России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лавное управление,    Национальны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ан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52   1  Регистрационный журнал  поступивши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т Главных Управлений (Националь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анков) разрешений  на перечислени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з фондов в оборотную кассу  денеж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биле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53   8  Приходо-расходный кассовый орде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54   4  Книга учета  квитанционных  книжек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ыданных под  отчет   ответственны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сполнителя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55   0  Книга учета принятых и выданных д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ег (ценносте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61   0  Журнал для лиц,  допускаемых к отк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ытию, закрытию  и опечатыванию д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ежных хранилищ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63   3  Журнал регистрации выдачи и прием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оружия и боеприпасов </w:t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Preformat"/>
        <w:rPr/>
      </w:pPr>
      <w:r>
        <w:rPr>
          <w:vanish/>
        </w:rPr>
        <w:t>#G1</w:t>
      </w:r>
      <w:r>
        <w:rPr/>
        <w:t>0482164   5  Журнал учета сдачи и приема оружия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оеприпасов, документов  и   прочи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енностей дежурными отделов (участ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ов) инкассации и перевозки ценно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66   2  Книга учета оружия и боеприпас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67   9  Книга учета  оружия  и боеприпасов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ходящихся в подведомственных  уч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ждениях банк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68   5  Накладная на  выдачу оружия и боеп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ипас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69   1  Ведомость учета операций по  изъятию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енег из обращения (механизированн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70   0  Ведомость учета операций по выпуску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енег в обращение (механизированн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71   6  Кассовая книга учета остатков бла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ков строгой отчетности </w:t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Preformat"/>
        <w:rPr/>
      </w:pPr>
      <w:r>
        <w:rPr>
          <w:vanish/>
        </w:rPr>
        <w:t>#G1</w:t>
      </w:r>
      <w:r>
        <w:rPr/>
        <w:t>0482172   2  Журнал учета явочных карточек,  су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ок, печатей,  ключей и доверенно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й на сбор денежной выруч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73   9  Доверенность на сбор денежной вы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ручки инкассаторами Банка </w:t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Preformat"/>
        <w:rPr/>
      </w:pPr>
      <w:r>
        <w:rPr>
          <w:vanish/>
        </w:rPr>
        <w:t>#G1</w:t>
      </w:r>
      <w:r>
        <w:rPr/>
        <w:t>0482175   1  Контрольный лист касстра-экспер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76   8  Контрольная ведомость по  пересчету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ыруч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77   4  Сводная ведомость   обработанной 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ассе пересчета  выручки   железно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орог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78   0  Приходо-расходный ордер  на влож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е в резервные фонды ветхих денеж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билетов  и взамен их изъятие из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зервных фондов  годных   денеж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илетов и монет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179   7  Доверенность на получение и достав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ку ценностей по назначению </w:t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0482181   1  Ведомость учета операций по изъятию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 xml:space="preserve">и выпуску денег в обращение </w:t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Preformat"/>
        <w:rPr/>
      </w:pPr>
      <w:r>
        <w:rPr>
          <w:vanish/>
        </w:rPr>
        <w:t>#G1</w:t>
      </w:r>
      <w:r>
        <w:rPr/>
        <w:t>0482301   7  Опись пересылаемых ценност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302   3  Книга учета  денежной  наличности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енност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303   6  Опись на сданную иностранную валюту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и инвалютные документы </w:t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Preformat"/>
        <w:rPr/>
      </w:pPr>
      <w:r>
        <w:rPr>
          <w:vanish/>
        </w:rPr>
        <w:t>#G1</w:t>
      </w:r>
      <w:r>
        <w:rPr/>
        <w:t>0482304   6  Опись на сданные драгоценные метал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ы для зачисления в Госдохо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305   2  Извещения о принятых в оплату пер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водов от воинской части </w:t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Preformat"/>
        <w:rPr/>
      </w:pPr>
      <w:r>
        <w:rPr>
          <w:vanish/>
        </w:rPr>
        <w:t>#G1</w:t>
      </w:r>
      <w:r>
        <w:rPr/>
        <w:t>0482306   9  Заявление о перечислении средств 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енежному чек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307   5  Уведомление об утрате вкладных кн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е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308   1  Заявление вкладчика о переводе 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чте денег с вкла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309   8  Доверенность на перевод  вклада  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чт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310   6  Журнал регистрации утраченных, объ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явленных недействительными вклад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ниже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311   2  Доверенность на  получение денег 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клад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312   9  Алфавитная карточка по вклад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313   5  Опись вкладных книжек  военнослуж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щих, выбывших из воинских част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314   1  Распоряжение на   выдачу   вклад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ниже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315   8  Алфавитная книжка вкладчик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341   9  Удостоверение на маршрут инкассаци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перевозки ценност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342   5  Удостоверение личности работник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нкассации Банка Росс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412   3  Отчет о кассовом  исполнении  фед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льного бюджета  и республикански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юдже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413   0  Дополнительный отчет о кассовом и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лнении федерального бюдже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422   9  Регистрационный журнал  поступивши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окументов на  выплату  пенсии  ил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ереданных в архивную картотеку 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ументов на выплату пенс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423   5  Регистрационный журнал  поступивши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окументов на выплату пенс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424   1  Типовой договор  на  сбор  денежно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ыруч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425   8  Типовой договор о полной  индивиду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альной материальной ответствен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426   4  Типовой договор    о   коллективно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бригадной) материальной    ответ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вен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427   0  Журнал учета  принятых сумок и меш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ов с денежной наличностью и порож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х сумо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428   7  Справка о   выданных   инкассатора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умках (мешках), явочных карточка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429   3  Пересылочная ведомость по раздач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рожних денежных сумо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430   1  Типовой договор на организацию ка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ы бан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432   4  Контрольная ведомость  о  приеме 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зультатах пересчета денежной  н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ич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434   7  Текст оттиска штампа для папки ка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овых докумен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435   3  Список предприятий,  организаций 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чреждений, денежная выручка  кот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ых собирается  инкассаторами Банк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осс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436   9  Путевая ведомость по сбору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танционной выруч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437   6  Реестр сумок с денежной наличностью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едприятий связи, сданных учрежд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ю Банка Росс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438   2  Опись пересылаемых ценност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439   9  Опись бланков строгой отчет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440   7  Заявление на покупку (прием на и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ассо) драгоценных металл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441   3  Справка кассира о скупленных драг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енных металла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442   3  Акт проверки драгоценных металл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443   6  Опись драгоценных металлов,  приня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ых на инкасс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444   2  Акт сдачи-приема посылок  с  драг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енными металлами инкассаторам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анка Росс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445   9  Приемо-расчетный акт на разобранны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ен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446   5  Справка о  принятых вечерней кассо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умках (мешках) с  денежной  налич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стью и порожних сумка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447   1  Журнал регистрации  поступающих з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явлений на скупку или прием на  и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ассо драгоценных металл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460   8  Сведения об  учреждениях Банка Ро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ии, в хранилищах которого создают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я резервные фонды Банка Росс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461   4  Опись пересылаемой  монеты улучше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го качест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172   6  Таблица по начислению процентов  из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7% годовы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173   2  Таблица по  начислению процентов из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8% годовы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174   9  Таблица по начислению процентов  из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10% годовы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175   5  Таблица по  начислению пени из ра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чета 0,04% в день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183   8  Показатели  хозяйственно-финансово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еятельности органов хозяйственно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правления министерства путей сооб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щения, составляющих  сводную отчет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сть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187   3  Показатели  хозяйственно-финансово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еятельности предприятий  и орган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ций      материально-техническо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набжения и сбы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193   3  Показатели  хозяйственно-финансово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еятельности областного,  краевого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спубликанского управления хлеб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одук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205   1  Основные показатели   хозяйственн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финансовой  деятельности сельскох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яйственных предприятий  (организ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ий) на 19...-199... гг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206   8  Группировка балансовых   счетов  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татьям ресурсов и их использованию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207   4  План мобилизации и приобретения р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урс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208   0  Справка о состоянии и использовани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редитных ресурс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231   2  Кредитный план Главного  управлени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Национального Банка) Банка Росс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232   9  Кредитный план бан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233   5  Лимит кредитных ресурс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234   1  Исполнение кредитного пла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235   8  Анализ развития кредитных отноше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4000   4  Документация по  контролю за расх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ованием средств на оплату труда 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ыплаты социально-трудовых    льгот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на потребление) - внутрибанковски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формы докумен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4016   8  Карточка учета  выданных средств н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требле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7000   5  Выходная документация   банков    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нутрибанковские формы докумен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7006   3  Книга регистрации открытых счетов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зрезе балансовых  счетов  второ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ряд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7011   7  Книга учета и распределения и пер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спределения счетов  между   учет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-операционными работниками учреж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ения бан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000   9  Документация по денежному обращению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- внутрибанковские формы докумен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001   5  Сводная ведомость к расчетам прог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за кассовых оборо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002   1  Расчет прогноза  кассовых  оборот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поступлениям торговой выруч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003   8  Расчет прогноза  кассовых  оборот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операциям предприятий связи, уч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ждений сберегательного бан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004   4  Расчет прогноза  кассовых  оборот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операциям  учреждений   сберег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льного бан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462   0  Акт сдачи-приема  монет улучшенно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ачест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463   7  Акт сдачи-приема монеты из серебр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2470   3  Книга учета акц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000   0  Документация по кредитным операция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анков - внутрибанковские формы 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умен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036   5  Ордер-распоряжение о выдаче  (пог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шении) краткосрочного креди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069   0  Распоряжение операционному отделу 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именении и отмене кредитных санк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124   1  Сведения о возмещении разницы в ц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х на скот и  молоко  за  отчетны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о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131   8  Показатели  хозяйственно-финансово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еятельности подрядных  и   ремонт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-строительных организац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133   0  Основные показатели     хозяйстве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-финансовой деятельности  подряд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й организа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136   5  Показатели  хозяйственно-финансово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еятельности производственных  объ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единений и  предприятий  промышле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137   6  Показатели  хозяйственно-финансово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еятельности заготовительных  орг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зац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138   2  Показатели финансовой и хозяйстве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й деятельности торговых организ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141   3  Показатели финансовой и хозяйстве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й деятельности организаций желез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дорожного транспор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142   0  Показатели финансовой и хозяйстве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й деятельности  предприятий и ор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анизаций водного транспор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143   6  Показатели финансовой и хозяйстве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й деятельности  организаций авт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обильного транспор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144   2  Показатели финансовой и хозяйстве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й деятельности   эксплуатацион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едприятий и  организаций   мини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рств связ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147   1  Расчет проверки обеспечения кредит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совокупности материальных  зап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ов и производственных затра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148   8  Расчет проверки обеспечения кредит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совокупности материальных  зап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ов и производственных затра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150   2  Распоряжение операционному отдел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161   4  Таблица по  начислению пени из ра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чета 0,03% в день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162   0  Таблица для определения числа  дне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осрочки платежа  по не оплаченны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 срок расчетным документ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163   7  Таблица по начислению процентов  из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0,5% годовы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164   3  Таблица по  начислению процентов из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1% годовы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165   9  Таблица по начислению процентов  из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1,5% годовы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166   6  Таблица по  начислению процентов из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2% годовы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167   2  Таблица по начислению процентов  из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3% годовы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168   9  Таблица по  начислению процентов из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4% годовы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169   5  Таблица по начислению процентов  из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5% годовы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170   3  Таблица по  начислению процентов из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0,75% годовы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3171   3  Таблица по  начислению процентов из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6% годовы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005   0  Расчет прогноза  кассовых  оборот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выдачам денег на оплату труда 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ыплаты социально-трудовых    льгот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на потребление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008   0  Расчет прогноза  кассовых  оборот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поступлениям  выручки   местно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ранспор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011   0  Расчет прогноза  кассовых  оборот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выдачам на выплату пенсий, пос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ий и страховых возмеще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017   9  График выдач наличных денег на оп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ату труда колхозник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020   0  Заявка-расчет для  установления л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итов остатка наличных денег в ка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е, порядка  и  сроков торговой вы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уч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021   6  Заявка-расчет для установления  л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итов остатка наличных денег в ка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е, порядка и сроков сдачи денежны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ыруч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022   2  Список предприятий,    объединений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рганизаций и  учреждений,  имеющи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стоянную денежную выручк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023   9  Календарь выдач  наличных  денег н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плату труда  и  выплаты   соци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-трудовых льгот (на потребление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024   5  Календарь выдач  наличных  денег н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плату труда  и  выплаты   соци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-трудовых льгот  (на потребление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механизированн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025   1  Ведомость на оплату труда и выплату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оциально-трудовых льгот  (на  пот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бление) и (оплату труда   колхоз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ков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028   0  Справка о кассовых операция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029   7  Расчет на   подкрепление  оборотно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асс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030   5  Ведомость на подкрепление оборот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ас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081   9  Ведомость на подкрепление оборот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асс Национальных  Банков,  Глав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правлений Банка Росс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300   2  Сведения о  поступлениях  подписно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латы за периодические изд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302   5  Сведения о товарообороте по систем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УТМ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304   8  Прогнозные значения     переходяще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орговой выручки и досрочных выплат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редств на  оплату труда и соци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-трудовых льгот (на потребление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306   0  Прогнозные значения  по   отдельны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казателям (на  прогнозируемый п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иод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310   8  Фактические и прогнозируемые данны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отдельным   показателям  расчет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огноза кассовых оборотов по выд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чам средств  на оплату труда и вып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атам социально-трудовых льгот  (н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требление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708   1  Эмиссионная справ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713   5  Календарь количества  дней в пятид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евках на месяц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715   8  Сведения о количестве дней 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татьям "Приход" и "Расход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716   4  Прогноз кассовых оборотов (с раз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ивкой по месяцам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717   0  Сведения о прогнозируемых и досроч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выдачах  на оплату труда и вып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атах социально-трудовых льгот  (н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требление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718   7  Сведения о прогнозируемой переходя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щей торговой выручк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719   3  Процент досрочных выдач за  субботу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воскресень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723   0  Поступление торговой выруч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725   3  Отчет о  кассовых оборотах банка з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5 дн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8726   3  Отчет о кассовых оборотах бан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9000   2  Бухгалтерская документация -  внут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ибанковские формы докумен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9700   4  Балансы от  коммерческих и коопер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ивных банк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9701   0  Расшифровка по отдельным балансовы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чет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9702   7  Расчет нормативных коэффициен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489703   3  Массив "Сводка балансов банков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0000   9  УНИФИЦИРОВАННАЯ СИСТЕМА ФИНАНСОВОЙ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ЧЕТНОЙ И ОТЧЕТНОЙ БУХГАЛТЕРСКО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ОКУМЕНТАЦИИ БЮДЖЕТНЫХ УЧРЕЖДЕНИЙ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РГАНИЗАЦ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1000   3  Финансовая документа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1010   9  Смета доходов и расходов на 19... г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1011   5  Смета расходов на 19... г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3000   0  Отчетная бухгалтерская документаци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юджетных учреждений и организац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3001   7  Баланс исполнения сметы расходов с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правкой о движении сумм финансир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ания из  бюджета  (годовой и квар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льны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3002   3  Отчет об исполнении сметы  расход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чреждений, предприятий и организ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ий, финансируемых из  федерально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юджета (месячны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3006   9  Отчет об исполнении сметы доходов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сходов учреждения,  переведенно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 новые   условия   хозяйствовани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годовой и квартальны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3008   1  Отчет об исполнении сметы  расход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чреждений (годовой и квартальны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3009   8  Отчет о  выполнении плана по штата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контингентам по учреждениям  под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отовки и   повышения  квалификаци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адров (годовой и квартальны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3010   6  Отчет об исполнении сметы расход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бюджету (месячны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3011   2  Отчет о штатах и контингентах по ор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анам государственной  власти,  уп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вления, судов и прокуратуры,  н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чно-исследовательским  учреждения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годовой и квартальны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3014   1  Отчет о  выполнении плана по штата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контингентам по учреждениям здр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охранения и социального обеспеч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я (годово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3015   8  Отчет о выполнении плана по  штата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контингентам по учреждениям здр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охранения и социального обеспеч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я (квартальны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3016   4  Отчет о  выполнении плана по штата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контингентам по начальным, непол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м средним (девятилетним), средни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школам, лицеям,  вечерним (сменным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заочным средним общеобразовате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м школам, школам-интернатам, сп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иальным школам, школам-детским с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ам, интернатам при  школах  (го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3017   0  Отчет о  выполнении плана по штата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контингентам по начальным, непол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м средним (девятилетним), средни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школам, лицеям,  вечерним (сменным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заочным средним общеобразовате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м школам, школам-интернатам, сп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иальным школам, школам-детским с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ам, интернатам при  школах  (квар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льны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3022   4  Отчет о выполнении плана подготовк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учных кадров в высших учебных з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едениях и научно-исследовательски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чреждениях (годово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3025   3  Отчет о выполнении плана по  штата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контингентам  по  детским домам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школам-интернатам с особым  режимо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годово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3026   4  Отчет о  выполнении плана по штата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контингентам по детским  домам 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школам-интернатам с  особым режимо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квартальны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3027   6  Отчет о выполнении плана по  штата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контингентам бюджетных учреждени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истемы органов внутренних дел (г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ово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3028   2  Отчет о  выполнении плана по штата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контингентам бюджетных учреждени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истемы органов    внутренних   дел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квартальны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3029   9  Отчет о выполнении плана по  штата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контингентам  по бюджетным учреж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ениям сельского  хозяйства  (го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3030   7  Отчет о  выполнении плана по штата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контингентам по бюджетным  учреж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ениям сельского  хозяйства  (квар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льны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3032   1  Отчет о выполнении плана по  штата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контингентам по прочим учрежден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ям и мероприятиям (годово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3033   6  Отчет о выполнении плана по  штата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контингентам по прочим учрежден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ям и мероприятиям (квартальны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3034   2  Отчет по  содержанию  детских  дош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ольных учреждений (годовой и квар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льны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3035   9  Отчет по содержанию  санаторно-ле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й и  детской семилетней музык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й школы (годовой и квартальны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3041   9  Отчет об исполнении сметы по спец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альным средствам  (годовой  и квар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льны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3042   5  Отчет об исполнении сметы по спец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альным средствам (сводный,  годово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квартальны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3046   0  Отчет о выполнении объема по  науч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-исследовательским работам (го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й и квартальны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3051   4  Отчет о движении основных средст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годовой и квартальны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3053   7  Отчет о  движении материальных це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стей (годовой и квартальны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3078   0  Отчет о недостатках и хищениях  д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ежных средств  и материальных це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стей в бюджетных учреждениях (г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овой и квартальны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000   4  Учетная бухгалтерская документа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100   9  Документация по    учету   основ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редст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101   5  Акт приемки-передачи на  внутренне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еремещение основных средст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103   8  Акт приемки-сдачи   отремонтирова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, реконструированных и  модерн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ированных объек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104   4  Акт о списании основных средст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106   7  Инвентарная карточка учета основ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редств в   бюджетных   учреждения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для зданий  и  сооружений,  машин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борудования, инструмента и  инве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р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108   6  Инвентарная карточка учета основ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редств в   бюджетных   учреждения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для животных и многолетних  насаж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ени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109   6  Инвентарная карточка     группово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чета основных  средств в бюджет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чреждения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110   4  Опись инвентарных карточек по учету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сновных средств в бюджетных учреж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ения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113   3  Инвентарный список основных средст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по месту их нахождения, эксплуат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ии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126   8  Оборотная ведомость  по  счетам  01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"Основные средства"  и 07 "Малоце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е и быстроизнашивающиеся  предм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ы" (обложк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138   6  Мемориальный ордер N 9,  10 Накоп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льная ведомость по выбытию и  п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мещению основных  средств,  мал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енных и быстроизнашивающихся пред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е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143   5  Акт на  списание  с  баланса белья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стельных принадлежностей, инстру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ентов, производственного и хозяй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венного инвентаря,  малоценных  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ыстроизнашивающихся предме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144   6  Акт на списание исключенной из биб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иотеки литературы в бюджетных  уч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ждения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200   3  Документация по  учету материаль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пас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201   0  Меню-требование на выдачу продукт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ит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202   6  Меню-требование на выдачу продукт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ит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203   2  Ведомость на выдачу кормов и фураж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204   9  Книга складского учета материал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205   5  Оборотная ведомость по товарно-м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риальным счетам (обложк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206   1  Книга количественно-суммового учет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атериальных ценност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207   8  Карточка  количественно-суммово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чета материальных ценност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208   4  Книга учета животны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210   9  Ведомость выдачи материалов на нуж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ы учрежд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211   5  Мемориальный ордер N 13 Накопите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я ведомость по расходу материал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212   1  Мемориальный ордер  N 11 Свод нак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ительных ведомостей   по   приходу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одуктов пит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213   8  Накопительная ведомость  по расходу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одуктов пит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214   4  Мемориальный ордер N 12 Свод  нак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ительных ведомостей   по   расходу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одуктов пит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220   4  Накопительная ведомость по  приходу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одуктов пит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229   1  Акт прием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231   6  Заборная кар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234   5  Накладная (требование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300   8  Документация по  учету малоценных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ыстроизнашивающихся предме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302   0  Движение ценностей   по    субсчету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N 07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312   6  Ведомость оперативного   (количест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енного учета движения малоценных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ыстроизнашивающихся предметов, н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ходящихся в эксплуатации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325   0  Журнал регистрации боя посуд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400   2  Документация по учету труда и зар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отной плат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401   9  Расчетно-платежная ведомость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402   5  Карточка-справка для  машин ("Аск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"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403   1  Платежная ведомость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404   8  Расчетно-платежная ведомость    (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казанию заказчика печатается с и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рлиньяжем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405   4  Мемориальный ордер N 5 Свод расчет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ведомостей  по заработной плат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стипендия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407   7  Реестр удержаний из заработной пл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ы за товары, проданные в креди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408   3  Наря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410   8  Расчетная ведомость   (обложка  дл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буляграмм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411   4  Книга аналитического учета  депон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ованной заработной платы и стипе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413   7  Контрольная карточ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417   2  Карточка-справ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420   3  Справка на    изменение   планово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аванс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421   4  Табель учета использования рабоче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ремени и подсчета заработ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423   2  Карта учета выработки на работ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425   5  Записка-расчет о предоставлении от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уска (увольнении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426   1  Ведомость прочих  видов  оплат  ил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держ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427   8  Платежная ведомость  (обложка)   н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ыдач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441   0  Реестр депонированных сум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500   7  Документация по   учету    денеж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редств, ассигнований,  кассовых 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фактических расход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501   3  Ведомость на выдачу денег из  кассы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дотчетным лиц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504   2  Книга учета кредитов (ассигнований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расход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505   9  Карточка аналитического учета  отк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ытых креди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506   5  Карточка аналитического  учета ка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овых расход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4507   1  Карточка аналитического учета  ка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овых расход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508   8  Книга учета  ассигнований  и факт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ческих расход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510   2  Квитан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511   9  Мемориальный ордер N 4  Накопите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я ведомость по расчетам чеками из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имитированных книже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512   5  Извещение-квитан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513   1  Мемориальный ордер N 1,  2, 3 Нак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ительная ведомость по субсчет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514   8  Кассовая книг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515   4  Ведомость на выплату пособий на д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й малообеспеченным семья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517   7  Лицевой счет N  получателя  пособи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 детей малообеспеченным семья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520   8  Журнал учета  выданных  раздатчика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енег на выплату заработной платы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типенд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523   7  Договор о полной индивидуальной м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риальной ответствен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600   1  Документация по учету расче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601   8  Авансовый отче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602   4  Книга текущих счетов и расче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604   7  Карточка текущих счетов и  расчет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N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605   3  Книга учета  расчетов по финансир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анию подведомственных  учреждений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остоящих на республиканских АССР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естных бюджета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607   6  Книга аналитического учета расчет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финансированию  подведомствен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чрежде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608   2  Табель учета посещаемости дет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609   9  Ведомость по расчетам с родителя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610   7  Мемориальный ордер N 8  Накопите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я ведомость  по расчетам с подот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четными лица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611   3  Мемориальный ордер N 15 Свод  ве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остей по  расчетам с родителями з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одержание дет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613   6  Мемориальный ордер N 6,  7  Накоп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льная ведомость   по  расчетам  с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зными учреждениями и организация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и и в порядке плановых платеж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700   6  Документация по  учету внебюджет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редст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701   2  Книга учета специальных средст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702   9  Книга учета   специальных   средст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сокращенн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703   5  Мемориальный ордер N 14 Накопите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я ведомость начисления доходов 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пециальным средств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800   0  Общебухгалтерские форм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801   7  Инвентаризационная опись (слич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льная ведомость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802   3  Мемориальный ордер N 16 и т.д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804   6  Реестр карточе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805   2  Извеще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806   9  Многографная карточ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807   5  Многографная карточка (сокращенн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808   1  Оборотная ведомость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811   2  Книга "Журнал-главная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813   5  Книга учета исполнительных листов 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зыскании алимен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814   1  Приходно-расходная книга      учет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ланков трудовых книжек и вкладыше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 ни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815   8  Журнал учета  материальных  ценно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й, оплаченных в  централизованно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рядке за  счет средств бюджета 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балансовому счету N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816   4  Акт на списание бланков трудов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книжек и вкладышей к ним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818   7  Справка о расхода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819   3  Приходно-расходная книга по учету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ланков строгой отчет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833   6  Бухгалтерская справ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504842   5  Реестр сдачи докумен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0000   1  УНИФИЦИРОВАННАЯ СИСТЕМА ОТЧЕТ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-СТАТИСТИЧЕСКОЙ ДОКУМЕНТА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2000   9  Документация по  статистике  наци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льных счет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экономических баланс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2001   5  Отчет о наличии и движении основных 11   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редст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4000   6  Документация по  статистике   науч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-технического потенциала и инов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ионного прогресс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4002   9  Отчет о  механизации  трудоемких  и 1-нт (лес) Полуг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яжелых работ в лесозаготовительном краткая    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оизводств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4003   5  Отчет о  механизации  трудоемких  и 1-нт (лес)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яжелых работ в лесозаготовительно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оизводств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4013   0  Отчет об  использованных  в  произ- 4-нт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дстве изобретениях и промышленных (перечень)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бразца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4014   7  Отчет о поступлении и использовании 4-нт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зобретений, полезных моделей, пр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ышленных  образцов  и   рационал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торских предложе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4030   7  Отчет о работе аспирантуры и докто- 1-нк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нтур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4031   9  Отчет о движении  кадров  и  оплате 1ДНК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руда в научных организация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4033   1  Отчет о  научно-исследовательской и 1-наука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учно-технической деятель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4034   8  Отчет о распределении специалистов, Прилож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ыполняющих   научно-исследователь- ние к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кие, проектно-конструкторские    и форм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хнологические работы, по должно-  1-наук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тям и ученым званиям, возрасту  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циональностя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4035   4  Отчет об  освоении,  сертификации и 5-нт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нятии   с   производства   промыш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енной продук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4036   0  Отчет о  созданных впервые в России 5-нт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бразцах новых типов машин,  обору- (образцы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ования, аппаратов, прибор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4039   0  Отчет о  созданных впервые в России 5-нт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вых видов сырья,  материалов, ве- (матер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ществ                               алы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6000   3  Документация по статистике тру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6002   9  Отчет по труду                      1-т        Годо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6004   9  Отчет по труду                      1-т        Месяч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6005   5  Отчет о движении работников         Приложе-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ние к ф.   ная за 1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N 1-т      кв., 1 п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лугодие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9 мес., го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6007   8  Отчет о  численности рабочих и слу- 1-т (наро-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ащих народов Севера                ды Севера)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приложе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ние к ф.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N 1-т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6008   3  Отчет о формировании и расходовании 1-ФЗ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осударственного фонда    занятости            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селения Российской Федера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6010   0  Отчет по труду                      1-т (морс- Годов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кое пар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ходство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6011   5  Отчет о деятельности предприятия со 1-мп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реднесписочной численностью  рабо-            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ющих до 200 челове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6014   4  Отчет по труду                      1-т (реч-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ное пар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ходство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6018   8  Отчет по труду                      1-т (реч-      "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ные пути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6022   7  Отчет по труду                      1-т (авто-     "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транспорт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6032   2  Отчет по труду                      1-т (граж-     "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данск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авиаци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6033   9  Справка о заработной плате  команд- Приложение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-летного состава                  к ф. N 1-т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граждан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ская авиа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ция), год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6053   6  Отчет по труду                      1-т (театр)    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6078   2  Отчет по труду                      1-т (высшие    "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учебные за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ведени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6082   0  Отчет по труду                      1-т (сред- Годов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ние специ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альные и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професси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нальн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технические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учебные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заведени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6097   7  Отчет по труду                      1-т (быт)      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6111   7  Отчет по труду                      8 (сельсо-     "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вет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6130   4  Отчет о приостановке (забастовке) и 1-пр (сроч- Срочная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зобновлении работы трудовых  кол- ная)        по каждо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ективов                                        забастовк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6131   0  Отчет о  состоянии  условий  труда, 1-т (усло-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ьготах и компенсациях за работу в  вия труда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еблагоприятных условиях тру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6134   6  Отчет об  организованном наборе ра- 1-оргна-   Полуго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отников                            бор        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6139   1  Отчет о подготовке учащихся народов 1-профтех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евера в профтехучилищах            (север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6140   0  Отчет о  численности  учащихся   по 2 (профтех)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офессия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6141   6  Отчет о составе вновь принятых уча- 3 (профтех)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щихся в дневные профтехучилищ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6145   1  Отчет о  наличии,  движении контин- 1 (профтех)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ента, приеме и выпуске учащихся 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офессия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6400   8  Отчет о  профессиональном  обучении 6-т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ботников предприятия (учреждения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рганизации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6413   6  Отчет о  подготовке кадров в отрас- 6-т (опу)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евом (ведомственном)    професси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льном училищ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6501   2  Отчет об  основных показателях дея- 1-регистр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льности бюджетных  учреждений  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рганизац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6001   5  Отчет о трудоустройстве населения   1-т (тру-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доустрой-  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ство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6002   1  Отчет о трудоустройстве населения   Приложе-   Полугод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ние к ф.   в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N 1-т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трудоус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тройство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6003   8  Отчет о  трудоустройстве населения, 1-т (тру-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братившегося в службу занятости    доустрой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ство)(сроч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н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000   7  Документация по статистике  матер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альных ресурс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004   2  Отчет об  остатках,  поступлении  и 1-сн (об)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сходе сырья и материалов, испо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уемых для  выполнения работ по Г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ударственному оборонному заказ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020   8  Фактический расход материалов и из- Приложе-   Один раз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елий на выпущенную продукцию       ние 1 к ф. в пять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N 3-сн     ле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022   1  Расход лесных материалов            Приложе-   Один раз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ние к фор- в пять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мам N 1-сн, лет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N 2-с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031   0  Отчет об остатках, расходе топлива, 4-сн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боре и использовании  отработанных            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ефтепродук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034   9  Отчет о запасах топлива             4-сн       Недель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запасы)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кратк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035   5  Отчет о запасах топлива             4-сн 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запасы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047   3  Отчет об  остатках,  поступлении  и 5-сн (об)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спользовании оборудования для  вы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лнения работ  по Государственному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боронному заказ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062   2  Исполнительный баланс лома и  отхо- 9-сн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ов черных металл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066   8  Фактический расход  топлива на про- Приложе-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зводство отдельных видов продукции ние 1 к ф.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работ                             N 11-с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067   4  Образование и использование вторич- Приложе-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энергетических ресурсов         ние 2 к ф.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N 11-с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078   6  Отчет о расходе сырья и  материалов 12-сн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 производство   важнейших   вид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одукции машиностроения  и  метал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ообработ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086   9  Отчет об остатках и расходе матери- 3-сн       Полуг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алов                                           до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087   5  Отчет о  результатах использования  11-сн      Полуг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оплива, теплоэнергии  и  электроэ-            довая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ергии                                         годо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088   1  Отчет об образовании, использовании 14-сн      Полуг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поставке  отходов  производства и            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требления, вторичного сырь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094   1  Отчет о наличии неиспользуемых  ма- 15-сн      Полуг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риальных ценностей                           до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096   4  Исполнительный баланс  лома и отхо- 17-сн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ов цветных металл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097   3  Отчет о движении отработанных  неф- 19-сн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продуктов                         (нефте-    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баз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098   7  Отчет о вывозке торфа для сельского 1-торф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хозяйства                           (сельхоз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099   3  Отчет о  поступлении   материальных 1-мр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сурсов для проведения работ в ра- (срочная-  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йонах, подвергшихся  радиоактивному Чернобыль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грязнению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109   9  Отчет о расходе газа                25-сн      Суточ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срочн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110   7  Отчет о  заготовке  лома  и отходов 1-лом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черных металл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111   3  Отчет о заготовке  лома  и  отходов 2-лом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ветных металл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112   0  Отчет о расходе газа                25-сн          "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срочн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122   5  Основные показатели    деятельности 1-мтс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едприятий (организаций)   матер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ально-технического снабжения и сбы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133   7  Отчет об  остатках,  поступлении  и 1-вм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сходе взрывчатых материал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139   5  Отчет о поставке  продукции  произ- 3-Росагро-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дственно-технического назначения  снаб       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140   3  Отчет о реализации товаров, издерж- 2-Росаг-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ах обращения  предприятий  матери- роснаб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ально-технического обеспеч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141   4  Отчет о  поставке  продукции произ- 1-Росаг-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дственно-технического назначения  роснаб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145   5  Отчетный баланс электроэнергии      1-б (элек-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троэнергия) 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161   9  Отчет о  наличии  резервуаров   для 1-емк      Один раз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хранения нефти и нефтепродуктов                в пять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ле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167   9  Отчет об  остатках,   поступлении и 1-дм 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сходе природных,    синтетически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алмазов и сверхтвердых материалов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нструменте, порошках и паста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170   8  Отчет об  остатках,  поступлении  и 2-дм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сходе драгоценных  металлов и из-            ная, го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елий из них                                   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171   6  Отчет об  остатках,  поступлении  и Приложе-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даче в  Госфонд драгоценных метал- ние к ф.   ная, го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ов в виде лома и отходов           N 2-дм     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174   5  Отчет об  остатках,  поступлении  и 2-дм (да-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сходе драгоценных  металлов  и их вальческо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олей, полученных  для   выполнения сырье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авальческих заказов  и централиз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анных поставо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177   4  Отчет об  остатках,  поступлении  и 3-дм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сходе  природных алмазов на изг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овление  алмазных  инструментов 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риллиан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178   3  Отчет об  остатках,  поступлении  и 4-дм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сходе драгоценных  металлов,  с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ержащихся в составе приборов, об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удования и других издел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179   7  Отчет о поступлении драгоценных ме- 5-дм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ллов в  Госфонд в виде лома и от-            ная, го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ходов                                          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184   8  Отчет о  поставке  лома  и  отходов 3-лом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черных и цветных металлов                      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186   3  Отчет о поставках нефтепродуктов по 1-нефте-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ямым связям                       продукт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прямые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связи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299   2  Отчет о поставке  продукции  произ- Приложе-   Полуго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дственно-технического назначения  ние к ф.   в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N 1-пс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вывоз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300   0  Отчет о поставке продукции          1-пс 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нефть)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сроч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303   4  Отчет о  поставках  и остатках про- 1-пс 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укции                              (нефть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304   6  Отчет о поставке трубной продукции  1-пс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трубная   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продукци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306   9  Отчет о  поступлении  продукции  от 1-пс (тер-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ставщиков                         спец)      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309   8  Отчет о  поставках (вывозе) нефтеп- 3-с (нефть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одуктов в государства -  участники - вывоз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НГ, Латвийскую Республику, Литов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ую Республику, Эстонскую Республ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у,   Азербайджанскую   Республику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спублику Груз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312   9  Отчет о поставке нефти              1-пс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нефть-    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сыр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315   8  Отчет о поставке продукции          1-пс       Суточ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уголь)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сроч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318   7  Отчет о поставке продукции          1-пс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уголь)    ная, год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319   3  Отчет о поставке продукции          1-пс (газ)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321   8  Отчет о поставке продукции          1-пс 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металл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322   4  Отчет о поставке продукции          1-пс           "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цветмет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324   7  Отчет о поставке продукции          1-пс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цветмет)  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326   3  Отчет о поставке  лесных  и  строи- 3-пс-торг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льных материалов  торгующим орга- (стройм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зациям и продаже их населению     териалы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331   3  Отчет о поставке цемента            1-пс 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цемент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332   8  Отчет о поставке цемента            1-пс           "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цемент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334   2  Отчет промышленного     предприятия 1-пс (лес)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объединения) о  поставке продукции сро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государственному оборонному  з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аз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339   4  Отчет о поставке продукции          1-пс (бум)     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360   3  Отчет о поставке продукции          1-пс           "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стройма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териалы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368   4  Отчет о поставке продукции          1-пс (лу-      "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бяные в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локн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369   7  Отчет о поставке известковых и гип- 1-пс (рос-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осодержащих материалов   сельскому химизация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хозяйств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370   9  Отчет о  поставке минеральных удоб- 1-пс (хим-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ний, химических кормовых  добавок удобрения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химических  средств защиты раст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371   5  Отчет о вывозе  и  ввозе  продукции 1-пс (сто-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оизводственно-технического назна- имость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чения и оказанным услуг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372   1  Отчет о поставке известковых и гип- 1-пс (рос-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осодержащих материалов   сельскому химизация) 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хозяйств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373   8  Отчет о вывозе  и  ввозе  продукции 1-пс (сто-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оизводственно-технического назна- имость)-   ная (I, II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чения и оказанным услугам           краткая    III кв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375   1  Отчет о поставках продукции  произ- 1-пс (Се-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дственно-технического назначения, вер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 районы Крайнего Севера и  прирав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енные к ним мест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384   0  Отчет о  поставке и остатках сталь- 1-пс (тру-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труб                            бы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391   6  Отчет о   поставке   нефтепродуктов 2-пс       Недель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требителям АПК                    (нефть)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сроч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396   8  Отчет о производстве и сбыте черных 3-пс 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цветных металлов, труб и металл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здел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397   4  Отчет об  отгрузке нефтепродуктов с 3-пс       Суто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ункта налива, нефтебазы (всеми ви- (срочная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ами транспорта)                    нефть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401   1  Отчет о  сдаче нефтепродуктов заво- 4-пс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ом                                 (нефть)-   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сроч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408   6  Отчет о поставке торфа              6-пс           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411   7  Отчет об отпуске теплоэнергии       9-пс (теп-     "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лоэнерги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414   6  Отчет о потреблении электроэнергии  9-пс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электро-  ная, год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энергия    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417   5  Отчет об   излишках,   естественной 16-пс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были и недостачах нефтепродук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420   6  Отчет о движении нестандартных неф- 17-пс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продук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421   2  Отчет промышленного     предприятия 1503-пс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объединения) о  поставке древесно- (срочная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о сырья предприятиям ЦБП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422   9  Отчет промышленного     предприятия 1508-пс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объединения) о поставке лесобумаж- (срочная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й продукции внутриотраслевым пот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бителям и по межотраслевым связя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423   5  Отчет о распределении топочного ма- 18-пс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ута по районам ввоза и вывоз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424   1  Отчет о качестве отгруженных углей  1055-пс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426   4  Срочный отчет  об  остатках  нефте- 19-пс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ырья и  нефтепродуктов  в   местах (срочная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оизводства, нефтепродуктов и св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одной емкости на нефтебаза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429   3  Отчет о поставке угля по территориям 21-пс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430   1  Отчет о деятельности биржи          1-биржа        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431   8  Отчет о  поступлении   техники   на 1-мр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едприятия и  в  организации сель- (срочная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кого хозяйства и связанных  с  ним техника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трасл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466   6  Отчет о наличии материалов 1-й      1 (крат-   Полуг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руппы                              кая)       до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467   2  Отчет о  движении  материальных     4          Декад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енност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468   9  Отчет о наличии  материальных  цен- 12   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ст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469   5  Отчет о закупке и отгрузке  отдель- 40-Т 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видов сырья                     (срочн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470   3  Отчет о поставке продукции произ-   1-пс-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дственно-технического назначе-    вывоз      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471   5  Отчет о  поставке  продукции произ- 1-пс 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дственно-технического назначения  (вывоз)-   (за 1-й и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краткая    2-й месяцы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каждого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квартал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472   6  Отчет о  межгосударственных постав- 4 (нефть-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ах (вывозе) нефтепродуктов для го- вывоз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ударственных нужд  государствам  - госнужды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членам СНГ, Азербайджанской Респуб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ики, Республики Грузия,  государ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вам Балтии,  осуществляемых  через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ФКК "Росконтракт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473   2  Отчет о  межгосударственных постав- 6 (газ-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ах (вывозе) газа для государствен- вывоз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нужд государствам - членам СНГ, госнужды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Азербайджанской Республики, Респуб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ики Грузия,  государствам  Балтии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существляемых через ФКК  "Росконт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кт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474   9  Отчет о  межгосударственных постав- 5 (нефть-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ах (вывозе)  нефтяного  сырья  для вывоз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осударственных нужд государствам - госнужды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членам СНГ, Азербайджанской Респуб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ики, Республики Грузия,  государ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вам Балтии,  осуществляемых  через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ФКК "Росконтракт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7901   8  Отчетный баланс                     7с  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нефть)    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8000   6  Документация по статистике финанс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8002   3  Отчет о деятельности фондовых бирж, 1-ФБ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фондовых отделов бирж                          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8004   6  Отчет о наличии экспонатов из  бла- 4-ф  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ородных металлов   и   драгоцен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амн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8008   1  Отчет о задолженности предприятий   6-ф        Месяч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8009   8  Отчет о просроченной  задолженности 3-ф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выдаче средств на потребле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8013   5  Отчет о  затратах на производство и 5-з  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ализацию продукции (работ, услуг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едприятия (организации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8014   1  Отчет о  наличии и движении средств 8-ф        Годовая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осударственных внебюджетных фондов     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8015   8  Отчет о расходовании средств  госу- 9-ф        То ж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арственных внебюджетных фонд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8016   4  Отчет о  затратах на производство и 5-з 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ализацию продукции (работ, услуг) (краткая)  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едприятия (организации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8104   0  Отчет по  отдельным показателям фи- 10-ф 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нсовой деятельности   предприяти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организации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8105   7  Отчет о финансовых результатах      5-ф        Годовая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за 1-й и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-й  ме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сяцы каж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дого квар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тал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8107   0  Отчет об использовании ассигнований 1-БЗ       Годовая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з федерального бюджета  и  внебюд-     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етных источников на выполнение фе-            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еральных, межгосударственных цел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ых программ  и  поставок продукци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выполнение работ) для других госу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арственных нуж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8108   6  Отчет по  отдельным показателям фи- 10-ф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нсовой деятельности   предприятия (краткая)  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организации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8109   2  Отчет о финансовой деятельности же- 6-жел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езнодорожного транспор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000   4      Документация по социальной</w:t>
      </w:r>
    </w:p>
    <w:p>
      <w:pPr>
        <w:pStyle w:val="Preformat"/>
        <w:rPr/>
      </w:pPr>
      <w:r>
        <w:rPr>
          <w:rFonts w:eastAsia="Courier New"/>
        </w:rPr>
        <w:t xml:space="preserve">                         </w:t>
      </w:r>
      <w:r>
        <w:rPr/>
        <w:t>статистик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004   9  Отчет о выполнении геологоразведоч- 2-гр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работ                                      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010   9  Отчет о приросте  запасов  полезных 4-гр 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скопаемы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013   9  Отчетный баланс запасов полезных    5-гр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скопаемы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014   5  Отчет об использовании  лимита  фи- 1-фгр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нсирования геологоразведочных р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о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015   1  Отчет о рекультивации земель,  сня- 2-тп (ре-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ии и   использовании  плодородного культ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лоя почвы                          ваци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016   8  Отчет о наличии геологоразведочного 06         1 раз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нефтегазодобывающего оборудования            2 го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018   0  Отчет об  извлечении  гелия,  серы, 31-тп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этана, пропана,  бутанов, пентана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ыше из  природного и попутного г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ов при переработк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020   5  Отчет о  потерях  угля  (сланца)  в 11-шрп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едра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021   1  Отчет об  извлечении полезных иско- 70-тп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аемых при добыч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022   8  Отчет о  комплексном  использовании 71-тп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лезных ископаемых  при обогащени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металлургическом        переделе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скрышных пород  и  отходов  произ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дст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024   0  Отчетный баланс запасов             6-гр           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025   7  Отчет о выполнении геологоразведоч- 01-гр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рабо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026   3  Отчет о  геологоразведочных работах Прил. к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полезным ископаемым  по  стадиям ф. N 01-гр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бо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035   3  Отчет о себестоимости строительства 3-с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кважи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060   7  Отчет об использовании воды         2-тп           "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водхоз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080   8  Отчет об охране атмосферного воздуха 2-тп      За 1 полу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(воздух)  год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082   0  Отчет об охране атмосферного воздуха 2-тп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(воздух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090   5  Отчет о проведении  лесовосстанови-  1-лх      Полугод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льных рабо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092   2  Отчет о  рубках  ухода и санитарных 3-лх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убках лес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094   2  Отчет об остатках древесины на  ле- 4-лх       1 раз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осеках и очистке мест рубок                   го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096   3  Отчет о лесных пожарах              5-лх       1 раз в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го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098   9  Отчет о  проведении лесохозяйствен- 7-лх 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рабо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101   5  Отчет о лесозащите                  12-лх          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105   0  Отчет по отпуску  древесины,  мерам 2-лх 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хода за лесом, подсочке и побочны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льзования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111   0  Отчет по  труду  лесохозяйственного 1-т (лес)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едприят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116   2  Отчет по  труду  геологоразведочных 11-т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рганизац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123   9  Отчет о текущих затратах на  охрану 4-ос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ироды и экологических платежа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126   8  Отчет по охотничьему хозяйству      2-тп           "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охот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127   4  Отчет по   заповедникам,   заповед- 1-заповед-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-охотничьим хозяйствам и  природ- ник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м национальным парк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128   0  Отчет о государственном контроле за 1-охрана   Полуг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храной окружающей среды  и  рацио- природы    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льным использованием    природ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сурс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129   7  Отчет об  образовании  и   удалении 2-тп 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оксичных отходов                   (токсич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ные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отходы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130   5  Отчет о выбросах и сбросах радиоак- 2-тп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ивных веществ в окружающую  среду, (радиоак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грязнении и реабилитации террито- тивность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133   4  Отчет о ходе строительства  водоох- 3-ос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нных объектов и прекращении сбр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а загрязненных сточных во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135   7  Отчет о лесовосстановлении и  зале- 1-рлх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ении территорий,  подвергшихся ра- (Черно-    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иоактивному загрязнению            быль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136   3  Отчет о поступлении и  расходовании 1-эко-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редств экологического фонда        фон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202   6  Отчет о жилищном фонде              1-жилфонд      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207   8  Отчет о распределении жилой площади 4-жилфонд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числе семей, получивших площадь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омах государственного,  обществе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го жилищного фонда и фонда жилищ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-строительных кооператив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218   9  Капитальный ремонт жилищного фонда  1-кр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219   6  Отчет о приватизации жилищного фон- 1-привати-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а                                  заци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жилье)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кратк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220   4  Отчет о приватизации жилищного фон- 1-привати- Полуг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а                                  зация      дов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жилье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231   6  Отчет о работе водопровода (отдель- 1-водо-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й водопроводной сети)             прово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235   1  Отчет о работе канализации (отдель- 1-канали-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й канализационной сети)           за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239   7  Отчет о работе гостиницы            1-гости-       "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ниц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242   8  Отчет по   использованию   сетевого 1-газ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сжиженного) газ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243   4  Отчет о городских землях и  зеленых 9-ЖКХ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саждения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245   7  Отчет о снабжении теплоэнергией     1-теп          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247   4  Отчет о  работе  предприятий жилищ- 22-ЖКХ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-коммунального хозяйства                     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248   6  Отчет по дорожно-мостовому  хозяйс- 11-ЖКХ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ву и гидротехническим сооружения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249   2  Отчет о  подготовке  жилищно-комму- 1-ЖКХ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льного хозяйства к работе в  зим- (зима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х условия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250   0  Отчет по   механизированной  уборке 3-ЖКХ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рритории городов и  поселков  г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одского тип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251   7  Отчет по  наружному освещению насе- 10-ЖКХ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енных пунк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301   4  Отчет о временной нетрудоспособнос- 7-твн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и и травматизме на производств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302   0  Отчет об   учреждении,  оказывающем 1-здрав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едицинские услуги населению, и м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ицинских кадра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306   6  Отчет дома-интерната  для престаре- 2-собес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ых и инвалид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307   2  Отчет детского  дома-интерната  для 3-собес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нвалид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308   9  Отчет санаторно-курортного учрежде- 64 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310   3  Отчет оздоровительного   учреждения 65 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тдых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311   9  Отчет по организации туризма и экс- 1-ТЭ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урс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314   9  Отчет районной,  межрайонной,   го- 7-собес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одской врачебно-трудовой  эксперт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й комисс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315   5  Отчет об   обеспечении    инвалидов 1-собес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редствами передвижения             (транспорт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для инва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лидов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316   1  Отчет о  назначении и выплате посо- 1-пособие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ий                                            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319   0  Отчет о социальной помощи  одиноким 6-собес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естарелым и      нетрудоспособны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раждан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320   9  Отчет о численности работающих  ин- 2-т (собес)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алидов и  пенсионеров  по старост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 спецпредприятии  (цехах,  участ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ах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322   1  Отчет республиканской  (республик в 7а-собес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оставе Российской Федерации), кр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евой, областной,  центральной,  г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одской врачебно-трудовой  эксперт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й комисс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323   8  Отчет о  численности  пенсионеров и 94-собес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уммах назначенных им пенс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324   4  Отчет о числе заболеваний и  причи- 3-здрав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х смерти лиц,  подлежащих включ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ю в  Российский   Государственны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едико-дозиметрический регистр   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вязи с  аварией  на  Чернобыльско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АЭ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325   0  Отчет о  числе  заболеваний  и дея- 2-здрав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льности учреждения,  оказывающе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едицинские услуги населению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350   5  Численность малочисленных   народов Прил. 2 к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евера                              ф. 9-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351   1  Численность кочующего  населения  в Прил. 3 к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йонах проживания    малочисленных ф. 9-с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родов Север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352   8  Численность и естественное движение Прил. 4 к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селения вепской национальности    ф. 9-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353   4  Сведения об  изменении  численности П (Черно-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селения в  зонах   радиоактивного быль)      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грязн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360   0  Отчет о  сети  и деятельности меди- 47   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инских учрежде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361   7  Отчет дома ребенка                  4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362   3  Отчет лечебно-профилактического уч- 30 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жд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363   9  Отчет о  медицинской помощи детям и 31 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дросткам-школьник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364   6  Отчет о медицинской помощи беремен- 32 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м, роженицам и родильниц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365   2  Отчет о больных туберкулезом        33             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366   9  Отчет о больных заболеваниями,  пе- 34 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даваемыми преимущественно половы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утем, грибковыми кожными болезням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чесотко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367   5  Отчет о  больных   злокачественными 35 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вообразования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368   1  Отчет о   контингентах   психически 36 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ольны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369   8  Отчет о больных алкоголизмом,  нар- 37 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оманиями, токсикомания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410   8  Отчет о количестве выявленных адми- 1-ап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стративных правонарушений и  лиц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ивлеченных к административной от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етствен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420   3  Отчет о зарегистрированных, раскры- 1          Полуго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ых и нераскрытых преступлениях                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423   2  Отчет о лицах, совершивших преступ- 2  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501   3  Отчет техникума и другого  среднего 2-нк       1 раз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пециального учебного заведения                го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505   9  Отчет высшего учебного заведения    3-нк       То ж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506   5  Отчет постоянного  дошкольного  уч- 85-к 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жд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508   8  Отчет оздоровительного  лагеря  для 1-ол       1 раз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школьников за лето                             го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509   4  Отчет о количестве зрителей,  прос- 3-пр       Полуго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отревших новые      художественные            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фильм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510   2  Отчет о  направлении  на работу вы- 1-техни-   1 раз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ускников, окончивших среднее  спе- кум (рас-  год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иальное учебное заведение по днев- предел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й форме обучения                  ние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511   6  Отчет о направлении на  работу  вы- 1-вуз      То ж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ускников, окончивших  высшее учеб- (распр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е заведение по дневной форме обу- деление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ч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512   5  Отчет негосударственного   учебного 3-нк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ведения о подготовке специалистов (НОУ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 высшим образование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606   7  Сведения о книжном фонде,  изданном Приложе-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 языках народов Севера            ние к ф.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6-н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639   5  Отчет по  физической   культуре   и 1-фк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порт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640   3  Отчет детско-юношеской   спортивной 5-фк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школы (специализированной     дет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о-юношеской школы Олимпийского р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ерв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658   1  Отчет об учащихся из числа  народов Прил. 1 к  1 раз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евера в  дневных общеобразователь- ф. ОШ-1    год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школа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659   6  Сведения об учащихся вепсах в днев- Прил. 2 к  То ж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общеобразовательных школах      ф. ОШ-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663   3  Отчет дневной   общеобразовательной ОШ-1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школ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664   7  Отчет дневной   общеобразовательной ОШ-9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школы о  начальном профессионально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профильном   обучении    учащихс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8-11 (12) класс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665   6  Отчет вечерней  (сменной) общеобра- ОШ-5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овательной школ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672   2  Отчет о численности и составе педа- 83-рик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огических работников общеобразов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льных школ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675   1  Отчет детского дома                 1-ОД       Годо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677   4  Отчет о выявлении и устройстве  де- 103-рик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й и  подростков,  оставшихся  без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печения родител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678   0  Отчет детского внешкольного  учреж- 1-ВУ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679   5  Сведения о культбригадах            Прил. к ф.     "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80-б-ри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09680   5  Отчет негосударственной общеобразо- ОШ-1       1 раз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ательной школы                     (НОУ)      го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315   0  Отчет о  медицинском   обслуживании 15   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селения, подвергшегося   воздей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вию радиации в связи с аварией  н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Чернобыльской АЭС   и   подлежаще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ключению в  Российский   Государ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венный медико-дозиметрический  р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ист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316   7  Отчет о числе заболеваний и  причи- 16   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х смерти лиц,  подлежащих включ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ю в  Российский   Государственны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едико-дозиметрический регистр   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вязи с  аварией  на  Чернобыльско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АЭ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319   6  Отчет об  инфекционных и паразитар- 1    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заболевания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320   4  Отчет о заболеваниях гриппом и дру- 3  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ими острыми респираторными забол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ания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321   0  Отчет о  результатах   исследования 4          Месячная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рови на СПИД                                  годо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322   7  Отчет об  инфекционных и паразитар- 2          То ж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заболевания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323   3  Отчет о контингентах детей  и  под- 6    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остков, привитых против инфекцио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заболев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324  10  Отчет о заболеваниях  злокачествен- 7  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ми новообразования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325   6  Отчет о  заболеваниях  активным ту- 8  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еркулезо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326   2  Отчет о заболеваниях,  передаваемых 9  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еимущественно половым      путем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рибковых, кожных  заболеваниях  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чесотко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327   9  Отчет о  заболеваниях  психическими 10 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сстройства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328   5  Отчет о заболеваниях  наркологичес- 11 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ими расстройства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329   1  Отчет о  числе  заболеваний,  заре- 12 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истрированных у больных, проживаю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щих в районе обслуживания лечебно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чрежд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330   3  Отчет об абортах                    13             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331   6  Отчет о деятельности стационара     14             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332   2  Отчет о санитарном состоянии  райо- 18 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, города,  области, края, респуб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и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333   9  Отчет о медицинских кадрах          17             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334   5  Отчет о профилактических прививках  5          Полугод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вая, год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335   1  Отчет о числе лиц с  впервые  уста- 24   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вленными профессиональными  заб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еваниями (отравлениями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405   7  Единый отчет о преступности         1-г            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501   9  Отчет о зарегистрированных  раскры- 1          Полуг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ых и нераскрытых преступлениях                до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502   5  Отчет о лицах, совершивших преступ- 2  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503   1  Отчет о преступности                1-г        Годо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504   8  Отчет о следственной  работе  феде- 1Е         Полуго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льных органов государственной бе-            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опасности РФ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505   4  Отчет о  рассмотрении  федеральными 2Е 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рганами государственной   безопа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сти РФ  заявлений,  сообщений  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ругих сведений о преступления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506   0  Отчет о пожарах и ущербе            13-по      Годо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605   9  Отчет массовой,  универсальной биб- 6-нк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иоте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610   2  Отчет учреждения культуры  клубного 7-нк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ип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615   4  Отчет о деятельности музея          8-нк           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618   8  Отчет о деятельности театра         9-нк           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623   8  Отчет о работе парка культуры и от- 11-нк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ыха (городского сад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626   6  Отчет о деятельности концертной ор- 12-нк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анизации, самостоятельного коллек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и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630   3  Отчет о деятельности цирка          13-нк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633   2  Отчет зоопарка (зоосада)            14-нк      Годо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640   9  Отчет детской музыкальной художест- 1-дмш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енной школы и школы искусст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650   4  Отчет о работе киноустановки        10-нк      Месяч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660   4  Отчет о производстве фильмов        2-пф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662   9  Отчет о  работе организации кинови- 2-пр 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еопроката   (киновидеообъединения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прокату фильм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665   1  Отчет издательства,  издающей орга- 1-И  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зации о выпуске и сдаче  печатно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одук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971   5  Отчет о  числе  привлеченных к уго- 10         Полуго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овной ответственности и мерах уго-            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овного наказ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972   1  Приложение к  отчетам  по  формам N  10-а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10,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973   8  Отчет о составе  осужденных,  месте  11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овершения преступле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974   4  Отчет о судимости за совершение хи- 11-а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щений хозяйственных  и  должност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еступлений в  отдельных  отрасля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экономи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975   0  Отчет об  осужденных  несовершенно- 12 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етни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977   3  Отчет о работе судов первой инстан- 2  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ии по рассмотрению гражданских дел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986   2  Отчет о регистрации актов гражданс- 22   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ого состоя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991   6  Отчет о работе прокурора            П          Полугод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29993   9  Отчет о следственной работе         1-Е            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000   4  Документация по статистике промыш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ен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001   0  Сводная таблица основных  показате- 22   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ей, комплексно     характеризующи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хозяйственную деятельность  объед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ения, предприят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005   6  Отчет объединения,  предприятия  по 1-п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одукции                           (годов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011   6  Отчет объединения     (предприятия) 1-п (мол)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аслосыродельной и молочной промыш- -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енности по продук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014   5  Отчет предприятия     (объединения) 1-п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ыбной промышленности по продукции  (рыба)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годо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016   8  Отчет предприятия     (объединения) 1-п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есной промышленности по продукции  (лес)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годо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018   0  Отчет промышленного    предприятия, 1-п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требительского общества  и других (потреб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рганизаций системы потребительской союз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ооперации  по  продукции и промыш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енной деятель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020   5  Отчет о работе подсобных промышлен- 6-пп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предприятий (производств), со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оящих на балансе рыболовецких кол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хоз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025   7  Отчет о    работе    электростанций ПЭ-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электрогенераторных    установок),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остоящих на балансе непромышленно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рганиза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026   3  Отчет о протяженности электрических 5-э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тепловых сетей                    (годов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027   9  Баланс мощности энергосистемы в пе- 19-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иод прохождения совмещенного годо- энер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го максимума энергосистем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028   1  Отчет промышленного     объединения 1-КВП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предприятия), осуществляющего кон-            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ерсию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030   7  Электробаланс, состав  энергетичес- 24-энер-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ого оборудования и отчет о  работе гетик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электростанций (электрогенератор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становок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036   5  Баланс и распределение  электричес- 23-Н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ой энергии  по  отраслям народного (годовая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хозяйст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055   3  Баланс производственной мощности    БМ             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070   2  Отчет о работе подсобных промышлен- 3-п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предприятий (производств), сос- (годовая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оящих на   балансе   строительных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ежхозяйственных строительных  тор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овых и других непромышленных орг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зац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085   6  Отчет об основных показателях рабо- 1-хлк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ы целлюлозно-бумажного  оборудова- (годовая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086   3  Отчет о  глубине  переработки нефти 5-тэк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объединению (предприятию)        (нефтепе-  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реработк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091   0  Отчет о работе подсобных промышлен- 29-АПК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производств (предприятий), со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оящих на  балансе   сельскохозяй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венного предприят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095   5  Отчет о  работе  тепловой электрос- 6-тп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нции                              (годов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100   9  Отчет о работе гидроэлектростанции  6-тп           "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гидро)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- годо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105   0  Отчет о работе коммунальных  элект- 6-тп-КЭС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останций и электросетей            (годов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125   1  Отчет о  строительстве  скважин  на 1-ТЭК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ефть и газ                         (бур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130   5  Общие показатели работы по бурению  Пр. к ф.       "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N 1-ТЭК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бур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135   7  Отчет по   эксплуатации    нефтяных 1-ТЭК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кважин                             (нефть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136   3  Отчет о восстановлении бездействую- Пр. к ф.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щих нефтяных  скважин  при  участии N 1-ТЭК    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ностранных фирм                    (нефть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145   2  Срочный отчет промышленного объеди- 1-п        Недель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ения (предприятия) о  производстве (срочная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ажнейших видов продук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150   6  Срочный отчет  промышленного предп- 1-п  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иятия (объединения) по продукции   (срочная)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месяч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159   3  Основные показатели    промышленной 1-мон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еятельности предприятий-монополис-            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160   1  Отчет промышленного     объединения 1-п 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предприятия)  о  производстве  от- (кварталь- 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ельных видов продукции             ная)       (за I, II и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III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кварталы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165   3  Отчет предприятия     (объединения) 1-п        То ж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ыбной промышленности  о производс- (рыба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ве отдельных видов продукции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175   9  Отчет об улове рыбы и добыче других Пр.к ф.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орепродуктов по районам,  подрайо- N 1-п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м и зонам океанического рыболовс- (рыба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180   2  Отчет объединения     (предприятия) 1-п (лес)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есной промышленности о  производс- кварталь-  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ве отдельных видов продукции       ная        (за I, II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и III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кварталы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186   0  Отчет об использовании сырья и  ма- 2-АПК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риалов в мясной промышленности    (мясо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187   7  Отчет о переработке скота и птицы и 9-АПК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ыходе мясопродуктов                (мясо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188   3  Отчет об   использовании   пищевого 10-АПК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ырья и выходах этилового спирта    (спирт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205   5  Отчет промышленного    предприятия, 1-п 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требительского общества и  других (потреб-   ная (за I кв.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рганизаций системы потребительской союз)      I полугодие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ооперации по производству  продук-            9 мес.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210   9  Отчет предприятия     (организации) 1-п  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требительской кооперации по  про- (срочная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укции                              потреб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союз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245   7  Отчет о производстве проката черных 2-п 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еталлов по видам                   (прокат)   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250   0  Отчет о производстве проката по от- Пр. 1 к ф.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ельным видам                       N 2-п      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прокат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255   7  Отчет о производстве стальных и чу- 2-п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унных труб                         (трубы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260   6  Отчет о производстве стальных  труб Пр. 1 к ф.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отдельным видам                  N 2-п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трубы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265   8  Отчет о производстве метизов        2-п            "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метиз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271   3  Отчет о добыче угля на шахтах       1-ТЭК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уголь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272   7  Отчет о работе угольного (сланцево- 2-ТЭК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о) разреза                         (уголь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273   6  Отчет об обогащении угля            5-ТЭК          "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уголь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280   7  Отчет о производстве и поставке из- 1-по 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ел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285   9  Отчет о    производстве   продукции 3-п 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дсобными промышленными предприяти-           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ями (производствами,  состоящими н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алансе непромышленных организаци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371   2  Отчет о работе доменных печей       1-мет      Годо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372   9  Отчет о работе мартеновских печей и 2-мет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вухванных агрега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373   5  Отчет о работе конвертеров          3-мет          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374   1  Отчет о  работе элекросталеплавиль- 4-мет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печ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375   8  Отчет о работе  машин  непрерывного 5-мет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итья заготово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376   4  Отчет о работе прокатных станов     6-мет          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377   0  Отчет о работе трубных станов       7-мет          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378   7  Отчет по электроферросплавному про- 8-мет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зводств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379   3  Отчет о работе фабрик по производс- 9-мет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ву агломерата, окатыш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380   1  Отчет о работе обогатительных и     10-мет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робильносортировочных фабри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381   8  Отчет о работе коксохимических про- 11-мет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зводств и завод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382   4  Отчет о горных работах              12-мет         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383   0  Отчет о внепечной обработке стали   13-мет         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415   0  Отчет об  использовании сырья и ма- 2-ТП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риал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445   6  Отчет по эксплуатации газовых сква- 2-тэк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ин                                 (газ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446   2  Отчет о поступлении сырья на  пере- 51   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ботк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447   9  Отчет о переработке сырья и выпуске 52 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одук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456   8  Отчет об использовании сырья и  вы- 4-АПК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ходе растительного масла            расти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тельное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масло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годов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457   4  Отчет сахарного завода об использо- 6-АПК-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ании сырья и выработке сахара      сахар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годов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458   0  Отчет об использовании  добывающего 63-тп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флота                               (годов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459   7  Отчет о наличии самоходного и неса- 64-рф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оходного флота  рыбной  промышлен- (годовая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460   5  Отчет промышленного     предприятия 2-т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объединения) по труду              (годов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463   4  Отчет промышленного  предприятия  о Пр. к ф.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еотработанном рабочем   времени  в N 1-п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вязи с остановками производств     (сроч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месячн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0482   9  Отчет о  затратах  на  производство 5-з  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одукции (работ,  услуг) объедине- (пром)     (за 1-й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я, предприятия                               2-й месяц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каждого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квартал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30811   8  Отчет о переработке картофеля и вы- 5-АПК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ботке сырого крахмала             крахмал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30820   7  Отчет мукомольно-крупяного и комби- 9-хлеб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ормового предприятия   о   расход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ерна на производство продук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30821   3  Отчет об  использовании сырья и вы- 6-АПК-     Декадная: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ходах сахара-песка                  сахар      сентябр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срочная)  январь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месячная: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февра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август (по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перера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ботке са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харной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свеклы);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декадная: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февра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август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месячная: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сентябр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январь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по пере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работке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саха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ра-сырц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30935   9  Отчет издательства и издающей орга- 1-п  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зации по печатной продукции       (изда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тельство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000   8  Документация по статистике сельск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о хозяйства и заготовок сельскох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яйственной продук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002   0  Отчет о заготовках семян трав       3-заг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срочн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004   3  Отчет о заготовках сахарной свеклы  4-заг      2-неде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срочная)  ная, ме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сяч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005   3  Отчет о заготовках лубяных культур  5-заг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срочн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006   6  Отчет о заготовках картофеля        6-заг      2-неде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срочная)  ная, ме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сяч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007   2  Отчет о заготовках овощей           7-заг      То же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срочн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008   9  Отчет о заготовках фруктов и бахче- 8-заг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ых культур                         (срочн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009   5  Отчет о заготовках табака, махорки, 9-заг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чайного листа,    хмеля,   цикория, (срочная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эфирно-масличных культур и лавров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о лис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010   3  Отчет о  заготовках  плодов  и ягод 10-заг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икорастущих, грибов,  орехов, меда (срочная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дич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011   8  Отчет о  заготовках скота,  птицы и 11-заг     Месячная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роликов                            (срочная)  кварталь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012   6  Отчет о заготовках скота по видам и 12-заг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питан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013   2  Отчет о заготовках молока           13-заг     Месячная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срочная)  полугод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014   9  Отчет о заготовках яиц              14-заг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срочн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015   5  Отчет о   заготовках  шерсти,  пуш- 15-заг     Месячная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-мехового сырья и каракуля        (срочная)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016   1  Отчет о заготовках,  поступлении от 16-заг     То ж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боя кожевенного,  мехового и про- (срочная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чего животноводческого сырь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017   8  Отчет о заготовках коконов тутового 17-заг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шелкопряда                          (срочн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018   4  Отчет о контрактации сельскохозяйс- 18-заг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венных продуктов и сырья           (срочная)  (в течение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3 месяцев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019   0  Отчет о реализации яичного  порошка 19-заг     Полуго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расходе яиц на его производство   (срочная)  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020   9  Отчет о  продаже сельскохозяйствен- 20-заг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й продукции по прямым связям      (срочн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021   5  Отчет о  реализации  сельскохозяйс- 21-заг     Месячная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венной продукции                       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ная, г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до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022   1  Отчет о заготовках камусов, декора- 15-заг-а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ивных рогов  и  другой   продукци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леневодст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023   8  Отчет о  производстве  продукции  и 4-Черно-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оведении специальных  мероприятий быль       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 поголовьем скота,   расположенны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 территории, загрязненной  ради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уклида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024   4  Отчет о  проведении специальных ме- 5-Черно-   Полуго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оприятий в хозяйствах, расположен- быль       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на землях,  загрязненных ради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уклида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026   7  Отчет о закупках продукции растени- 25-заг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еводства по категориям хозяйст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027   3  Отчет о закупках продукции животно- 26-заг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дства по категориям хозяйст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028   2  Отчет о производстве,  заготовке  и 23-заг     Кварталь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тгрузке лекарственного   сырья  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эфирных масел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101   9  Отчет о наличии семян яровых культур 1-сх      2 раза в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го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103   1  Отчет о севе яровых культур         3-сх       Недель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104   8  Заключительный отчет об итогах сева 4-сх       1 раз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д урожай                                     го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106   0  Заключительный отчет об итогах сева 6-п        То ж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д урожа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107   7  Отчет о ходе  уборки  урожая,  сева 7-сх       Недель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зимых и вспашки зяб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108   3  Отчет об  ожидаемых результатах фи- 8-сх       1 раз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нсово-хозяйственной деятельности             го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109   2  Баланс минеральных удобрений        9-а-сх     Годо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110   8  Отчет о внесении минеральных и  ор- 9-б-сх     3 раза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анических удобрений под урожай                5 ле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111   4  Отчет о ходе сенокошения и заготов- 10-сх      По особому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е кормов                                      указанию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органов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гос.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статисти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112   0  Заключительный отчет  о   заготовке 10-а-сх    1 раз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ормов                                         го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117   2  Отчет о состоянии животноводства    24-сх      Месяч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119   5  Отчет о состоянии оленеводства      25-сх      Годо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120   3  Отчет о  состоянии  пушного  зверо- 26-сх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дст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122   6  Отчет о сборе урожая сельскохозяйс- 29-сх      1 раз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венных культур                                го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131   5  Отчет подсобного,    кооперативного 24-подсоб-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ельского хозяйства о состоянии жи- но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тноводст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132   1  Баланс кормов                       24-корма       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133   8  Отчет о состоянии животноводства    24             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138   6  Отчет о работе подсобного сельского 1-схп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хозяйст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141   0  Отчет о наличии и движении основных 11-сх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редст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143   3  Отчет о   состоянии  сельскохозяйс- 6-мех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венной техники и поступлении  топ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и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146   2  Отчет о  механизации сельскохозяйс- 9-мех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венных рабо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147   9  Учет тракторов,  сельскохозяйствен- 10-мех     2 раза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машин  и энергетических мощнос-            5 лет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й (итоги инвентаризации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152   2  Отчет о поставке картофеля,  овощей 1-сб (кар-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фруктов                           тофе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плодоов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щи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153   9  Отчет о капитальном ремонте, дезин- 027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екции и готовности технической б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301   8  Отчет о заготовках продукции живот- 11-заг     1 кв., полу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водства, вторичного   и   прочего (потреб-   годие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ырья                               союз)      9 мес., го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302   4  Отчет о закупке,  отгрузке и остат- Приложе-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ах шерсти                          ние 1 к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форме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11-заг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потреб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союз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303   0  Отчет о закупке,  отгрузке и остат- Прилож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ах кожевенного сырья               ние 2 к       "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форме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11-заг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потреб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союз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304   7  Отчет о закупке,  отгрузке и остат- Прилож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ах пушнины, мехсырья и каракуля    ние 3 к       "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форме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11-заг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потреб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союз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305   3  Отчет о заготовке и отгрузке  шерс- Приложе-   Полуго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и, кожевенного сырья               ние 4 к    в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форме N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11-заг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потреб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союз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308   2  Отчет о  заготовке  и  отгрузке ле- 22-заг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арственного и технического сырь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309   9  Отчет о закупках и расходе сельско- 2 (го-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хозяйственной продукции             дов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310   7  Отчет о  производстве продукции жи- 24-фер-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тноводства и численности скота    ме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311   3  Отчет о сборе урожая сельскохозяйс- 29-фермер  1 раз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венных культур                                го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312   5  Отчет о закупках сельскохозяйствен- 2   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продуктов                                  ная (1 кв.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полугодие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9 мес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313   6  Отчет о численности скота  и  птицы 24-фермер  3 раза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 1 июля, 1 апреля, 1 октября                 го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1314   2  Отчет об итогах сева под урожай     6-фермер    1 раз в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го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2000   1  Документация по статистике кап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льного строительст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2001   8  Срочный отчет о  вводе  в  действие 1-кс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ощностей, объектов   и  выполнении (срочная)  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дрядных рабо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2005   3  Срочный отчет о  вводе  в  действие 1-кс 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илых домов  и выполнении подрядных (краткая)  (за первы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бот                                          2 месяца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квартал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2019   4  Срочный отчет о  вводе  в  действие 2-кс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бъектов и  использовании капиталь- (сельхоз-  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вложений  сельскохозяйственными водхоз)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водохозяйственными  предприятиями сро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организация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2020   2  Срочный отчет о  вводе  в  действие 2-кс 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бъектов, основных фондов и исполь- (срочная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овании капитальных вложе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2021   9  Срочный отчет о строительстве  объ- 2-кс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ектов производственного назначения  (стройк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2023   1  Отчет о  вводе в действие объектов, 2-кс 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сновных фондов и использовании ка- (годовая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итальных вложе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2024   8  Отчет о строительстве объектов про- 2-кс (сель-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зводственного назначения  сельско- хоз)-го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хозяйственными предприятиями  и ор- 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анизация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2026   0  Срочный отчет о  вводе  в  действие 2-кс 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бъектов и  использовании капиталь- (краткая)  (первые 2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вложений                                   месяца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квартал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2030   8  Отчет о строительстве объектов, со- 1 (зару-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ружаемых за границей при техничес- бежстрой)  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ом содействии  российских  орган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ц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2041   5  Отчет об  основных показателях дея- 4-кс       За I полуг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льности организации, осуществляю-            дие, год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щей проектирование   и   инженерны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зыскания для  капитального  стро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льст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2050   9  Отчет о  результатах  и   состоянии 8-кс       1 раз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оизводственного строительства                го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2051   5  Отчет о ценах на приобретенные  ос- 9-кс 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вные строительные материалы,  д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ли и конструк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2060   4  Срочный отчет о капитальных  вложе- 18-кс      Полуго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ях на  охрану  окружающей среды и (срочная)  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циональное использование  природ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ресурс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2061   0  Отчет о  капитальных  вложениях  на 18-кс      1 раз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храну окружающей  среды  и  рацио-            год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льное использование природных р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урс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2070   9  Срочный отчет о  кооперативном  жи- 1-жск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ищном строительстве                           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2072   2  Отчет о затратах на работы, продук- 5-з 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ию и  услуги,  выполненные  строи- (строй)    ная, го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льными и проектно-изыскательскими            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рганизация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2110   1  Отчет об  исполнении  контракта  на 2 (зару-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троительство объекта, сооружаемого бежстрой)  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 границей при техническом содей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вии российских организац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2152   6  Отчет по труду в строительстве      3-т  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годов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2170   4  Отчет о наличии и использовании ос- 12-строи-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вных строительных  машин,  числя- тельств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щихся на балансе отчитывающейся ор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аниза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2191   1  Отчет о вводе в действие  индивиду- 1-ижс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альных жилых дом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2192   8  Срочный отчет  о  вводе  в действие 1-ижс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ндивидуальных жилых домов          (срочная)  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2302   8  Отчет о  капитальном  строительстве 3-кс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существляемом потребительской коо- (потреб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ерацией (за    счет    собственных союз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редств и кредитов банк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2304   0  Отчет о капитальном строительстве   3-кс (пот- Годов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ребсоюз)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-годо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2305   7  Отчет о проданной стройке (предпри- 2-кс (нс)  Раз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ятии), не завершенной  строительст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2306   3  Отчет о  вводе в действие объектов, Приложе-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сновных фондов и использовании ка- ние N 2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итальных вложений                  к форме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N 1-МП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3000   5  Документация по статистике внешнеэ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ономических связ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3001   1  Отчет совместного  и   иностранного 1-ВЭС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едприятия                                    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3003   4  Отчет об  экспорте  по техническому 4-ВЭС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одействию Российской Федерации за- (техсодей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убежным странам   в  строительстве ствие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омышленных предприятий  и  други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бъек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3004   0  Отчет об  импорте товаров для обес- 5-ВЭС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ечения объектов, строящихся в Рос- (техсо-    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ийской Федерации и за границей при действие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хническом содействии   Российско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Федерации (реэкспорт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3006   3  Отчет о  движении  средств в иност- 1-ИВ 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нной валют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3030   1  Отчет о поставке товаров на экспорт 7-ВЭС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3031   8  Отчет о поступлении иностранной гу- 1-помощь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анитарной помощ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3035   3  Отчет об экспорте (импорте) товаров 8-ВЭС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услуг                                        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3036   4  Отчет об экспорте (импорте) товаров 8-ВЭС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услуг                             (срочн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3037   6  Отчет о    проектно-изыскательских, 9-ВЭС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учно-исследовательских и    опыт-            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-конструкторских работах      дл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троящихся  по  проектам промышле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и других объектов  за  границе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и техническом содействии Россий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ой Федера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3040   7  Отчет о выполнении квот и  лицензий 10-ВЭС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экспорта (импорта) товар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3041   3  Отчет об иностранных инвестициях    1-инвест       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3050   2  Отчет о   выполнении  соглашений  и 12-ВЭС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онтрак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3115   7  Отчет о выполнении  межправительст- 25-ВЭС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енных и  других  обязательств Рос- (техсодей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ийской Федерации по оказанию  тех- ствие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ческого содействия в строительст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е промышленных предприятий и  дру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их объектов,  а  также  по импорту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борудования, материалов и услуг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3151   3  Отчет о   количестве    иностранных 1-инт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раждан, посетивших Россию, и граж- (спец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ан, выезжавших за границ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3152   2  Отчет промышленного     предприятия 19-сб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объединения) о поставке лесобумаж- (срочная)  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й продукции на экспор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3179   5  Отчет о поступлении импортной  про- 1-импорт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ук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3180   2  Отчет о    количестве   иностранных 2-инт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раждан, посетивших Россию и о  к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ичестве мест для их размещ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3181   0  Отчет о    количестве   иностранных 3-инт      Полуго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раждан, посетивших Россию                     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000   9  Документация по статистике потреб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льского рынка и его инфраструктур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001   5  Отчет о поставке товара             1-сб       Месяч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006   7  Отчет о поставке товара             1-сб (мине-    "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ральные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воды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008   4  Отчет о поставке товара             1-сб (про-     "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дукты жи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вотновод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ств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010   4  Отчет о  поставке непродовольствен- 1-сб (това-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товаров  народного  потребления ры народ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ез товаров  легкой  промышленности ного потреб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ля продажи населению               лени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015   6  Отчет о поставке товара             1-сб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госзаказ-  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ткани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019   1  Отчет о поставке товаров  народного 1-сб 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требления в районы Крайнего Севе- (север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 и приравненные к ним мест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023   9  Отчет о поставке товара  спецпотре- 1-сб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ителям                             (спец-     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мясомол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030   5  Отчет о поставке товара             1-сб (опт-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срочн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034   0  Отчет о поступлении,  расходе и ос- 2-сб (пром-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тках товара                       товары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040   0  Отчет о поступлении,  расходе и ос- 2-сб       Полуго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тках товара                       (прод)     вая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годо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042   3  Отчет о движении госрезерва         2-сб (гос-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резерв)    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044   6  Отчет о поступлении,  расходе и ос- 2-сб 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тках товара                       (опт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046   9  Отчет о наличии госрезерва  мяса  и 3-сб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асла                               (спец)     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058   7  Отчет о расходе муки, крупы и зерна 1-сн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хлебо-    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продукты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059   3  Отчет о наличии холодильного,  тор- 17-торг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ового, механического,      подъем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-транспортного и другого обору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ания в предприятиях розничной тор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овли, общественного   питания,  н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кладах, базах, хранилища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067   6  Отчет о товарообороте               1-торг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сельхоз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068   2  Отчет о наличии складской сети  оп- 6-торг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ового предприятия                  (оптов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069   9  Отчет о наличии торговой сети и се-  7-торг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и предприятий общественного питания (сельхоз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096   6  Отчет о наличии грузов на холодиль-  62-тп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ках                               (краткая)  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109   0  Отчет о  продаже товаров и оказании 13-инторг  Полуго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слуг населению на свободно конвер-            вая (за I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ируемую и приравненную к ней валюту           полугодие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год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112   1  Отчет об  отгрузке товаров в районы 13   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райнего Север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113   8  Отчет о поставке товаров в предпри- 3-ш  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ятия торговл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133   9  Отчет о движении тары               Приложе-   Полугод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ние к ф.   вая (за I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1- тара    полугодие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год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136   8  Отчет о товарообороте по реализации 2-топпром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есных строительных  материалов   и            ная (за I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оплива                                        кв., полу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годие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9 мес., год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299   4  Отчет о  продаже  товаров народного 1-чеки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требления                         (потреб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союз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304   8  Отчет о численности пайщиков и  ор- 6-торг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анизационной структуре    потреби- (потреб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льской кооперации                 союз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310   8  Отчет о поставке, отгрузке и остат- 1-сб (сроч-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ах яиц                             н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311   4  Отчет о получении соли организация- 1-сб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и потребительской кооперации  Рос- (опт-со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ийской Федерации                   Центрсоюз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312   0  Отчет о поступлении,  расходе и ос- 2-сб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тках яиц                          (яйцо)     ная (за I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II, III кв.)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годо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314   3  Отчет о поставке  товаров  оптовыми 48  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орговыми предприятиями  Центрсоюза            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оссийской Федера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315   6  Отчет о поступлении  непродовольст- 81-А (пром- Месячная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енных товаров на оптовые базы пот- товары)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бительской коопера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426   6  Отчет о  товарообороте  и  остатках 1-торг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овар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428   9  Отчет о товарообороте               1-торг     Годо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438   4  Отчет о продаже и остатках товаров  3-торг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кратк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439   0  Отчет о продаже и остатках товаров  3-торг     Полугод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вая (за I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полуг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дие, год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441   5  Отчет о поступлении,  продаже и ос- 3-торг     То ж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тках товаров в розничной  сети  и (здрав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 склада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442   1  Отчет о поступлении,  продаже и ос- 3-торг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тках товаров                      (книжн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444   1  Отчет о продаже, остатках товаров   3-торг     Полугод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авто)     вая (за I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полуг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дие, год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445   0  Отчет о продаже,  остатках лесных и 3-торг     Полуго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троительных материалов в розничной (строй-    вая (за I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орговой сети                       матери-    полугодие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алы)       год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446   7  Отчет по общественному питанию      4-торг     То ж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447   3  Отчет о закупках товаров  народного 5-торг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требления предприятиями  торговли            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общественного пит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448   9  Отчет о движении картофеля,  овощей 6-торг     Месячная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плодово-ягодной продукции             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ная, г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до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449   6  Отчет о   наличии  складской  сети, 8-торг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бслуживающей торговлю и обществе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е пита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452   7  Отчет о наличии торговой сети       7-торг         "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розниц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456   2  Отчет о  наличии сети общественного 7-торг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итания                             (общепит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462   2  Отчет о наличии торговой сети       7-торг         "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здрав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470   5  Отчет об остатках и расходе хлебоп- 9-торг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одук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474   0  Отчет об обороте кассы              11-торг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ная (за I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II, III кв.)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годо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601   2  Отчет о поступлении,  расходе и ос- 2-сб (опт- Полуго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тках товара                       продукты   вая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животно-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водств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602   9  Отчет о поставке в торговлю  и  ос- Приложение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тках мясных  продуктов в ассорти- N 1 к ф.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енте                               N 2-сб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опт-пр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дукты жи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вотновод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ств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603   6  Отчет о поступлении,  расходе и ос- Приложение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тках субпродуктов II категории    N 2 к ф.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N 2-сб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опт-пр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дукты жи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вотновод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ств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604   1  Отчет о  поставке и остатках молоч- Приложение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продуктов  в ассортименте       N 3 к ф.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N 2-сб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опт-пр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дукты жи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вотновод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ств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605   8  Отчет о поставке за пределы Респуб- Приложение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ики (в  составе Российской Федера- N 4 к ф.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ии), края, области                 N 2-сб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опт-пр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дукты жи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вотновод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ств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609   3  Отчет о поставке товара             1-сб (опт-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соль)      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615   3  Отчет о поставке товара             1-сб (ры-  Месячная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бопродук-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ты)        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617   6  Отчет о поставке в торговлю  и  ос- 1-сб (опт-  То ж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тках рыбопродуктов                рыбопродук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ты-срочн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619   9  Отчет по скотооперациям             2-сб       Месячная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скот)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620   7  Отчет о поступлении,  расходе и ос- 2-сб       Полуго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тках товара                       (продукты  вая, год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животно-   в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водств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621   3  Отчет о реализации,  отпуске и  ос- 4-сб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тках товаров                      (опт)      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624   2  Отчет о поставке товаров            1-сб (опт-     "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товары на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родного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потребле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ни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626   5  Отчет об оптовом товарообороте и    4-сб (опт-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статках товара                     срочна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632   5  Отчет о ввозе и вывозе товаров  на- 3-сб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одного потребления                 (ввоз-     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вывоз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633   1  Отчет о поступлении,  расходе и ос- 2-сб (опт- Полуго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тках товара                       сахар)     вая, г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до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635   4  Отчет о поставке товара             1-сб (опт- Годов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бакале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636   0  Отчет о поступлении, расходе и  ос- 2-сб (опт- Полуго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тках товара                       прод)      вая, г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до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637   7  Отчет о поступлении,  расходе и ос- 2-сб (ры-  То ж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тках товаров                      бопродукты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638   3  Отчет о поступлении,  расходе и ос- 2-сб (опт-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тках товаров                      рыбопр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дукты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639   2  Отчет о   промышленной  переработке 5-сб 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артофеля, овощей и  плодовоягодно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одук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640   8  Отчет о финансово-хозяйственной де- 12-торг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ятельности рынк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641   4  Отчет о поставке продуктов животно- 1-сб (феде-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дства в  федеральный продовольст- ральные     полуго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енный фонд и выделении их потреби- фонды-      вая, го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лям                               продукты    в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животн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водств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642   0  Отчет о  поставке и поступлении то- 3-сб 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аров народного потребления в  счет (согла-     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ключенных межгосударственных сог- шение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ашений (договоров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643   7  Отчет о качестве  проинспектирован- 1-кч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товаров народного потребления              ная (I,II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IIIкв.)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годо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856   0  Отчет по труду                      5-т (торг) Годо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859   0  Отчет по труду                      5-т (пот-     "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ребсоюз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860   8  Отчет по торговой деятельности      5-з (торг) За I полуг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дие, го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901   0  Отчет об  объеме реализации платных 1-услуги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слуг населению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903   9  Отчет об объеме реализации  платных 1-услуги   Полуго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слуг населению                                вая (за I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полугодие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год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908   0  Отчет об  объеме реализации бытовых 1-услуги   То ж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слуг населению                     (быт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4918   6  Отчет о сети  предприятий  бытового 1-быт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бслуживания населения              (сеть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34666   7  Отчет о  торговле и сети учреждений 91-связь   Полуго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чтовой связи                      (торг)     вая за (I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полуг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дие, год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00   2  Документация по  статистике  тран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рта и связ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01   9  Отчет о  железнодорожном транспорте 1-ТР 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еобщего пользования                (жел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02   5  Отчет о трамвайном и троллейбусном  1-этр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ранспорт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03   1  Отчет о работе метрополитена        1-метро        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30   9  Отчет о погрузке и выгрузке грузов  4-тр 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жел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31   5  Отчет о поступлении,  выбытии и на- 1-ВТ 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ичии транспортных и  вспомогате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судов в эксплуатационных предп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иятиях внутреннего водного  тран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рта общего пользов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32   1  Отчет о поступлении,  выбытии и на- 2-ВТ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ичии технических  и  обслуживающи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удов на   предприятиях  внутренни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дных пут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35   0  Отчет об использовании пассажирских 5-ВТ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грузопассажирских  судов внутре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его водного   транспорта    обще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льзования на перевозка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36   7  Отчет об  использовании  самоходных 6-ВТ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ухогрузных и наливных судов  внут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ннего водного  транспорта  обще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льзования на перевозка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37   3  Отчет об  использовании   буксирных 7-ВТ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удов внутреннего водного транспор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 общего пользования на перевозка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38   1  Отчет об использовании несамоходных 8-ВТ 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ухогрузных и  наливных судов внут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ннего водного  транспорта  обще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льзования на перевозка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39   6  Отчет о  выполнении расписания при- 9-ВТ 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ытий пассажирских судов внутренн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о водного транспор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40   4  Отчет об  отправленных грузах внут- 10-ВТ      Месячная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нним водным  транспортом   общего      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льзов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41   1  Отчет о  межрегиональных перевозках 11-ВТ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рузов и пассажиров внутренним вод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м транспортом общего пользов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42   7  Отчет об  отправлении грузов и пас- 12-ВТ      Декад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ажиров внутренним водным транспор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ом общего пользов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44   6  Отчет о  перевозках грузов внутрен- 14-ВТ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м водным транспортом общего по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ования в контейнерах и пакета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45   6  Отчет о  приеме  и передаче грузов, 15-ВТ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еревозимых внутренним       водны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ранспортом в прямом, смешанном ж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езнодорожно-водном и прямом водно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ообщения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46   2  Отчет о несохранности грузов, пере- 16-ВТ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зимых внутренним водным транспор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ом общего пользов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47   9  Отчет о  протяжении эксплуатировав- 20-ВТ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шихся внутренних водных пут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48   5  Отчет о размерах действующей обста- 21-ВТ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вки на внутренних водных путя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49   1  Отчет о  технической оснащенности и 22-ВТ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бъемах перегрузочных работ эксплу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атационных предприятий  внутренне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дного транспорта общего пользов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50   0  Отчет о   расходе   топлива  судами 23-ВТ      I полуг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нутреннего водного транспорта  об-            дие, 9 мес.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щего пользования                               го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51   6  Отчет об авариях и аварийных проис- 24-ВТ      За I квартал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шествиях с судами внутреннего  вод-            далее еж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го транспорта общего пользования             месячно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нарастаю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щим ит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гом, г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до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52   2  Отчет о  наличии и отправлении гру- 17-ВТ      Декад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ов, предназначенных для  завоза 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йоны Крайнего Севера и приравне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е к  ним  местности,   внутренни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дным транспортом общего пользов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55   1  Отчет о работе и наличии автотранс- 1-авто-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рта                               тран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56   8  Отчет о  выполнении расписания дви- 2-авто-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ения маршрутными автобусами общего транс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льзов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57   7  Отчет о наличии, работе и использо- 3-авто-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ании автотранспорта общего пользо- транс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58   0  Отчет о внутригородских,  пригород- 4-авто-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, междугородных и  международных транс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автобусных перевозка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59   7  Отчет о  несохранности  перевозимых 5-авто-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рузов автомобильным    транспортом транс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бщего пользов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60   5  Отчет о перевозках грузов в контей- 6-авто-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ерах и пакетах автотранспортом об- транс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щего пользования и собственных тех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ческих средствах  автопредприяти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 эти цел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61   1  Отчет о лицензировании деятельности 7-тр 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 транспорте                       (лиц)      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71   7  Отчет об автотранспорте и о  протя- 1-ТР (ав-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енности ведомственных   и  частных тотра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автодорог                           спорт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72   3  Отчет о работе транспортно-экспеди- 1-транс-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ионного предприятия                экспеди-   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76   9  Отчет о работе грузового автомо-    15-тр      15-днев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ильного транспорта на уборке       (урожай)   (с 1 июн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рожая                                         по    15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ноябр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078   1  Отчет о  перевозочной и другой дея- 1-тр(мор)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льности, связанной с  осуществл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ем транспортного    процесса   н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орском транспорте на  коммерческо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снов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130   3  Отчет о  магистральном нефтепровод- 2-тр 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м транспорте                      (труб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140   9  Отчет о  ведомственном  и   частном 1-ТР 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нутреннем водном транспорте        (вод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150   4  Отчет о непрерывном транспорте      1-ТР           "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непр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185   2  Отчет о  деятельности  нерегулярных 1-ГА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авиационных перевозчик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188   1  Отчет о  перевозках  пассажиров   и 12-ГА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руз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190   6  Отчет об объеме перевозок через аэ- 15-ГА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опорт                                         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197   0  Отчет о происшествиях с  самолетами 35-ГА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вертолета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201   8  Отчет об авиаработах                10-ГА      Месяч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202   4  Отчет об   отправлении  пассажиров, 11-ГА      2 раза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чты, грузов и багажа по  аэропор-            год (фев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м назначения                                 раль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август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203   0  Отчет о работе воздушных судов      33-ГА      Месяч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205   3  Отчет об   отправках  пассажиров  и 16-ГА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рузов                                         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207   6  Отчет о несохранных перевозках гру- 17а-ГА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ов, почты  и  багажа  на воздушно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ранспорт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208   2  Отчет о применении авиации в отрас- 19-ГА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ях народного хозяйства                        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209   9  Отчет о выполнении расписания (пла- 30-ГА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) отправлений самолетов, вертол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ов из  начального  и промежуточ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унктов рейса независимо от принад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ежности самолета, вертоле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211   3  Отчет о выполнении расписания, пла- 31-ГА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 прибытий собственных (приписных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амолетов, вертолетов   в  конечны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ункт рейс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212   0  Отчет о парке воздушных судов       32-ГА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214   2  Отчет о календарном времени самоле- 34-ГА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ов, вертоле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215   9  Отчет о  продукции железнодорожного 65-жел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ранспорта общего пользования                  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217   1  Отчет о работе метрополитена        65-метро       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218   8  Отчет об   услугах   магистрального 65-труб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рубопроводного транспор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219   4  Отчет о  продукции  морского транс- 65-мор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рта общего пользов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220   2  Отчет о трамвайном и  троллейбусном 65-этр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ранспорте                                     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221   9  Отчет о  продукции внутреннего вод- 65-ВТ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го транспорта общего пользов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224   8  Отчет о кассовой  выручке  и  коли- 65-га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честве проданных авиабиле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225   4  Отчет об услугах связи общего поль- 65-связь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ов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227   7  Отчет о содержании и ремонте  авто- 3-автодор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обильных дорог  общего пользовани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затратах на  управление  дорожны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хозяйство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228   3  Отчет об  автомобильных дорогах об- 1-ДГ    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щего пользования и  сооружениях  н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229   5  Отчет о   категориях  автомобильных 2-ДГ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орог общего пользования, количест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е населенных пунктов,  имеющих ав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отранспортную связь по  дорогам  с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вердым покрытием с сетью путей с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бщения общего пользов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230   8  Отчет о  продукции   автомобильного 65-авто-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ранспорта                          транс      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302   9  Итоговые данные по принятой подпис- 10-связь   Полугод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е на газеты и журналы              (подписка) 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303   5  Отчет об услугах связи в  натураль- 11-связь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м выражении                       (усл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304   1  Отчет о  числе предприятий,  струк- 18-связь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урных единиц, подразделений, орга- (предпр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заций эксплуатационной   деяте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сти связи  общего  пользования 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обровольных объедине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305   8  Отчет о  технических  средствах го- 42-связь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одской телефонной связи (ГТС)      (телеф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306   4  Отчет о технических средствах сель- 43-связь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кой телефонной связи (СТС)         (телеф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307   0  Отчет о звуковом проводном вещании  57-связь       "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рад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308   7  Отчет о новых услугах связи         2-связь    Полугод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315   3  Отчет об  услугах связи в натураль- 11-а-связь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м выражении                       (усл)      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316   0  Отчет о качестве работы и средствах 13-связь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вязи                               (кач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401   7  Отчет о путевом хозяйстве           АГО-1      Годов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402   3  Отчет об инвентарном парке электро- АГО-14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зов, тепловозов,       паровозов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электропоездов, дизельпоездов    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дъемных кранов по сериям коле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403   4  Отчет об инвентарном наличии пасса- АГО-16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ирских вагон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404   6  Отчет об  инвентарном парке контей- АГО-19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ер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406   9  Отчет о технических средствах  пас- АГО-6Л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ажирского хозяйст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407   5  Отчет о  технических  средствах хо- АГО-6Д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яйства движ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408   1  Отчет о несохранных перевозках гру- КНО-1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ов                                            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409   8  Отчет о  транспортно-экспедиционных КЭО-5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перация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411   2  Отчет об объеме перевезенных грузов 1-жел  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 прямом  смешанном железнодорожно- (Север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дном сообщении    предназначен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ля районов  Крайнего Севера и пр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вненных к ним местност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412   9  Отчет о простое вагонов МПС России  КОО-4          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413   5  Отчет о простое грузовых вагонов на ДО-6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тан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414   1  Отчет о  работе  вагонов  грузового ДО-18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ар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415   8  Отчет о выполнении графика движения ДО-12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езд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416   4  Отчет о  повреждении грузовых ваго- ВО-15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в инвентарного парка при  погруз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е, выгрузке, маневровой и поездно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бот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417   0  Отчет о погрузочно-разгрузочных ра- КВО-5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ота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418   7  Отчет о погрузке экспортных грузов  ГО-6       Месяч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419   3  Отчет о путевых работах             ПО-13          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421   8  Отчет о выгрузке и остатках вагонов ГДО-4      Суто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д выгрузк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422   4  Отчет о погрузке  по  наименованиям ГО-2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руз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423   0  Отчет о приеме,  сдаче,  выгрузке и ДО-3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личии вагонов с экспортными  гру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424   7  Отчет о  грузовой  работе  и  парке КЭО-3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онтейнеров на площадка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550   2  Отчет о почтовой связи              21-связь   Годов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почт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551   9  Отчет о телеграфных связях, каналах 31-связь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узлах коммутации                  (телегр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552   5  Отчет о  технических средствах меж- 41-связь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угородной телефонной связи         (телеф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553   1  Отчет о технических средствах теле- 51-связь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идения, радиовещания и радиосвязи  (телевид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554   8  Отчет о технических средствах сухо- 54-связь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утной радиосвязи с подвижными объ- (рад.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екта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555   4  Отчет о   линиях   магистральной  и 61-связь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нутризоновой связи                 (лин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556   0  Отчет  о доходах, услугах связи     12-связь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усл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557   7  Отчет о  качестве  работы  почтовой 15-связь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вязи                               (кач.)     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559   6  Отчет об   аппаратуре   телеграфной 32-связь   2 раза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вязи                               (телегр.)  5 ле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560   8  Отчет о технических средствах теле- 52-связь   2 раза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идения, радиовещания,  спутниковой (рад.)     5 лет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радиосвяз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5564   3  Отчет о  транспортировке  нефтепро- 12-труб  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уктов по    трубопроводам   общего (нефт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льзования                         продукты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6000   6  Документация по статистике наблюд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я и  регистрации  изменения цен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риф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6001   9  Отчет о фактических ценах  на  про- 1-цены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ышленную продукцию,  приобретенную приобре-   ная, г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ельским хозяйством,  и тарифах  на тения      д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казанные ему услуг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6003   1  Отчет о  реализации и ценах продук- 6-АПК      Кварта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ии пищевой промышленности          (цена)     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6006   0  Отчет о  рентабельности   отдельных 6              "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идов продукции промышлен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616007   7  Отчет об  оптовых ценах предприятий 1-оптовые  Месяч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 промышленную продукцию           цен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00000      УНИФИЦИРОВАННАЯ СИСТЕМА  УЧЕТНОЙ 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ТЧЕТНОЙ БУХГАЛТЕРСКОЙ ДОКУМЕНТАЦИ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ЕДПРИЯТ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10000      Отчетная бухгалтерская документа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10001   2  Баланс предприят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10002   7  Отчет о финансовых результатах и и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спользован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10005   8  Приложение к балансу предприят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000      Регистры бухгалтерского уче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01      Журнал-ордер N  1  (типовая форма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-1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02   6  Журнал-ордер N  2  (типовая форма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-2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03   2  Журнал-ордер N  3  (типовая форма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-3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04   9  Журнал-ордер N  4  (типовая форма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-4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06   1  Журнал-ордер N  6  (типовая форма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-6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07   8  Журнал-ордер N  7  (типовая форма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-7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08   4  Журнал-ордер N  8  (типовая форма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-8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09   0  Журнал-ордер N  9  (типовая форма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-9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10   9  Журнал-ордер N 10  (типовая форма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-10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11   5  Журнал-ордер N 11  (типовая форма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-11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12   1  Журнал-ордер N 12  (типовая форма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-12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13   8  Журнал-ордер N 13  (типовая форма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-13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14   4  Журнал-ордер N 14  (типовая форма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-14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15   0  Журнал-ордер N 15  (типовая форма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-15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16   7  Журнал-ордер N 16  (типовая форма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-16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20   4  Журнал-ордер N 10/1 (типовая  форм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N Ж-10/1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22   7  Журнал-ордер N 10а  (типовая  форм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N Ж-10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23   3  Журнал-ордер N 10-с (типовая  форм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N Ж-10-с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25   6  Журнал-ордер N 10-н (типовая  форм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N Ж-10-н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26   2  Журнал-ордер N   10-сн     (тип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форма N Ж-10-сн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31   6  Разработочная таблиц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спределение заработной платы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расхода материалов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типовая форма N РТ-1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32   2  Разработочная таблиц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спределение заработной платы 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троительных организация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типовая форма N РТ-2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33   9  Разработочная таблиц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водка данных по расчетам с рабоч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и и служащим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типовая форма N РТ-3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34   5  Разработочная таблиц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водка начисленной заработной платы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ее составу к категориям работн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типовая форма N РТ-4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35   1  Разработочная таблиц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водка начисленной заработной платы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ее составу и категориям работн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ов и  сводка  данных по расчетам с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бочими и служащим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типовая форма N РТ-5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36   8  Разработочная таблиц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счет износа (амортизация)  основ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средств (промышленность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типовая форма N РТ-6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37   4  Разработочная таблиц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счет износа  (амортизации) основ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средств (строительство, наука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типовая форма N РТ-7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38   0  Разработочная таблиц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счет износа малоценных и  быстр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знашивающихся предмет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типовая форма N РТ-8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39   7  Разработочная таблиц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спределение услуг вспомогатель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обслуживающих) производств  и  х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яйст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типовая форма N РТ-9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41   1  Разработочная таблиц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естр невыданной заработной платы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типовая форма N РТ-11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42   8  Карточка аналитического учета  ра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четов с дебиторами и кредиторам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типовая форма N РТ-12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43   4  Листок-расшифровка (по  аналитиче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им счетам) (типовая форма N РТ-13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44   0  Разработочная таблиц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водка начисленной заработной платы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ее составу и категориям работн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ов, учета расчетов  с  работникам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страхованию  и распределение з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ботной платы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типовая форма N РТ-5-с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45   7  Листок-расшифровка (по  10 аналит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ческим счетам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типовая форма N РТ-13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50   0  Главная книга (для небольших предп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ияти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51   7  Журнал-ордер N 01  (типовая форма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-01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52   3  Журнал-ордер N 02  (типовая форма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-02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53   6  Журнал-ордер N 03  (типовая форма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-03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54   6  Журнал-ордер N 04  (типовая форма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-04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55   2  Журнал-ордер N 05  (типовая форма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-05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56   9  Журнал-ордер N 06  (типовая форма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-06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57   5  Журнал-ордер N 07  (типовая форма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-07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58   1  Журнал-ордер N 08  (типовая форма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-08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159   8  Журнал-ордер N 05-с (типовая  форм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N Ж-05-с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201   4  Ведомость по дебету счета 50 (тип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ая форма N В-1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202   0  Ведомость по дебету счета 51 (тип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ая форма N В-2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205   2  Ведомость N 5 (типовая форма N В-5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Аналитический учет расчетов с  по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вщиками в порядке плановых плат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ж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206   6  Ведомость N 6-с  (типовая  форма 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-6-с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Аналитический учет по  неотфактур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анным поставк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207   2  Ведомость N 7 (типовая форма N В-7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Аналитический учет расчетов с  раз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ми дебиторами и кредитора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208   9  Книга учета депонированной заработ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й платы (типовая форма N 8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209   5  Ведомость N 9 (типовая форма N В-9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чет расчетов  с жильцами квартир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бщежитий (для крупных предприяти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210   3  Ведомость N  10  (типовая  форма 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-10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чет материальных   ценностей    н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кладах (для  предприятий,  имеющи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олее 5 складов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211   1  Ведомость N  11  (типовая  форма 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-11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чет материальных ценностей в цеха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212   6  Ведомость N   12  (типовая  форма 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-12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чет затрат цех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213   2  Ведомость N  13  (типовая  форма 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-13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чет затрат  обслуживающих   произ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дств и хозяйст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214   9  Ведомость N  14  (типовая  форма 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-14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чет потерь в производств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215   5  Ведомость N  15  (типовая  форма 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-15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бщезаводские расходы,  расходы бу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ущих  периодов и коммерческие ра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ход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216   1  Ведомость N  16-а  (типовая форма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-16-а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чет реализации  продукции  (работ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слуг) (используется при  определ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и выручки по оплате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217   8  Ведомость N  17  (типовая  форма 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-17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чет нематериальных активов и износ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218   4  Ведомость N  18  (типовая  форма 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-18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чет затрат по капитальным вложения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225   0  Ведомость N  5-с (типовая  форма 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-5-с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счеты с заказчиками (генподрядч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ами) (подрядчиками (субподрядчик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и)) за выполненные работ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226   7  Ведомость N 6-ас  (типовая  форма 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-6-ас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чет материалов в пу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227   3  Ведомость N  10а (типовая  форма 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-10а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чет материальных   ценностей    н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кладах (для  предприятий,  имеющи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е более 5 складов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228   9  Ведомость N 10-с (типовая  форма 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-10-с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чет движения материалов в денежно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ыражен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229   6  Ведомость N  13а (типовая  форма 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-13а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Учет затрат   обслуживающих  произ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дств и  хозяйств  (для  небольши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едприяти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230   4  Ведомость N 15-с (типовая  форма 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-15-с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Аналитический учет  временных зд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й, сооружений и приспособле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231   0  Ведомость N 16 (отгрузка)  (тип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форма N В-16 (отгрузка). Учет реал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ции продукции (работ, услуг) (и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льзуется при  определении выручк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отгрузке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232   7  Ведомость N 18/1 (типовая  форма 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-18/1). Учет затрат по законченны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апитальным вложения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241   6  Ведомость по счету 60 (типовая фор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а N В-01). Расчеты с  поставщикам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подрядчика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242   2  Ведомость N  02  (типовая  форма 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-02). Учет  расчетов с разными д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биторами и кредитора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243   9  Ведомость N  03  (типовая  форма 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-03). Учет  расчетов в порядке з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чета взаимных требов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244   5  Ведомость N  04  (типовая  форма 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-04). Аналитический   учет  затрат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епромышленных производств  и   х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яйст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245   1  Ведомость N  05  (типовая  форма 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-05). Учет движения материал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246   8  Ведомость N  06  (типовая  форма 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-06). Учет  затрат  по капитальны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ложения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301   9  Ведомость учета  основных  средств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численных амортизационных  отчи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ений (износа)  (типовая  форма  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-1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302   5  Ведомость учета    производствен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пасов и готовой продукции  (тип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ая форма N В-2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303   1  Ведомость учета  затрат  на  произ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дство  (типовая  форма  N В-3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304   8  Ведомость учета денежных средств 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фондов  (типовая  форма  N В-4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305   4  Ведомость учета  расчетов  и прочи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пераций (типовая  форма  N В-5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306   0  Ведомость учета реализации (тип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форма N В-6 (оплата))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307   7  Ведомость учета  расчетов с постав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щиками (типовая  форма  N В-7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308   3  Ведомость учета заработной платы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типовая форма N В-8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309   9  Ведомость (шахматная) (типовая фор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а N В-9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310   8  Книга учета хозяйственных операци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типовая форма N К-1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316   6  Ведомость учета реализации (тип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форма N В-6 (отгрузка)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401   3  Ведомость аналитического  учета  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едприятию в целом по счету (тип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ая форма N 1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402   3  Ведомость аналитического  учета  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едприятию в целом по счету (тип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ая форма N 2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403   6  Ведомость аналитического  учета  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едприятию в целом по счету (тип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ая форма N 3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404   2  Ведомость аналитического  учета  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зрезе  структурных  подразделени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счету (типовая форма N 4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405   9  Ведомость аналитического  учета  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зрезе  структурных  подразделени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счету (типовая форма N 5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406   5  Оборотная ведомость по субсчета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типовая форма N 6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407   1  Оборотная ведомость  по синтетиче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им счетам (Главная книга) (тип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форма N 7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408   8  Ведомость амортизационных  отчисл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й по   корреспондирующим   счета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типовая форма N 8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409   4  Ведомость поступления  материаль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енностей в учетных ценах  по  кор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спондирующим счетам (типовая фор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а N 9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410   2  Ведомость транспортно-заготовите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расходов  (ТЗР)  или отклонени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типовая форма N 10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411   9  Ведомость отпуска (расхода) матер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альных ценностей по корреспондирую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щим счетам (типовая форма N 11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412   5  Ведомость распределения начислен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бочим и  служащим  сумм  по вида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плат и  корреспондирующим   счета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типовая форма N 12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413   1  Ведомость распределения удержаний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четов по расчетам  с  рабочими 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лужащими по видам и корреспондиру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ющим счета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типовая форма N 13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414   8  Ведомость отгрузки готовых изделий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бот, услуг и материальных ценно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й по  элементам  расчетного доку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ента (типовая форма N 14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415   4  Ведомость отгрузки готовых  издели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работ  промышленного  характера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рупповом разрезе (типовая форма 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15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416   0  Ведомость расчета   амортизацион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тчислений (типовая форма N 16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417   7  Ведомость оборотов с начала года 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елом по предприятию по счетам зат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т на производство в разрезе  кор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спондирующих счетов  и  субсчет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типовая форма N 17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418   3  Ведомость оборотов с начала года 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елом по   предприятию  по  кредиту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чета 20 в корреспонденции со  сч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ами 40  и  45  по  калькуляционны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татьям затрат (типовая форма N 18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419      Ведомость оборотов с начала года 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елом по  предприятию  по  счету 28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"Брак в производстве" (типовая фор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а N 19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420   8  Ведомость поступления  материаль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енностей в учетных ценах  по  кор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спондирующим    счетам   (типов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форма N 9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421   4  Ведомость транспортно-заготовите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расходов  (ТЗР)  или отклонени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типовая форма N 10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422   0  Ведомость транспортно-заготовите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расходов  (ТЗР)  или отклонени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типовая форма N 10б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423   7  Ведомость отгрузки готовых изделий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бот, услуг и материальных ценно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й по элементам  расчетного  доку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ента (типовая форма N 14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424   3  Ведомость отгрузки готовых изделий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бот, услуг и материальных ценно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ей по  элементам  расчетного доку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ента (типовая форма N 14б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20425   8  Ведомость отгрузки готовых  издели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 работ  промышленного  характера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рупповом разрезе (типовая форма  N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15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30000      Первичная учетная документа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30101   2  Счет по  оплате  услуг ресторанов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аф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30102   9  Абонемент на  получение  групповог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ит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30103   5  Абонемент (групповой талон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30104   1  Абонемент (корешок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730105   8  Абонемент на получение питания (и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ивидуальный) в столовой при произ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одственном предприятии  или учреж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ен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0000   5  УНИФИЦИРОВАННАЯ СИСТЕМА ДОКУМЕНТ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ИИ ПО ТРУД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1000   9  Документация по   состоянию   рынк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ру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1001   5  Справка о высвобождении  работник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иватизированных предприятий    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бласти, краю, республике в состав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Ф в ____ квартале 199 _ г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1002   1  Сведения о половозрастной структур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ысвобожденных работников  приват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ированных предприятий  по области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раю, республике в составе  РФ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 ___ квартале 199 _ г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1003   8  Сведения о профессионально-квалиф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ационном составе    высвобожден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ботников приватизированных предп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иятий по области, краю, республик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 составе РФ в ___ квартале 199 _ г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1004   4  Извещение о  создании  и ликвидаци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бочих мест  на  приватизированно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едприятии за ___ квартал 199 _ г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1005   0  Справка о  количестве  созданных  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иквидированных рабочих   мест   н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иватизированных предприятиях   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бласти, краю, республике в состав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Ф за ____ квартал 199 _ г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1006   7  Справка о подготовке и  переподг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овке кадров  для приватизирован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едприятий по области,  краю, ре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ублике в составе РФ за ___ квартал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199 _ г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1007   3  Сведения о размерах и использовани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нвестиций в      приватизированны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едприятия по области,  краю, ре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ублике в составе РФ в ___ квартал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199 _ г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1008   0  Извещение о создании малого  предп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ият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1009   6  Справка о количестве малых предпр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ятий, созданных  в  области,  крае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спублике в   составе  РФ  в  ____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вартале 199 _ г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1010   4  Сведения о размерах и использовани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инвестиций в  малые  предприятия 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бласти, краю, республике в состав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Ф в ____ квартале 199 _ г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1011   0  Сведения о   проведении  аттестаци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уководителей и специалистов струк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урных подразделений    централь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рганов федеральной  исполнительно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ласти и служащих учреждений, орг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заций и предприятий,  находящихс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 бюджетном  финансировании по об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асти, краю,  республике в  состав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Ф в 199 _ г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1012   7  Справка о   численности  инвалидов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ошедших профессиональную   подг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овку по состоянию на ___ 199 _ г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1013   3  Справка о  численности военнослуж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щих и членов их семей,  нуждающихс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 профессиональном обучении по со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оянию на _______ 199 _ г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1014   5  Извещение о потребности в иностра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й рабочей силе  по  состоянию  н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_______ 199 _ г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1015   6  Извещение о  количестве иностран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раждан, подлежащих отправке на р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ину в ______ полугодии 199 _ г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2000   2  Документация по трудовым отношения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2001   9  Извещение о трудовых конфликтах н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редприятии за 199 _ г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2002   5  Справка о трудовых конфликтах сред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ботников предприятий    различ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траслей народного хозяйства по об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асти, краю,  республике  в состав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Ф за 199 _ г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2003   1  Сведения о причинах  (предпосылках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оллективных трудовых    конфликт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споров) на предприятиях (в орган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циях) различных     организацио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-правовых форм и отраслей  народ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го хозяйства Российской Федераци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 _______ 199 _ г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2004   8  Сведения о заключенных коллективн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оговорах, объединениях работодат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ей на предприятиях различных орг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зационно-правовых форм  по обла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и, краю,  республике в составе  РФ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состоянию на _______ 199 _ г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2005   4  Справка об объединениях работодат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ей в области,  крае,  республике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оставе РФ  по  состоянию на ______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199 _ г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2006   0  Сведения  о  профсоюзах  в области,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рае, республике  в  составе  РФ 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остоянию на ________ 199 _ г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2007   7  Регистрационная карточка коллектив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го договор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3000   6  Документация по  повышению квалиф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ации работников органов по труд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3001   2  Справка о  повышении   квалификаци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ботников органов  по труду по об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асти, краю,  республике в  состав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Ф за 199 _ г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3002   9  Справка о  наличии учебных баз под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отовки (переподготовки) кадров  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бласти, краю, республике в состав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Ф по состоянию на _____ 199 _ г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4000   1  Документация по охране тру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4001   6  Справка по основным показателям д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ятельности государственной  экспер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изы условий труда за 199 _ г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4002   2  Типовая инструкция по охране  труда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титульный лист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4003   9  Инструкция по охране труда (титу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й лист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4004   5  Правила по охране труда  (титульны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лист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5000   3  Документация по минимальным пот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бительским бюджет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5001   5  Структура минимальных  потребите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ских бюджетов  для  различных групп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селения и регионов Российской Ф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ерации на ______ 199 _ г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6000   7  Документация по обращениям в органы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о труд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6001   3  Карточка приема граждан органами по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руд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6002   9  Справка по предложениям,  заявлен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ям, жалобам граждан, обратившихся 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рганы по  труду  за ______ квартал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199 _ г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806003   6  Журнал регистрации предложений, з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явлений и  жалоб граждан,  обратив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шихся в органы по труд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900000   7  УНИФИЦИРОВАННАЯ СИСТЕМА ДОКУМЕНТ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ИИ ПЕНСИОННОГО ФОНДА РОССИЙСКО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ФЕДЕРА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901000   0  Документация по учету и распредел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ию средст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901001   7  Баланс исполнения  бюджета Пенсио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го фонда Российской Федера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901002   3  Отчет об исполнении бюджета  Пенс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нного фонда Российской Федера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901003   3  Отчет о  расходах  по выплате госу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арственных пенсий, пособий, денеж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ых компенсаций органами социальной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защиты насел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901004   6  Расчетная ведомость по страховым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взносам в Пенсионный фон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901005   2  Акт документальной провер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901006   9  Акт камеральной провер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901007   5  Отчет о  движении средств  Пенсион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го фонда Российской Федера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901008   1  Сводная расчетная ведомость по стр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ховым взносам   в  Пенсионный  фонд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оссийской Федера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902000   4  Документация по планово-экономиче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кой деятель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902001   0  Проект бюджета  по доходам и расхо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ам на 199...  год отделения Пенси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онного фонда Российской Федера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902002   7  Заявка на право расходования средс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тв для осуществления в ... квартал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199... года  выплат,  финансируемых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Пенсионным фондом Российской  Фед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а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903000   8  Документация по контрольно-пров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очной деятель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0903001   1  Справка о деятельности контроль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о-бюджетных отдел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0000   1  УНИФИЦИРОВАННАЯ СИСТЕМА ВНЕШНЕТОР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ОВОЙ ДОКУМЕНТА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1000   5  Оперативно-коммерческая документа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1101   6  Договор комиссии "ЭКСПОРТ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1102   2  Договор на поставку "ЭКСПОРТ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1103   9  Договор комиссии "ИМПОРТ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1104   5  Договор поруч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1111   1  Запрос (вариант 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1112   8  Предложение (вариант 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1113   4  Счет-проформа (вариант 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1114   0  Контракт "ЭКСПОРТ" (вариант 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1115   7  Дополнение "ЭКСПОРТ" (вариант 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1116   3  Контракт "ИМПОРТ" (вариант 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1117   0  Дополнение "ИМПОРТ" (вариант 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1118   6  Заказ (вариант 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1119   2  Подтверждение заказа (вариант 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1121   7  Запрос (вариант Б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1122   3  Предложение (вариант Б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1123   4  Счет-проформа (вариант Б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1124   6  Контракт "ЭКСПОРТ" (вариант Б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1125   2  Дополнение "ЭКСПОРТ" (вариант Б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1126   9  Контракт "ИМПОРТ" (вариант Б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1127   5  Дополнение "ИМПОРТ" (вариант Б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1128   1  Заказ (вариант Б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1129   8  Подтверждение заказа (вариант Б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1131   2  Специфика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1140   1  Паспорт контрак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2000   9  Товаросопроводительная документа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2001   5  Товаросопроводительный докумен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2002   1  Сертификат качест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2003   8  Отгрузочная специфика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2004   4  Упаковочный лис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2005   0  Комплектовочная ведомость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3000   2  Расчетная внешнеторговая документ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3001   9  Счет (вариант 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3002   5  Счет (вариант Б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3003   1  Специфика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3011   4  Заявление на перевод (форма 1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3012   0  Заявление на перевод (форма 2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3013   7  Заявление на аккредитив (форма 1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3014   3  Заявление на аккредитив (форма 2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4000   6  Страховая внешнеторговая документа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4101   7  Заявление на страхова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4102   3  Полис (страхование грузов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5000   0  Документация, оформляемая при ввоз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(вывозе) товар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5001   6  Заявление/лиценз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5002   2  Сертификат происхожд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5003   9  Грузовая таможенная деклара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5004   5  Сертификат происхождения    товаров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для реализации Общей системы префе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ренции Европейских  сообществ  (ОСП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ЕС) по форме 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6000   3  Транспортная внешнеторговая   доку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ента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6010   9  Коносамен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6020   4  Накладная СМГ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6030   8  Международная  товарно-транспортна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наклад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6040   5  Авианакладн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7000   7  Экспедиторская внешнеторговая доку-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мента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7001   3  Поруче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7002   8  Разнаряд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26:00Z</dcterms:created>
  <dc:creator>Ilya F. Kazakov</dc:creator>
  <dc:description/>
  <cp:keywords/>
  <dc:language>en-US</dc:language>
  <cp:lastModifiedBy>Ilya F. Kazakov</cp:lastModifiedBy>
  <dcterms:modified xsi:type="dcterms:W3CDTF">2010-11-08T13:26:00Z</dcterms:modified>
  <cp:revision>2</cp:revision>
  <dc:subject/>
  <dc:title>ОК 011-93. ОКУД</dc:title>
</cp:coreProperties>
</file>