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/>
        <w:t>ОК 009-93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ОБЩЕРОССИЙСКИЙ КЛАССИФИКАТОР</w:t>
      </w:r>
    </w:p>
    <w:p>
      <w:pPr>
        <w:pStyle w:val="Heading"/>
        <w:jc w:val="center"/>
        <w:rPr/>
      </w:pPr>
      <w:r>
        <w:rPr/>
        <w:t>СПЕЦИАЛЬНОСТЕЙ ПО ОБРАЗОВАНИЮ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Russian Classification of Professions by education </w:t>
      </w:r>
    </w:p>
    <w:p>
      <w:pPr>
        <w:pStyle w:val="Normal"/>
        <w:ind w:firstLine="90"/>
        <w:jc w:val="both"/>
        <w:rPr>
          <w:lang w:val="en-US"/>
        </w:rPr>
      </w:pPr>
      <w:r>
        <w:rPr>
          <w:lang w:val="en-US"/>
        </w:rPr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Дата введения 1994-07-01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 Научно-исследовательским институтом высшего образования (НИИВО) Госкомвуза России и Всероссийским научно-исследовательским институтом классификации, терминологии и информации по стандартизации и качеству (ВНИИКИ) Госстандарта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.И.Байденко; О.А.Веденина; Э.Р.Голубева, канд.эконом. наук; Н.С.Гудилин; В.М.Зуев, д-р эконом. наук; Н.О.Карпенко, канд.техн. наук; Ю.Я.Клехо, канд.техн. наук; А.Л.Коломенская; А.А.Саков, д-р эконом. наук; Н.А.Чхартишвили; В.Е.Яценко, канд.эконом. наук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СТАВЛЕН Государственным комитетом Российской Федерации по высшему образов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Главным управлением технической политики в области стандартизации Госстандарта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 И ВВЕДЕН В ДЕЙСТВИЕ Постановлением Госстандарта России от 30.12.93 N 296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ВВЕДЕНИЕ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щероссийский классификатор специальностей по образованию (далее - ОКСО) является составной частью Единой системы классификации и кодирования информации (ЕСКК) Российской Федерации и подготовлен в рамках выполнения </w:t>
      </w:r>
      <w:r>
        <w:rPr>
          <w:vanish/>
        </w:rPr>
        <w:t>#M12291 9004067</w:t>
      </w:r>
      <w:r>
        <w:rPr/>
        <w:t>Постановления Совета Министров-Правительства Российской Федерации от 12 февраля 1993 г. N 121 "О мерах по реализации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"</w:t>
      </w:r>
      <w:r>
        <w:rPr>
          <w:vanish/>
        </w:rPr>
        <w:t>#S</w:t>
      </w:r>
      <w:r>
        <w:rPr/>
        <w:t xml:space="preserve"> с учетом изменений, происшедших в системе высшего и среднего профессионального образования России. ОКСО базируется на положениях </w:t>
      </w:r>
      <w:r>
        <w:rPr>
          <w:vanish/>
        </w:rPr>
        <w:t>#M12291 9003751</w:t>
      </w:r>
      <w:r>
        <w:rPr/>
        <w:t>Закона Российской Федерации "Об образовании"</w:t>
      </w:r>
      <w:r>
        <w:rPr>
          <w:vanish/>
        </w:rPr>
        <w:t>#S</w:t>
      </w:r>
      <w:r>
        <w:rPr/>
        <w:t xml:space="preserve"> и нормативных документах Государственного комитета Российской Федерации по высшему образованию (Госкомвуза Росси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ероссийский классификатор специальностей по образованию разработан для использования вместо Общесоюзного классификатора специальностей по образованию (1 89 094) на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КСО создан для регламентации принятых в Российской Федерации специальностей по образованию и предназначен для использования в процессе автоматизированной обработки и обмена информацией на всех уровнях управления народным хозяйством Российской Федерации с охватом как государственной, так и негосударственной систем высшего и среднего профессионального образования при решении следующих задач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егулирования приема и выпуска специалис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атистического учета приема, выпуска и трудоустройства специалис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интеграции системы высшего и среднего профессионального образования Российской Федерации в международные образовательные структу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опоставимости образовательной статистики России и других стр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ктами классификации в ОКСО являются группы специальностей, области знаний (наук), специальности среднего профессионального и высшего образования, направления подготовки (в высшем образовании), а также специал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руппа специальностей представляет собой совокупность специальностей, относящихся к какой-либо широкой предметной области, указанной в наименовании групп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ласть знаний (наук) отражает принятую дифференциацию наук на естественные, гуманитарные, технические, сельскохозяйственные, образовательные науки (используется для классификации объектов только в высшем образовани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 специальностью или направлением подготовки понимается совокупность знаний, умений и навыков, приобретенных в результате образования и обеспечивающих постановку и решение определенных классов профессиональных зада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ециализация - это конкретизированная совокупность знаний, умений и навыков, ориентированных на применение в локализованной области профессиональной деятельности человека в рамках указанной специаль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качестве характеристики объектов классификации используют признак уровня подгото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лассификатор состоит из двух раздел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аздел 1 "Среднее профессиональное образование"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аздел 2 "Высшее образование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дел 1 "Среднее профессиональное образование" содержит один подраздел - "Специальности среднего профессионального образовани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дел 2 "Высшее образование" содержит два подраздел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одраздел 1 "Специальности высшего образования"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одраздел 2 "Направления подготовки в высшем образовании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ый подраздел ОКСО содержит 3-уровневую классификацию объектов. В подразделах "Специальности среднего профессионального образования" и "Специальности высшего образования" выделяют следующие уровни классификаци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группа специальносте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пециальност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пециализа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подразделе "Направления подготовки в высшем образовании" выделяют следующие уровни классификаци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ласть знаний (наук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направление подготов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пециализа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целом ОКСО представляет собой свод кодовых обозначений объектов классификации, наименований этих объектов и фасетов классификационных признаков объек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уктурно описание объекта классификации включае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лок идентификации объек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лок наименования объек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лок фасетов классификационных признаков объ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лок идентификации ОКСО строится с использованием иерархического метода классификации, серийно-порядкового, последовательного и параллельного методов кодирования. Длина кодового обозначения составляет семь цифровых десятичных знаков и контрольное число (КЧ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рмула структуры кодового обозначения в блоке идентификации ОКСО имеет вид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ХХ + ХХ + ХХ + Х + КЧ.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знаки идентификационного кода распределяют следующим образом: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для специальностей                         для направлений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среднего профессионального                  подготовки в высшем</w:t>
      </w:r>
    </w:p>
    <w:p>
      <w:pPr>
        <w:pStyle w:val="Preformat"/>
        <w:rPr/>
      </w:pPr>
      <w:r>
        <w:rPr>
          <w:rFonts w:eastAsia="Courier New"/>
        </w:rPr>
        <w:t xml:space="preserve">       </w:t>
      </w:r>
      <w:r>
        <w:rPr/>
        <w:t>и высшего образования                         образова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, 2-й знаки - группа специальностей;   1, 2-й знаки - область зн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</w:t>
      </w:r>
      <w:r>
        <w:rPr/>
        <w:t>ний (наук)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, 4-й знаки - специальность;           3, 4-й знаки  -  направлени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</w:t>
      </w:r>
      <w:r>
        <w:rPr/>
        <w:t>подготовки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, 6-й знаки - специализация;           5, 6-й знаки - специализ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</w:t>
      </w:r>
      <w:r>
        <w:rPr/>
        <w:t>ция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-й знак - уровень подготовки.          7-й знак - уровень подготов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</w:t>
      </w:r>
      <w:r>
        <w:rPr/>
        <w:t>ки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Для 7-го знака приняты следующие значен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- 1 - специальности среднего профессионального образования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- 2 - направления подготовки в высшем образовании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- 3 - специальности высшего образования.</w:t>
      </w:r>
    </w:p>
    <w:p>
      <w:pPr>
        <w:pStyle w:val="Preformat"/>
        <w:rPr/>
      </w:pPr>
      <w:r>
        <w:rPr/>
      </w:r>
    </w:p>
    <w:p>
      <w:pPr>
        <w:pStyle w:val="Normal"/>
        <w:ind w:firstLine="315"/>
        <w:jc w:val="both"/>
        <w:rPr/>
      </w:pPr>
      <w:r>
        <w:rPr>
          <w:vanish/>
        </w:rPr>
        <w:t>#G0</w:t>
      </w:r>
      <w:r>
        <w:rPr/>
        <w:t>В сфере высшего образования (раздел 2 "Высшее образование") специальности и направления подготовки могут использоваться в качестве равнозначных объектов без указания их принадлежности к уровню подготовки, поэтому для раздельной (непересекающейся) идентификации этих объектов выделены следующие серии кодов: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- для групп специальностей в подразделе 1 "Специальности высшего образования" выделена серия кодов 01-50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для областей знаний (наук) в подразделе 2 "Направления подготовки в высшем образовании" выделена серия кодов 51-99.   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идентификации специальностей и направлений подготовки как основных объектов классификации допускается использование сокращенного 4-значного кода (первых 4 знаков блока идентификаци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трольное число рассчитано в соответствии с действующей методикой расчета и применения контрольных чисел для защиты кодов классификат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лок наименования ОКСО содержит наименование группы специальностей, области знаний (наук), специальности, направления подготовки или специализаци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лок фасетов классификационных признаков для специальностей, направлений подготовки и специализаций содержит фасет, характеризующий соответствие данного объекта определенной позиции Международной стандартной классификации образования (МСКО) ЮНЕСКО. Этот фасет указывает на группу образовательных программ по МСКО и включает 5 зна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рмула структуры кодового обозначения фасета имеет вид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>
          <w:rFonts w:eastAsia="Courier New"/>
        </w:rPr>
        <w:t xml:space="preserve">                            </w:t>
      </w:r>
      <w:r>
        <w:rPr/>
        <w:t>Х + ХХ + ХХ.</w:t>
      </w:r>
    </w:p>
    <w:p>
      <w:pPr>
        <w:pStyle w:val="Preformat"/>
        <w:rPr/>
      </w:pPr>
      <w:r>
        <w:rPr/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ind w:firstLine="90"/>
        <w:jc w:val="both"/>
        <w:rPr/>
      </w:pPr>
      <w:r>
        <w:rPr>
          <w:vanish/>
        </w:rPr>
        <w:t>#G0</w:t>
      </w:r>
      <w:r>
        <w:rPr/>
        <w:t>Признаки распределяют следующим образ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  <w:t>- 1-й знак - ступень образования;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- 2, 3-й знаки - изучаемая область в рамках ступени;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- 4,  5-й знаки - группа образовательных  программ  в  пределах изучаемой област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бъектов  классификации  по  высшему  образованию (раздел 2 "Высшее образование") имеется второй фасет, характеризующи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я специальностей и специализаций в подразделе 1 - сокращенный (4-значный) код направления подготовки, к которому отнесена данная специальность (специализация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для направлений подготовки и специализаций в подразделе 2 - код группы специальностей высшего образования, к которой отнесено данное направление подготовки (специализация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рмула структуры кодового обозначения фасета, включающего 4 знака, имеет вид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ХХ + ХХ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знаки распределяют следующим образом:</w:t>
      </w:r>
    </w:p>
    <w:p>
      <w:pPr>
        <w:pStyle w:val="Preformat"/>
        <w:rPr/>
      </w:pPr>
      <w:r>
        <w:rPr>
          <w:vanish/>
        </w:rPr>
        <w:t>#G1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для специальностей                  для направлений подготов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, 2-й знаки - область знаний           1, 2-й знаки - группа специ-</w:t>
      </w:r>
    </w:p>
    <w:p>
      <w:pPr>
        <w:pStyle w:val="Preformat"/>
        <w:rPr/>
      </w:pPr>
      <w:r>
        <w:rPr>
          <w:rFonts w:eastAsia="Courier New"/>
        </w:rPr>
        <w:t xml:space="preserve">               </w:t>
      </w:r>
      <w:r>
        <w:rPr/>
        <w:t>(наук);                                 альностей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высшего обр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зования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, 4-й знаки - направление              3, 4-й знаки - резерв (за-</w:t>
      </w:r>
    </w:p>
    <w:p>
      <w:pPr>
        <w:pStyle w:val="Preformat"/>
        <w:rPr/>
      </w:pPr>
      <w:r>
        <w:rPr>
          <w:rFonts w:eastAsia="Courier New"/>
        </w:rPr>
        <w:t xml:space="preserve">               </w:t>
      </w:r>
      <w:r>
        <w:rPr/>
        <w:t>подготовки.                             полняетс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улями)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Специальности и направления подготовки определяются Госкомвузом России. Специализации, необходимые для целей статистического учета на федеральном уровне (филологические, лингвистические), определяются Госкомстатом России в инструктивных материалах для заполнения унифицированных форм отчетно-статистической документации. Остальные специализации определяются учебными заведениями в порядке, устанавливаемом Госкомвузом России, и в ОКСО не отража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кодирования объектов классификации для различных разделов и подразделов ОКСО представлены ниж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кодирования объектов классификации для раздела 1 "Среднее профессиональное образование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д 0101 00 1 означае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01         - естественно-научные специальности - группа  спец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альностей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0101       - гидрология - специальность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0101 00 1  - специальность среднего профессионального образова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я - уровень подготовки.</w:t>
      </w:r>
    </w:p>
    <w:p>
      <w:pPr>
        <w:pStyle w:val="Normal"/>
        <w:ind w:firstLine="9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135"/>
        <w:jc w:val="both"/>
        <w:rPr/>
      </w:pPr>
      <w:r>
        <w:rPr/>
        <w:t>Пример кодирования объектов классификации для подраздела 1 "Специальности высшего образования" раздела 2 "Высшее образование".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д 0217 01 3 означае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02         - гуманитарно-социальные специальности - группа спе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циальностей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0217       - филология - специальность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0217 01    - русский язык - специализация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0217 01 3  - специальность высшего образования - уровень под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готовки.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р кодирования объектов классификации для подраздела 2 "Направления подготовки в высшем образовании" раздела 2: "Высшее образование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д 5101 00 2 означае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51         - естественные науки и математика - область знаний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(наук)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5101       - математика - направление подготовки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5101 00 2  - направление подготовки в высшем образовании 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уровень подготовки.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Система ведения Общероссийского классификатора специальностей по образованию предусматривает взаимодействие Госкомвуза России с Госстандартом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 СРЕДНЕЕ ПРОФЕССИОНАЛЬНОЕ ОБРАЗОВА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пециальности среднего профессионального образования</w:t>
      </w:r>
    </w:p>
    <w:p>
      <w:pPr>
        <w:pStyle w:val="Heading"/>
        <w:jc w:val="center"/>
        <w:rPr/>
      </w:pPr>
      <w:r>
        <w:rPr/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810"/>
        <w:gridCol w:w="5400"/>
        <w:gridCol w:w="1410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Код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КЧ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  <w:r>
              <w:rPr>
                <w:rFonts w:cs="Courier New" w:ascii="Courier New" w:hAnsi="Courier New"/>
              </w:rPr>
              <w:t xml:space="preserve">Наименование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од по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МСКО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0 00 1   9     Естественно-научные специальн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1 00 1   2     Гидрология                              54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2 00 1   6     Метеорология                            54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0 00 1   0     Гуманитарно-социальные специальн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1 00 1   4     Правоведение                            538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2 00 1   8     Право и организация социального обеспе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чения                                   589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3 00 1   1     Правоохранительная деятельность         589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4 00 1   5     Криминалистическая экспертиза           589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5 00 1   9     Социальная работа                       589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6 00 1   2     Издательское дело                       584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0 00 1   2     Образ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1 00 1   6     Математика                              51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302 00 1   0     Русский язык и литература               51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3 00 1   3     Иностранный язык                        51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4 00 1   7     История                                 51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5 00 1   0     География                               51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306 00 1   4     Психология                              51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7 00 1   8     Физическая культура                     514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8 00 1   1     Профессиональное обучение               514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9 00 1   5     Труд                                    514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310 00 1   5     Музыкальное образование                 514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1 00 1   9     Изобразительное искусство и черчение    514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2 00 1   2     Преподавание в начальных классах        514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3 00 1   6     Дошкольное образование                  51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4 00 1   6     Социальная педагогика                   514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5 00 1   3     Домашнее образование                    514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6 00 1   7     Организация социально-реабилитационно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аботы с глухими                        51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0 00 1   4     Здравоохран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1 00 1   8     Лечебное дело                           550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2 00 1   1     Акушерское дело                         550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3 00 1   5     Медико-профилактическое дело            550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4 00 1   9     Стоматология                            550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5 00 1   2     Стоматология ортопедическая             5504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6 00 1   6     Фармация                                5505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7 00 1   1     Лабораторная диагностика                5501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408 00 1   3     Сестринское дело                        550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9 00 1   7     Медицинская оптика                      5506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0 00 1   6     Культура и искус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1 00 1   2     Инструментальное исполнительство        518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2 00 1   3     Пение                                   518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3 00 1   7     Хоровое дирижирование                   518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4 00 1   0     Теория музыки                           518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5 00 1   4     Музыкальное искусство эстрады           518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6 00 1   8     Хореографическое искусство              518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7 00 1   1     Актерское искусство                     518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8 00 1   5     Цирковое искусство                      518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9 00 1   9     Светорежиссура                          518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0 00 1   9     Театрально-декорационное искусство      518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1 00 1   2     Искусство эстрады                       518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2 00 1   6     Живопись                                518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3 00 1   8     Скульптура                              518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4 00 1   3     Дизайн                                  518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5 00 1   7     Декоративно-прикладное искусство и      518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народные промысл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6 00 1   0     Реставрация, консервация и хранение     5842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роизведений искус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517 00 1   4     Библиотечное дело                       58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8 00 1   8     Социально-культурная деятельность       589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0 00 1   8     Экономика и управл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1 00 1   1     Экономика, бухгалтерский учет и конт-   530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оль (по 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2 00 1   5     Менеджмент (по отраслям)                534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3 00 1   9     Финансы (по отраслям)                   534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4 00 1   2     Банковское дело                         534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5 00 1   6     Статистика                              546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6 00 1   3     Страховое дело (по отраслям)            589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7 00 1   3     Маркетинг (по отраслям)                 5343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8 00 1   7     Коммерция (по отраслям)                 5343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9 00 1   0     Экспертиза качества                  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отребительских товар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10 00 1   0     Биржевая деятельность                   534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11 00 1   4     Делопроизводство и архивоведение        53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0 00 1   1     Геология и разведка полезных 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1 00 1   5     Геологическая съемка и поиски место-    542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ождений полезных 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2 00 1   9     Геофизические методы поисков и разведки 542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месторождений полезных 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3 00 1   2     Гидрогеология и инженерная геология     542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4 00 1   6     Технология и техника разведки месторож- 542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дений полезных 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5 00 1   5     Испытание скважин на нефть и газ        542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6 00 1   3     Геология и разведка нефтяных и газовых  542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месторожд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0 00 1   5     Разработка полезных 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1 00 1   7     Маркшейдерское дело                     554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2 00 1   0     Открытая разработка месторождений       554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олезных 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3 00 1   4     Подземная разработка месторождений по-  554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лезных 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4 00 1   8     Обогащение полезных ископаемых          554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5 00 1   1     Сооружение и эксплуатация газонефтепро- 554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водов и газонефтехранилищ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6 00 1   5     Эксплуатация нефтяных и газовых место-  554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ож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7 00 1   9     Бурение нефтяных и газовых скважин      554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0 00 1   8     Энергет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1 00 1   1     Электрооборудование электрических стан-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ций и подстанц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2 00 1   5     Монтаж линий электропередачи    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3 00 1   9     Гидроэлектроэнергетические установки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4 00 1   2     Электроснабжение (по отраслям)  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5 00 1   6     Теплоэнергетические установки   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6 00 1   4     Теплоснабжение и теплотехническое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оборуд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7 00 1   3     Атомные и ядерные энергетические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установ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8 00 1   7     Технология воды, топлива и смазочных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материалов на электрических станция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0 00 1   5     Металлург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1 00 1   3     Металлургия черных металлов             554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2 00 1   7     Металлургия цветных металлов            554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3 00 1   0     Литейное производство черных и цветных  554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метал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4 00 1   4     Металловедение и термическая обработка  554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метал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5 00 1   8     Обработка металлов давлением            554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6 00 1   1     Композиционные и порошковые материалы,  554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окрыт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0 00 1   1     Машиностроение и материалообработ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1 00 1   5     Технология машиностроения        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2 00 1   9     Производство летательных аппаратов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3 00 1   2     Производство авиационных двигателей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4 00 1   6     Судостроение                     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5 00 1   6     Автомобиле- и тракторостроение   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1206 00 1   3     Производство подвижного состава желез-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ных дорог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7 00 1   7     Сварочное производство           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8 00 1   0     Абразивные и алмазные инструменты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9 00 1   4     Специальные машины и устройства  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10 00 1   4     Производство изделий на автоматических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оторных и роторно-конвейерных линия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0 00 1   0     Технологические машины и оборуд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1 00 1   4     Техническое обслуживание и ремонт про-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мышленного оборудов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2 00 1   8     Техническое обслуживание и ремонт обо-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удования предприятий машиностро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3 00 1   1     Техническая эксплуатация летательных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аппаратов и двигателе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4 00 1   5     Техническое обслуживание судовых машин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 механизм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5 00 1   9     Техническое обслуживание и ремонт авто-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мобильного транспорт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6 00 1   2     Эксплуатация и ремонт подъемно-транс-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ортных, строительных, дорожных машин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оборудов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7 00 1   6     Техническая эксплуатация, обслуживание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 ремонт подвижного состава желез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дорог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8 00 1   0     Техническое обслуживание и ремонт обо-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удования для производства электронно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техни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9 00 1   3     Техническое обслуживание и ремонт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геологоразведочного оборудов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10 00 1   3     Эксплуатация и ремонт оборудования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редприятий торговли и общественног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ит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11 00 1   7     Монтаж, техническое обслуживание и ре-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монт холодильно-компрессорных машин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 установок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12 00 1   0     Техническая эксплуатация, обслужива-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ние и ремонт средств механизации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автоматизации (по 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13 00 1   4     Техническое обслуживание и ремонт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гидравлических машин, гидроприводов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гидропневмоавтомати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14 00 1   8     Техническое обслуживание газодинами-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ческих импульсных устрой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0 00 1   2     Электротехн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1 00 1   6     Электрические машины и аппараты 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2 00 1   1     Электроизоляционная, кабельная и кон-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денсаторная техн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3 00 1   3     Светотехника и источники света  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1804 00 1   7     Транспортное электрооборудование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5 00 1   0     Электротехнические устройства   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6 00 1   4     Техническая эксплуатация, обслуживание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 ремонт электрического и электромеха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нического оборудования (по 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7 00 1   8     Эксплуатация электрооборудования и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автоматики суд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0 00 1   4     Приборостро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1 00 1   8     Приборостроение                  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1902 00 1   1     Приборы контроля качества и диагностики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3 00 1   5     Авиационные приборы и комплексы  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4 00 1   9     Акустические приборы и системы   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5 00 1   2     Биотехнические и медицинские аппараты и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систем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6 00 1   6     Протезное производство           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7 00 1   2     Реабилитационная техника         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8 00 1   3     Оптические и оптико-электронные при-    5528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боры и систем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1909 00 1   7     Гироскопические приборы              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10 00 1   7     Радиоэлектронные приборные      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устрой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11 00 1   0     Электромеханические приборные устрой-   554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0 00 1   9     Электронная техника, радиотехника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связь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1 00 1   2     Микроэлектроника и полупроводниковые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рибор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2 00 1   6     Электронные приборы и устройства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3 00 1   0     Радиоаппаратостроение           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4 00 1   3     Сети связи и системы коммутации 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5 00 1   7     Многоканальные телекоммуникационные     58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систем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6 00 1   0     Радиосвязь, радиовещание и телевидение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2007 00 1   4     Техническая эксплуатация электрифици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ованных и пилотажно-навигацион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комплекс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8 00 1   8     Эксплуатация метеорологических  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адиотехнических систем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9 00 1   1     Средства связи с подвижными объектами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0 00 1   1     Техническая эксплуатация транспортного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адиоэлектронного оборудов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1 00 1   5     Эксплуатация оборудования радиосвязи и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электрорадионавигация суд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2 00 1   9     Устройства идентификации и генерации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адиосигн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3 00 1   2     Аудиовизуальная техника          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4 00 1   6     Техническое обслуживание и ремонт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адиоэлектронной техни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5 00 0   6     Почтовая связь                          570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0 00 1   0     Автоматика и управл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1 00 1   4     Автоматизация технологических процессов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 производ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2 00 1   8     Автоматическое управление электроэнер-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гетическими системам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3 00 1   1     Автоматика, телемеханика и управление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на транспорт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4 00 1   5     Автоматические системы управления     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200 00 1   2     Информатика и вычислительная техн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201 00 1   6     Вычислительные машины, комплексы, сис-  554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темы и се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202 00 1   2     Автоматизированные системы обработки    534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нформации и управления (по 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203 00 1   3     Программное обеспечение вычислительной  5464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техники и автоматизированных систем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0 00 1   4     Сервис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1 00 1   8     Организация бытового обслуживания на-   578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сел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2 00 1   1     Организация обслуживания в гостиницах   5787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 туристических комплекса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3 00 1   5     Химическая чистка и крашение изделий    578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4 00 1   9     Парикмахерское искусство и декоративная 578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космет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2305 00 1   2     Фотодело                                5184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6 00 1   6     Домоведение                             566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0 00 1   6     Эксплуатация транспорт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1 00 1   4     Организация перевозок и управление      570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движением на транспорте (по 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2 00 1   3     Управление движением воздушного тран-   570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спорт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3 00 1   7     Летная эксплуатация летательных ап-     570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ара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4 00 1   0     Обслуживание летательных аппаратов      570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горюче-смазочными материалам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5 00 1   4     Морское судовождение                    570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6 00 1   8     Судовождение и эксплуатация техни-      570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ческого флот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2407 00 1   1     Судовождение на внутренних водных       570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утях и в прибрежном плаван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8 00 1   5     Эксплуатация внутренних водных путей    570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9 00 1   9     Эксплуатация судовых энергетических     570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установок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0 00 1   8     Химическая технолог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1 00 1   1     Химическая технология органических ве-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ществ и высокомолекулярных соедин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2 00 1   5     Химическая технология неорганических 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веще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3 00 1   9     Электрохимическое производство       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4 00 1   2     Коксохимическое производство         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5 00 1   6     Переработка нефти и газа             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6 00 1   5     Производство изделий и покрытий из   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олимерных матери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7 00 1   3     Технология кинофотоматериалов и      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магнитных носителе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8 00 1   7     Производство тугоплавких неметалличес-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ких и силикатных материалов и издел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9 00 1   0     Биохимическое производство           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0 00 1   0     Переработка вторичного сырья         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1 00 1   4     Технология высокомолекулярных и      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высокоэффективных соединений и ус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трой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2 00 1   8     Технология пиротехнических составов и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здел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3 00 1   1     Технология разделения изотопов и ва- 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куумная техн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4 00 1   5     Аналитический контроль качества хими-   554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ческих соедин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0 00 1   6     Воспроизводство и переработка лес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есурс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1 00 1   3     Технология лесозаготовок                5626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2 00 1   7     Технология деревообработки              5626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3 00 1   0     Технология переработки древесины        5626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4 00 1   4     Лесное и лесопарковое хозяйство         5626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5 00 1   8     Садово-парковое и ландшафтное строи-    558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тель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0 00 1   1     Технология продовольственных продук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1 00 1   5     Технология хранения и переработки зерна 5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2 00 1   9     Хлебопекарное, макаронное и кондитерс-  5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кое производ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3 00 1   2     Технология сахаристых продуктов         5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4 00 1   6     Технология бродильных производств       5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 винодел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5 00 1   7     Технология субтропических и пищевку-    5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совых продук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6 00 1   3     Технология жиров и жирозаменителей      5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7 00 1   7     Технология консервов и пищеконцентра-   5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8 00 1   0     Технология мяса и мясных продуктов      5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9 00 1   4     Технология рыбы и рыбных продуктов      5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10 00 1   4     Технология молока и молочных продуктов  5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11 00 1   8     Технология продуктов общественного пи-  5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т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0 00 1   3     Технология товаров широкого потребл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1 00 1   7     Первичная обработка волокнистых матери- 5527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2 00 1   0     Прядильное производство                 5527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3 00 1   4     Технология ткани и трикотажа            5527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4 00 1   8     Технология нетканых текстильных мате-   5527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и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5 00 1   1     Валяльно-войлочное и фетровое произ- 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вод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6 00 1   5     Химическая технология отделочного    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роизвод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7 00 1   9     Колорирование и художественное оформ-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ление изделий легкой промышленн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8 00 1   2     Моделирование и конструирование изде-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лий народного потребл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9 00 1   6     Швейное производство                 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0 00 1   6     Технология кожи и меха               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1 00 1   3     Производство изделий из кожи         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2 00 1   3     Производство меховых и овчинно-шубных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здел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3 00 1   7     Производство изделий из бумаги и карто-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н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4 00 1   0     Полиграфическое производство            5527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5 00 1   4     Производство музыкальных инструментов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6 00 1   8     Производство игрушек                 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0 00 1   5     Строительство и архитектур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2901 00 1   9     Архитектура                             558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2 00 1   2     Строительство и эксплуатация зданий и 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сооруж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3 00 1   6     Строительство и эксплуатация городских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путей сообщ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4 00 1   9     Строительство и техническое обслужива-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ние железнодорожного пу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5 00 1   3     Строительство и эксплуатация автомо-  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бильных дорог и аэродром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6 00 1   7     Гидротехническое строительство        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7 00 1   0     Строительство подземных сооружений и  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шахт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8 00 1   4     Строительство мостов и др. искусствен-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ных сооруж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9 00 1   8     Производство строительных изделий и   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конструкц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10 00 1   8     Изготовление металлических конструкций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11 00 1   1     Монтаж промышленного оборудования     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12 00 1   5     Водоснабжение и водоотведение           562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13 00 1   9     Монтаж, наладка и эксплуатация элект- 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рооборудования предприятий и граждан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ских зда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14 00 1   2     Монтаж и эксплуатация внутренних сан- 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технических устройств и вентиляц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15 00 1   6     Монтаж и эксплуатация оборудования      554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 систем газоснабж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0 00 1   7     Геодезия и картограф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1 00 1   3     Прикладная геодезия                     554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2 00 1   7     Аэрофотогеодезия                        554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3 00 1   0     Картография                             554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4 00 1   4     Аэрофотограмметрия                      554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5 00 1   8     Аэрофотосъемка                          554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0 00 1   1     Сельское и рыбное хозяй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1 00 1   5     Землеустройство                         5895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2 00 1   9     Агрономия                               562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3 00 1   2     Зоотехния                               562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4 00 1   6     Ветеринария                             562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5 00 1   8     Пчеловодство                            5624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6 00 1   3     Механизация сельского хозяйства         5545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7 00 1   7     Электрификация и автоматизация          5545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сельского хозяй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8 00 1   0     Хранение и переработка растениеводчес-  5624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кой продукц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9 00 1   4     Ихтиология и рыбоводство                5627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0 00 1   4     Промышленное рыболовство                5627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1 00 1   8     Охотоведение и звероводство             5624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2 00 1   1     Организация крестьянского (фермерского) 5624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хозяй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0 00 1   3     Окружающая среда и обеспечение жизне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деятельн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1 00 1   7     Охрана окружающей среды и рациональное  5895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использование природных ресурс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2 00 1   0     Мелиорация и охрана земель              562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3 00 1   4     Пожарная безопасность                   589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400 00 1   7     Метрология, стандартизация и контроль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каче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401 00 1   0     Радиотехнические измерения           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402 00 1   4     Электротеплотехнические измерения       552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403 00 1   8     Механические измерения               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3404 00 1   1     Стандартизация и контроль качества про-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дукции (по 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405 00 1   5     Контроль качества металлов и сварных    552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</w:t>
      </w:r>
      <w:r>
        <w:rPr>
          <w:rFonts w:cs="Courier" w:ascii="Courier" w:hAnsi="Courier"/>
          <w:b w:val="false"/>
          <w:sz w:val="20"/>
        </w:rPr>
        <w:t>соедин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406 00 1   9     Дозиметрия и защита от излучений        5529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eastAsia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 </w:t>
      </w:r>
    </w:p>
    <w:p>
      <w:pPr>
        <w:pStyle w:val="Heading"/>
        <w:rPr/>
      </w:pPr>
      <w:r>
        <w:rPr>
          <w:rFonts w:cs="Courier" w:ascii="Courier" w:hAnsi="Courier"/>
          <w:b w:val="false"/>
          <w:vanish/>
          <w:sz w:val="20"/>
        </w:rPr>
        <w:t>#G0</w:t>
      </w:r>
      <w:r>
        <w:rPr>
          <w:rFonts w:cs="Courier" w:ascii="Courier" w:hAnsi="Courier"/>
          <w:b w:val="false"/>
          <w:sz w:val="20"/>
        </w:rPr>
        <w:t>2. ВЫСШЕЕ ОБРАЗ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 xml:space="preserve">Специальности высшего образования 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tbl>
      <w:tblPr>
        <w:tblW w:w="921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850"/>
        <w:gridCol w:w="3702"/>
        <w:gridCol w:w="1560"/>
        <w:gridCol w:w="1680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rFonts w:cs="Courier" w:ascii="Courier" w:hAnsi="Courier"/>
                <w:vanish/>
              </w:rPr>
              <w:t>#G1</w:t>
            </w:r>
            <w:r>
              <w:rPr>
                <w:rFonts w:cs="Courier" w:ascii="Courier" w:hAnsi="Courier"/>
              </w:rPr>
              <w:t xml:space="preserve">    Код     </w:t>
            </w:r>
          </w:p>
          <w:p>
            <w:pPr>
              <w:pStyle w:val="Preformat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</w:t>
            </w:r>
          </w:p>
          <w:p>
            <w:pPr>
              <w:pStyle w:val="Preformat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</w:t>
            </w:r>
          </w:p>
          <w:p>
            <w:pPr>
              <w:pStyle w:val="Preformat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</w:t>
            </w:r>
          </w:p>
          <w:p>
            <w:pPr>
              <w:pStyle w:val="Preforma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КЧ  </w:t>
            </w:r>
          </w:p>
          <w:p>
            <w:pPr>
              <w:pStyle w:val="Normal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</w:t>
            </w:r>
          </w:p>
          <w:p>
            <w:pPr>
              <w:pStyle w:val="Normal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</w:t>
            </w:r>
          </w:p>
          <w:p>
            <w:pPr>
              <w:pStyle w:val="Normal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</w:t>
            </w:r>
            <w:r>
              <w:rPr>
                <w:rFonts w:cs="Courier" w:ascii="Courier" w:hAnsi="Courier"/>
              </w:rPr>
              <w:t xml:space="preserve">Наименование        </w:t>
            </w:r>
          </w:p>
          <w:p>
            <w:pPr>
              <w:pStyle w:val="Normal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     </w:t>
            </w:r>
          </w:p>
          <w:p>
            <w:pPr>
              <w:pStyle w:val="Normal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     </w:t>
            </w:r>
          </w:p>
          <w:p>
            <w:pPr>
              <w:pStyle w:val="Normal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    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Код по  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 xml:space="preserve">МСКО    </w:t>
            </w:r>
          </w:p>
          <w:p>
            <w:pPr>
              <w:pStyle w:val="Normal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</w:rPr>
              <w:t xml:space="preserve">         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Сокращенный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</w:t>
            </w:r>
            <w:r>
              <w:rPr>
                <w:rFonts w:cs="Courier" w:ascii="Courier" w:hAnsi="Courier"/>
              </w:rPr>
              <w:t xml:space="preserve">код    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направления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 xml:space="preserve">подготовки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0 00 3     1     Естественнонаучные спе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циальн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1 00 3     5     Математика                64601         51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102 00 3     9     Прикладная математика     64601         51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3 00 3     2     Прикладные математика     64232         51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физ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4 00 3     6     Физика                    64232         51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5 00 3     6     Механика                  64232         51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6 00 3     3     Физика твердого тела      64232         51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7 00 3     7     Ядерная физика            64232         51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8 00 3     0     Физика кинетических       64232         51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 xml:space="preserve">явлений                   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09 00 3     4     Астрономия                64242         51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10 00 3     4     Химия                     64212         51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11 00 3     8     Геология                  64222         51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12 00 3     1     Геофизика                 64222         51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13 00 3     5     Геохимия                  64222         51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14 00 3     9     Гидрогеология и инже-     64222         51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ерная геолог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15 00 3     2     Геология и геохимия       64222         51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горючих 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16 00 3     6     Биология                  64202         51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17 00 3     1     Антропология              63042         51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18 00 3     3     Зоология                  64202         51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119 00 3     7     Ботаника                  64202         51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20 00 3     7     Физиология                64202         51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21 00 3     0     Генетика                  64202         51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22 00 3     4     Биофизика                 64202         51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123 00 3     8     Биохимия                  64202         51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24 00 3     1     Микробиология             64202         51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25 00 3     5     География                 63062         51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26 00 3     9     Метеорология              64252         51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127 00 3     2     Гидрология                64262         51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28 00 3     6     Океанология               64262         51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29 00 3     7     Гидрография               64262         51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130 00 3     2     Почвоведение              66226         51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131 00 3     3     Экология                  68952         51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0 00 3     3     Гуманитарно-социальны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пециальн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1 00 3     7     Философия                 62271         52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2 00 3     0     Политология               63022         52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3 00 3     4     Социология                63032         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4 00 3     8     Психология                63052         52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5 00 3     1     Социальная антропология   63042         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6 00 3     5     Культурология             62299         52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7 00 3     9     История                   62251         52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8 00 3     2     Историко-архивоведение    62251         52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09 00 3     6     Искусствоведение          61801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0 00 3     6     Музеология                62299         52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1 00 3     2     Юриспруденция             63801         52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2 00 3     3     Международные отношения   63022         52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3 00 3     7     Регионоведение            63072         52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4 00 3     0     Журналистика              68402         52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5 00 3     4     Издательское дело и       62299         52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едактир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6 00 3     8     Книговедение              62299         52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00 3     1     Филология           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01 3     7     русский язык        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02 3     2     абхазский           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03 3     8     башкирский          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04 3     3     бурятский           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05 3     9     дагестанский        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06 3     4     кабардино-балкарский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07 3     6     коми                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7 08 3     5     мордовский          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09 3     0     осетинский          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10 3     6     татарский           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11 3     1     якутский            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7 12 3     7     языки народов Севера     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13 3     2     другие национальные языки 6221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14 3     8     азербайджанский язык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15 3     3     армян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7 16 3     9     белорусский язык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17 3     4     грузин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18 3     0     казах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19 3     5     киргиз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7 20 3     0     латыш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21 3     6     литов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22 3     1     молдав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23 3     7     таджик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24 3     2     туркменский язык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25 3     8     узбек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26 3     3     украин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27 3     9     эстон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28 3     4     англий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29 3     3     немецкий язык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30 3     5     французский язык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31 3     0     испан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32 3     6     польский язык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33 3     1     чешский язык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34 3     7     словац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35 3     2     болгар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36 3     8     сербо-хорватский язык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37 3     3     словен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38 3     9     македонский язык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39 3     4     новогреческий язык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40 3     0     исланд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41 3     5     финский язык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42 3     0     шведский язык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7 43 3     6     румын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44 3     1     норвеж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45 3     7     датский язык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46 3     2     итальянский язык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7 47 3     8     венгер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48 3     3     албан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49 3     9     голландский язык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50 3     4     китай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7 51 3     4     японский язык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52 3     5     корей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53 3     0     индий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54 3     6     арабский язык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55 3     1     персид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56 3     7     турецкий язык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57 3     2     индонезийский язык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58 3     8     вьетнамский язык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59 3     3     тибет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60 3     9     бирман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61 3     4     хинди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бенгальский язык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амиль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ратхи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фган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онгольский язык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йгур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рду 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62 3     8     амхар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уахили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ауса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ве  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бамбара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омали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ингала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фульфульде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врит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лай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хмерский язык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айский  язык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агальский язык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лугу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лаялам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али 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епали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ари 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ушту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бо  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геэс 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лагасийский язык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нго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уба 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зулу 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уганда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кан 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оруба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фуля  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63 3     5     славянская филология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64 3     0     романо-германская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филолог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65 3     6     санскрит                  6222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66 3     1     древнегреческий язык      6222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67 3     7     латинский язык            6222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68 3     2     античная филология        62221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7 69 3     8     прочие                    62215         52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8 00 3     5     Лингвистика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01 3     0     азербайджанский язык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02 3     6     армян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03 3     1     белорусский язык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04 3     7     грузин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05 3     2     казах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06 3     8     киргиз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07 3     3     латыш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08 3     9     литов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09 3     4     молдав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10 3     7     таджик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11 3     5     туркменский язык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12 3     0     узбек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13 3     6     украин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14 3     1     эстон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15 3     7     англий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16 3     2     немецкий язык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17 3     8     французский язык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18 3     3     испан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8 19 3     9     польский язык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20 3     4     чешский язык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21 3     0     словац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22 3     5     болгар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8 23 3     0     сербо-хорватский язык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24 3     6     словен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25 3     1     македонский язык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26 3     7     новогреческий язык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cs="Courier" w:ascii="Courier" w:hAnsi="Courier"/>
          <w:b w:val="false"/>
          <w:sz w:val="20"/>
        </w:rPr>
        <w:t>0218 27 3     2     исланд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28 3     8     финский язык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29 3     3     шведский язык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30 3     9     румын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31 3     4     норвеж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32 3     4     датский язык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33 3     5     итальянский язык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34 3     0     венгер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35 3     6     албан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36 3     1     голландский язык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37 3     7     китай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38 3     2     японский язык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39 3     8     корей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40 3     3     индий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41 3     9     арабский язык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42 3     4     персид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43 3     8     турецкий язык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44 3     5     индонезийский язык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45 3     0     вьетнамский язык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46 3     6     тибет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47 3     1     бирман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48 3     7     хинди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бенгальский язык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амиль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ратхи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фган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онгольский язык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йгур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рду 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49 3     2     амхар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уахили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ауса                     62231         5205</w:t>
      </w:r>
    </w:p>
    <w:p>
      <w:pPr>
        <w:pStyle w:val="Heading"/>
        <w:rPr>
          <w:rFonts w:ascii="Courier" w:hAnsi="Courier" w:eastAsia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ве  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бамбара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омали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ингала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фульфульде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врит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лай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хмерский язык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айский язык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агальский язык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лугу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/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лаялам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али 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епали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ари 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ушту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бо  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геэс 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лагасийский язык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нго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уба 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зулу 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уганда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кан 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оруба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фуля  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8 50 3     8     прочие                    62231         52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19 00 3     9     Литературоведение         62241         52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20 00 3     9     Связи с общественностью   68407         52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21 00 3     2     Социальная работа         68932         52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22 00 3     6     Религиоведение            62299         5224</w:t>
      </w:r>
    </w:p>
    <w:p>
      <w:pPr>
        <w:pStyle w:val="Heading"/>
        <w:rPr>
          <w:rFonts w:ascii="Courier" w:hAnsi="Courier" w:eastAsia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23 00 3     8     Физическая культура и     68962         521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порт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224 00 3     3     Судебная экспертиза       63801         52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0 00 3     5     Образ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1 00 3     9     Информатика               61408         5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2 00 3     2     Естествознание            61404         54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3 00 3     6     Экономика                 61404         54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4 00 3     8     Допризывная и физическая  61408         5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дготов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5 00 3     3     Профессиональное обуче-   61408         5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6 00 3     7     Технология и предприни-   61408         54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тель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7 00 3     0     Музыкальное образование   61408         54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8 00 3     4     Изобразительное искус-    61408         54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во и черч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09 00 3     8     Дошкольная педагогика и   61412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сихолог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0 00 3     8     Педагогика и психология   61401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1 00 3     1     Педагогика и методика     61412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ошкольного образов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2 00 3     5     Педагогика и методика     61499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ачального образов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3 00 3     9     Социальная педагогика     61401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4 00 3     2     Андрагогика               61416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5 00 3     6     Тифлопедагогика           61422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6 00 3     3     Сурдопедагогика           61422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7 00 3     3     Олигофренопедагогика      61422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8 00 3     7     Логопедия                 61422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19 00 3     0     Специальная психология    61422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320 00 3     0     Коррекционная педагогика  61422         54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специальная психолог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(дошкольная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0 00 3     7     Здравоохран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1 00 3     0     Лечебное дело             65006         00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2 00 3     4     Педиатрия                 65006         00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3 00 3     8     Медико-профилактическое   65002         00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ел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4 00 3     1     Стоматология              65042         00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5 00 3     5     Фармация                  65052         00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406 00 3     9     Сестринское дело          65012         00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0 00 3     9     Культура и искус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1 00 3     2     Актерское искусство       6183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2 00 3     6     Режиссура                 6183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3 00 3     0     Театрально-декорационное  61899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скус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4 00 3     3     Театроведение             6183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5 00 3     7     Хореографическое          6183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скус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6 00 3     0     Режиссура хореографии     6183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7 00 3     4     Педагогика хореографии    6183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8 00 3     8     История и теория          6183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ореографического искус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09 00 3     1     Инструментальное испол-   6182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итель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0 00 3     1     Вокальное искусство       6182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1 00 3     5     Дирижирование             6182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2 00 3     9     Композиция                6182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3 00 3     2     Искусство эстрады         61899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4 00 3     6     Музыковедение             6182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5 00 3     5     Звукорежиссура            61899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6 00 3     3     Киноведение               61899         5218</w:t>
      </w:r>
    </w:p>
    <w:p>
      <w:pPr>
        <w:pStyle w:val="Heading"/>
        <w:rPr>
          <w:rFonts w:ascii="Courier" w:hAnsi="Courier" w:eastAsia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7 00 3     7     Кинооператорство          61899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8 00 3     0     Живопись                  61804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19 00 3     4     Графика                   61804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20 00 3     4     Скульптура                61808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21 00 3     8     История и теория изобра-  61804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зительного искус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22 00 3     1     Монументально-декоратив-  61899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ое искус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23 00 3     5     Декоративно-прикладное    61899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скусство и народные пр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ысл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24 00 3     9     Дизайн                    61899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25 00 3     2     Интерьеры и оборудование  61852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26 00 3     6     Литературное творчество   61899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27 00 3     0     Библиотековедение и       68422         52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библиограф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28 00 3     3     Музейное дело и охрана    62299         52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амятник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29 00 3     7     Реклама                   61899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30 00 3     7     Народное художественное   61899         52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ворче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531 00 3     0     Социально-культурная      68932         52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еятельность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0 00 3     0      Экономика и управл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1 00 3     4     Теоретическая экономика   63012         52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2 00 3     8     Экономика и социология    63012         52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руд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3 00 3     1     Экономика природопользо-  63012         52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4 00 3     5     Финансы и кредит          63012         52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5 00 3     9     Бухгалтерский учет и      63403         52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удит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6 00 3     2     Мировая экономика         63012         52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7 00 3     6     Национальная экономика    63012         52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8 00 3     0     Экономика и управление    63012         52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а предприятии (п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09 00 3     3     Экономика и управление    66212         522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грарным производством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10 00 3     3     Государственное и муни-   63452         52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ципальное управл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11 00 3     7     Менеджмент                63401         52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12 00 3     0     Менеджмент в социальной   63462         52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фер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13 00 3     4     Документоведение и доку-  63409         52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ентационное обеспеч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правл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14 00 3     8     Коммерция                 63012         522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15 00 3     1     Маркетинг                 63012         522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16 00 3     5     Товароведение  и  коммер- 63012         522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ая экспертиза качест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а потребительских  това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17 00 3     9     Статистика                64611         52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618 00 3     2     Математические методы и   63012         52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сследование операций 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кономик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00 00 3     2     Междисциплинарны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естественно-техническ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пециальн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01 00 3     6     Биотехнология             6420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02 00 3     1     Техника и физика низких 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мператур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03 00 3     3     Баллистика              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04 00 3     7     Физика пучков заряженных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астиц и ускорительна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хн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05 00 3     0     Ядерные реакторы и энер-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гетические установ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06 00 3     4     Физические процессы     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горного и нефтегазовог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оизвод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07 00 3     8     Теплофизика             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08 00 3     1     Физико-химические методы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сследования процессов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тери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09 00 3     5     Физика металлов         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10 00 3     5     Материаловедение и        65499         55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хнология новых мате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и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11 00 3     9     Динамика и прочность    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шин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12 00 3     2     Триботехника            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13 00 3     6     Гидроаэродинамика       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14 00 3     7     Физическая электроника  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15 00 3     3     Радиофизика и электроника 64232         5531</w:t>
      </w:r>
    </w:p>
    <w:p>
      <w:pPr>
        <w:pStyle w:val="Heading"/>
        <w:rPr>
          <w:rFonts w:ascii="Courier" w:hAnsi="Courier" w:eastAsia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16 00 3     7     Техника и физика высоких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апряж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17 00 3     0     Физика и техника оптичес-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й связ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18 00 3     4     Мехатроника               64232         553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19 00 3     8     Информационные системы    64641         552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(по областям применения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20 00 3     8     Стандартизация и серти-   65499         55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фикация (по 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721 00 3     1     Реновация средств         65499         00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териального производ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ва (по 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0 00 3     4     Геология и развед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лезных 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1 00 3     8     Геологическая съемка и    64222         55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иски месторожд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лезных 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2 00 3     1     Геология и разведка       64222         55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есторождений полез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3 00 3     5     Поиски и разведка под-    64222         55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земных вод и инженерн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геологические изыск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4 00 3     9     Геофизические методы      64222         55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исков и разведка мест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ождений полезных иск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5 00 3     2     Геология нефти и газа     64222         55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6 00 3     6     Прикладная геохимия,      64222         55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етрология, минералог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7 00 3     2     Технология и техника      64222         55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азведки месторожд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лезных 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808 00 3     3     Исследование природных    64222         553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есурсов аэрокосмичес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ими средствам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0 00 3     6     Разработка полез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1 00 3     3     Маркшейдерское дело       65436         55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2 00 3     3     Подземная разработка      65436         55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есторождений полез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3 00 3     7     Обогащение полезных       65436         55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скопаем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4 00 3     0     Шахтное и подземное       65436         55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роитель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5 00 3     4     Открытые горные работы    65436         55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6 00 3     8     Разработка и эксплуата-   65436         55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ция нефтяных и газов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есторожд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7 00 3     1     Проектирование, сооруже-  65436         55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ие и эксплуатация газ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ефтепроводов и газонеф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хранилищ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8 00 3     5     Бурение нефтяных и газо-  65436         55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ых скважин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0909 00 3     9     Морские нефтегазовые      65436         553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ооруж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0 00 3     0     Энергетика и энергома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шиностро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1 00 3     4     Электрические станции     65422         551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2 00 3     8     Электроэнергетические     65422         551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истемы и се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3 00 3     1     Гидроэлектроэнергетика    65422         551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4 00 3     5     Электроснабжение          65422         551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(по 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5 00 3     9     Тепловые электрические    65422         55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анц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6 00 3     2     Технология воды и топли-  65422         55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а на тепловых электри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их станция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7 00 3     6     Промышленная теплоэнерге- 65422         55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8 00 3     1     Энергетика теплотехноло-  65422         55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г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09 00 3     3     Нетрадиционные и возоб-   65422         551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овляемые источни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нерг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10 00 3     3     Атомные электрические     65422         551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анции и установ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11 00 3     7     Плазменные энергетические 65422         551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станов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12 00 3     0     Двигатели внутреннего     65442         552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гор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13 00 3     4     Котло- и реакторостроение 65442         552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14 00 3     8     Турбостроение             65442         552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015 00 3     1     Вакуумная и компрессорная 65442         552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хника физических уста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овок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0 00 3     2     Металлург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1 00 3     6     Металлургия черных метал- 65432         55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2 00 3     2     Металлургия цветных ме-   65432         55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ал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3 00 3     3     Теплофизика, автоматиза-  65432         55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ция и экология промышлен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ых пече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4 00 3     7     Литейное производство     65432         55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рных и цветных метал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5 00 3     0     Металловедение и терми-   65432         55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ая  обработка метал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6 00 3     4     Обработка металлов дав-   65432         55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ением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7 00 3     8     Металлургия сварочного    65432         55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оизвод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108 00 3     1     Композиционные и порош-   65432         55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вые  материалы, покры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0 00 3     4     Машиностроение и материа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ообработ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1 00 3     8     Технология машиностроения 65442         55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2 00 3     1     Металлорежущие станки и   65442         55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нструмент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3 00 3     5     Машины и технология       65442         55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итейного производ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4 00 3     9     Машины и технология       65442         55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обработки металлов давле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ием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5 00 3     2     Оборудование и технология 65442         55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варочного производ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6 00 3     6     Оборудование и технология 65442         55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вышения износостойк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восстановление детале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шин и аппара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7 00 3     3     Машины и технология высо- 65442         55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эффективных процесс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обработ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8 00 3     3     Материаловедение в маши-  65442         55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остроен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09 00 3     7     Проектирование техноло-   65442         55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гических комплекс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10 00 3     7     Конструирование и про-    65499         55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зводство изделий из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мпозиционных матери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11 00 3     0     Гидравлические машины,    65442         552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гидроприводы и гидропнев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оавтомат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212 00 3     4     Технология художественной 65499         551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обработки матери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00 00 3     6     Авиационная и ракетн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смическая техн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01 00 3     4     Самолето- и вертолето- 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ро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02 00 3     3     Авиационные двигатели и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нергетические установ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03 00 3     7     Техническая эксплуатация  65442         552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етательных аппаратов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вигателе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04 00 3     0     Ракетные двигатели     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05 00 3     4     Электроракетные двигатели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энергетические установ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06 00 3     8     Ракетостроение         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07 00 3     1     Космические летательные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ппараты и разгонны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бло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08 00 3     5     Большие авиационные и  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акетно-космическ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мплекс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09 00 3     9     Испытание летательных  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ппара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10 00 3     9     Техническая эксплуатация  65442         552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виационных электросистем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пилотажно-навигацион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мплекс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11 00 3     2     Системы жизнеобеспечения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защиты летатель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ппара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12 00 3     6     Лазерные системы       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13 00 3     0     Стартовые и технические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мплексы ракет и косми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их аппара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14 00 3     3     Динамика полета и управ-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ение движением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15 00 3     7     Авиационная и ракетно- 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смическая теплотехн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16 00 3     0     Прицельно-навигационные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истемы летательных аппа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а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17 00 3     4     Автоматизированные систе-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ы управления боевым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виационными комплексам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18 00 3     8     Системы приводов лета-  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льных аппара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319 00 3     1     Робототехнические систе-  65442         55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ы авиационного вооруже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00 00 3     8     Морская техн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01 00 3     1     Кораблестроение           68972         55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02 00 3     5     Судовые энергетические    68972         55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станов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03 00 3     9     Судовое энергетическое    68972         55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оборуд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04 00 3     2     Системы электроэнергетики 68972         55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автоматизации суд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05 00 3     6     Техническая эксплуатация  68972         55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удов и судового оборуд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06 00 3     5     Морская системотехника    68972         5526</w:t>
      </w:r>
    </w:p>
    <w:p>
      <w:pPr>
        <w:pStyle w:val="Heading"/>
        <w:rPr>
          <w:rFonts w:ascii="Courier" w:hAnsi="Courier" w:eastAsia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07 00 3     3     Морская акустика и гидро- 68972         55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физ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08 00 3     7     Подводная техника         68972         55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09 00 3     0     Автоматические системы    68972         55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правления морско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хнико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10 00 3     0     Морские информационные    68972         55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истемы и оборуд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11 00 3     4     Корабельные автоматизиро- 68972         55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анные комплексы и инфор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ционно-управляющ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истем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412 00 3     8     Океанотехника             68972         552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500 00 3     6     Наземные транспортны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ред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501 00 3     3     Автомобиле- и тракторо-   65442         55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ро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502 00 3     7     Автомобили и автомобиль-  65442         55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ое хозяй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503 00 3     0     Военные гусеничные и      65442         55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лесные машин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504 00 3     4     Машины инженерного        65442         55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ооруж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505 00 3     8     Транспортные комплексы    65442         55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акетной техни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506 00 3     1     Средства аэродромно-      65442         55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хнического обеспеч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летов авиац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507 00 3     5     Локомотивы                65442         55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508 00 3     9     Вагоны                    65442         55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509 00 3     2     Механизация перегру-      65442         55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зочных работ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0 00 3     3     Технологические машин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оборуд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1 00 3     7     Горные машины и           6544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оборуд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2 00 3     0     Машины и оборудование     6544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ефтяных и газов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омыс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3 00 3     4     Металлургические машины   6544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оборуд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4 00 3     8     Машины и оборудование     65463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есного комплекс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5 00 3     1     Машины и аппараты         6541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имических производ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предприятий строитель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ых матери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6 00 3     5     Машины и аппараты пищевых 6544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оизвод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7 00 3     9     Машины и аппараты текс-   6544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ильной и легкой промыш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енн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8 00 3     2     Полиграфические машины    6544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автоматизированны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мплекс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09 00 3     6     Подъемно-транспортные,    6544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роительные, дорожны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шины и оборуд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10 00 3     6     Сельскохозяйственные      65453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шины и оборуд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11 00 3     3     Машины и оборудование     6544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иродообустройства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защиты окружающей сред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12 00 3     3     Автоматизированное про-   6541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зводство химически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едприят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13 00 3     7     Импульсные тепловые       6544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шин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14 00 3     0     Газодинамические          6544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мпульсные устрой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715 00 3     4     Импульсные устройства     65442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автоматические роторны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ин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0 00 3     5     Электротехн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1 00 3     9     Электромеханика (по     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2 00 3     2     Электрические и         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лектронные аппарат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3 00 3     6     Электроизоляционная,    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абельная и конденса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орная техн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4 00 3     9     Электропривод и автома- 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ика промышленных устан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ок и технологически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мплекс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5 00 3     3     Электротехнологические  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становки и систем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6 00 3     7     Светотехника и источники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вет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7 00 3     0     Электрический транспорт 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8 00 3     4     Электрооборудование     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втомобилей и трактор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09 00 3     8     Электрооборудование и   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втоматика суд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10 00 3     8     Управляющие, пилотажно- 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авигационные и электр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нергетические комплекс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етательных аппара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11 00 3     1     Электрооборудование     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етательных аппара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12 00 3     5     Гироскопические приборы   6544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системы ориентации,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авигации, стабилизац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813 00 3     9     Внутризаводское электро-  65422         551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оборуд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0 00 3     7     Приборостро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1 00 3     0     Приборостроение           65442         55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2 00 3     4     Приборы и методы контро-  65442         55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я качества и диагности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3 00 3     8     Авиационные приборы и     65442         55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змерительно-вычислитель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ые комплекс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4 00 3     1     Акустические приборы и    65442         55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истем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5 00 3     5     Биотехнические и          65442         55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едицинские  аппараты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истем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6 00 3     9     Инженерное дело в         65442         55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едико-биологическо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актик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7 00 3     2     Оптико-электронные        65499         551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иборы и систем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8 00 3     6     Метрология и метро-       65499         552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логическое обеспеч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1909 00 3     0     Информационно-измеритель- 65442         551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ая техника и технолог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0 00 3     1     Электронная техника,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адиотехника и связь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1 00 3     5     Материалы и компоненты    65422         55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вердотельной электрони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2 00 3     9     Микроэлектроника и        65422         55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лупроводниковые прибор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3 00 3     2     Электронные приборы и     65422         55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строй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4 00 3     6     Промышленная электроника  65422         55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5 00 3     8     Электронное машино-       65422         55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ро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6 00 3     3     Электроника и автоматика  65422         55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физических установок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7 00 3     7     Радиотехника              65422         552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8 00 3     0     Проектирование и техноло- 65422         55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гия радиоэлектрон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ред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09 00 3     4     Сети связи и системы      65422         552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ммутац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0 00 3     4     Многоканальные телеком-   65422         552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уникационные систем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1 00 3     8     Радиосвязь, радиовещание  68404         552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телевид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2 00 3     1     Средства связи с подвиж-  65422         552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ыми объектам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3 00 3     5     Техническая эксплуатация  65422         552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ранспортного радиообору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ов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4 00 3     9     Аудиовизуальная техника   65422         552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5 00 3     2     Бытовая радиоэлектронная  65422         55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ппаратур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6 00 3     6     Радиоэлектронные системы  65422         552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017 00 3     3     Средства радиоэлектрон-   65422         552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ой борьб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0 00 3     3     Автоматика и управл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1 00 3     7     Управление и информатика  64641         55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 технических система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2 00 3     0     Автоматизация технологи-  65422         55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их процессов и пр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звод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3 00 3     4     Роботы и робототехничес-  65422         55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 xml:space="preserve">кие системы 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4 00 3     8     Автоматическое управление 65422         55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лектроэнергетическим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истемам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5 00 3     1     Системы автоматического   65422         55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правления летатель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ппара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6 00 3     5     Корабельные системы       68972         55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правл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7 00 3     9     Автоматика, телемеханика  65422         55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связь на железнодорож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ом транспорт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108 00 3     2     Радиоэлектронные и        65422         55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лектромеханическ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иборные устрой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200 00 3     5     Информатика и вычисли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льная техн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201 00 3     9     Вычислительные машины,    65422         552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мплексы, системы и се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202 00 3     2     Автоматизированные        64641         552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истемы обработки инфор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ции и управл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203 00 3     6     Системы автоматизирован-  64641         552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ого проектиров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204 00 3     0     Программное обеспечение   64641         552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ычислительной техники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втоматизированных сис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м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205 00 3     3     Конструирование и         65422         552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хнология электронн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ычислительных сред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206 00 3     7     Организация и технология  64641         552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защиты информац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0 00 3     7     Сервис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1 00 3     0     Сервис и техническая      68999         551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ксплуатация транс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ртных и технологи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их машин и обору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ования (по от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2 00 3     4     Сервис бытовой радио-     68999         55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лектронной аппаратур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3 00 3     8     Проектирование и сервис   68999         00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бытовых машин и прибор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4 00 3     1     Проектирование и техноло- 68999         00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гия изделий сферы быта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слуг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5 00 3     5     Социально-культурный      68999         00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ервис и туризм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306 00 3     9     Домоведение               66601         000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0 00 3     9     Эксплуатация транспорт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1 00 3     2     Организация перевозок и   65499         552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управление на транспорт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2 00 3     6     Судовождение              68972         552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3 00 3     1     Эксплуатация воздушного   65499         552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ранспорта и управл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оздушным движением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4 00 3     3     Организация дорожного     65499         552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виж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405 00 3     7     Эксплуатация судовых      68972         552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нергетических установок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0 00 3     0     Химическая технолог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1 00 3     4     Химическая технология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органических веще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2 00 3     8     Химическая технология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еорганических веще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3 00 3     1     Технология электрохими-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их производ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4 00 3     5     Химическая технология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иродных энергоносителе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углеродных матери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5 00 3     9     Химическая технология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ысокомолекуляр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оедин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6 00 3     2     Технология переработки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ластических масс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ластомер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7 00 3     6     Технология кинофотома-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риалов и магнит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осителе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8 00 3     2     Химическая технология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угоплавких неметалли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их и силикат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тери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09 00 3     3     Химическая технология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териалов современно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нергети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0 00 3     3     Химическая технология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териалов и издел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электронной техни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1 00 3     7     Химическая технология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органических соединен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зот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2 00 3     0     Химическая технология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лимерных композиций,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рохов и тверд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акетных топли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3 00 3     4     Технология энергонасы-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щенных материалов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здел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4 00 3     8     Технология пиротехни-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их сред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5 00 3     1     Химическая технология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интетических биологи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и активных веще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6 00 3     5     Технология средств   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имической защит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7 00 3     9     Химическая технология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едких элементов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териалов на их основ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518 00 3     2     Основные процессы    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имических производст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химическая кибернетик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0 00 3     2     Воспроизводство и пере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аботка лесных ресурс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1 00 3     6     Лесоинженерное дело       65463         56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2 00 3     3     Технология деревообра-    65499         56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ботк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3 00 3     3     Технология химической     65412         55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ереработки древесин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4 00 3     7     Лесное и лесопарковое     66262         56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озяй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605 00 3     0     Садово-парковое и ланд-   66262         5609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шафтное строитель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0 00 3     4     Технология продоволь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венных продук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1 00 3     8     Технология хранения и   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ереработки зерн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2 00 3     1     Технология хранения и   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ереработки растениевод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ой продукц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3 00 3     5     Технология хлеба, мучных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ндитерских и макарон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ых издел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4 00 3     9     Технология сахаристых   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одук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5 00 3     2     Технология бродильных   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оизводств и винодел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6 00 3     6     Технология субтропичес- 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их и пищевкусов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одук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7 00 3     4     Технология жиров        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8 00 3     3     Технология консервов и  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ищеконцентра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09 00 3     7     Технология мяса и мясных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одук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10 00 3     7     Технология рыбы и рыбных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одук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11 00 3     0     Технология молока и     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олочных продукт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712 00 3     4     Технология продуктов      66222         552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общественного пита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0 00 3     6     Технология товар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широкого потребл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1 00 3     5     Технология и оборудова-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ие производ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атуральных волокон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2 00 3     3     Технология и оборудова-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ие производства хими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их волокон и ком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озиционных матери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а их основ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3 00 3     7     Технология прядения    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4 00 3     0     Технология ткачества   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5 00 3     4     Технология трикотажного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оизвод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6 00 3     8     Технология нетканых    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кстильных материал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7 00 3     1     Химическая технология  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оборудование отделоч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ого производ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8 00 3     5     Технология швейных     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здел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09 00 3     9     Конструирование швейных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здел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0 00 3     9     Технология кожи и меха 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1 00 3     2     Технология изделий из  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ж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2 00 3     6     Конструирование изделий  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з кож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3 00 3     0     Художественное проектиро- 65499         551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ание изделий текстильно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легкой промышленн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814 00 3     3     Технология полиграфичес-  65499         550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го производ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0 00 3     8     Строительство и архитек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ур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1 00 3     1     Архитектура               65801         553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2 00 3     5     Дизайн архитектурной      65802         553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ред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3 00 3     9     Промышленное и граж-      65416         55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анское строитель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4 00 3     2     Гидротехническое          65416         55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роитель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5 00 3     6     Городское строительство   65416         55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хозяй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6 00 3     6     Производство строительных 65416         55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териалов, изделий 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онструкц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7 00 3     3     Теплогазоснабжение и вен- 65416         55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иляц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8 00 3     7     Водоснабжение и водоотве- 65416         55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09 00 3     0     Строительство железных    65416         55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дорог, путь и путево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озяй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10 00 3     0     Автомобильные дороги и    65416         55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аэродром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11 00 3     4     Мосты и транспортные      65416         55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оннел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12 00 3     8     Реставрация и реконст-    65802         553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укция архитектурног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аслед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2913 00 3     1     Механизация и автомати-   65416         55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зация строитель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0 00 3     2     Геодезия и картограф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1 00 3     6     Прикладная геодезия       65499         552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2 00 3     4     Астрономогеодезия         65499         552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3 00 3     3     Аэрофотогеодезия          65499         552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4 00 3     7     Картография               63062         511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005 00 3     0     Космическая геодезия      65499         5523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0 00 3     4     Сельское и рыбно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озяй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1 00 3     8     Агрохимия и агропочво-    66208         56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еде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2 00 3     1     Агрономия                 66208         56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3 00 3     5     Плодоовощеводство и       66206         56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иноградарств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4 00 3     9     Защита растений           66208         56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5 00 3     2     Шелководство              66249         56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6 00 3     6     Селекция и генетика       66208         56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ельскохозяйственных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культур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7 00 3     5     Зоотехния                 66232         5604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8 00 3     3     Ветеринария               66232         560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09 00 3     7     Землеустройство           68952         56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0 00 3     7     Земельный кадастр         68952         56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1 00 3     0     Городской кадастр         68952         5606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2 00 3     4     Технология сельско-       66201         5602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озяйственного произ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од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3 00 3     8     Механизация сельского     65453         56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озяй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4 00 3     1     Электрификация и авто-    65453         56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матизация сельског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хозяйств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5 00 3     5     Механизация переработки   65453         56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ельскохозяйственно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продукци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6 00 3     9     Инженерные системы        66226         560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ельскохозяйственного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одоснабжения, обводне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ния и водоотведения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7 00 3     2     Водные биоресурсы и ак-   66272         56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акультура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118 00 3     6     Промышленное рыболовство  66272         5610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0 00 3     6     Экология и природополь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зование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1 00 3     6     Природопользование        68952         51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2 00 3     3     Биоэкология               68952         51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3 00 3     7     Геоэкология               68952         51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4 00 3     0     Агроэкология              68952         51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5 00 3     4     Мелиорация, рекульти-     68952         51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ация и охрана земель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6 00 3     8     Комплексное использование 68952         51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охрана водных ресурс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7 00 3     1     Охрана окружающей среды   68952         511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 рациональное использо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вание природных ресурсов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208 00 3     5     Природоохранное обустрой- 68952         560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тво территори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300 00 3     8     Безопасность жизнеде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ятельн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301 00 3     1     Безопасность жизнедея-    68952         553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тельности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302 00 3     5     Инженерная защита ок-     68952         553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ужающей среды (по от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раслям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303 00 3     9     Радиационная безопасность 68952         553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ловека и окружающей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среды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304 00 3     2     Пожарная безопасность     68999         553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3305 00 3     6     Безопасность технологи-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ческих процессов и про-   68952         5535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eastAsia="Courier" w:cs="Courier" w:ascii="Courier" w:hAnsi="Courier"/>
          <w:b w:val="false"/>
          <w:sz w:val="20"/>
        </w:rPr>
        <w:t xml:space="preserve">                    </w:t>
      </w:r>
      <w:r>
        <w:rPr>
          <w:rFonts w:cs="Courier" w:ascii="Courier" w:hAnsi="Courier"/>
          <w:b w:val="false"/>
          <w:sz w:val="20"/>
        </w:rPr>
        <w:t>изводств (по отраслям)</w:t>
      </w:r>
    </w:p>
    <w:p>
      <w:pPr>
        <w:pStyle w:val="Heading"/>
        <w:jc w:val="center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Heading"/>
        <w:jc w:val="both"/>
        <w:rPr/>
      </w:pPr>
      <w:r>
        <w:rPr>
          <w:rFonts w:eastAsia="Arial"/>
        </w:rPr>
        <w:t xml:space="preserve">     </w:t>
      </w:r>
      <w:r>
        <w:rPr/>
        <w:t xml:space="preserve">НАПРАВЛЕНИЯ ПОДГОТОВКИ В ВЫСШЕМ ОБРАЗОВАНИИ </w:t>
      </w:r>
    </w:p>
    <w:p>
      <w:pPr>
        <w:pStyle w:val="Preformat"/>
        <w:rPr/>
      </w:pPr>
      <w:r>
        <w:rPr/>
      </w:r>
    </w:p>
    <w:tbl>
      <w:tblPr>
        <w:tblW w:w="816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0"/>
        <w:gridCol w:w="795"/>
        <w:gridCol w:w="3060"/>
        <w:gridCol w:w="1425"/>
        <w:gridCol w:w="1500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Код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Ч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Наименование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по МСКО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д группы 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специально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й высшего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разования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00 00 2     4     Естественные науки и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математ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01 00 2     3     Математика                64601      0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02 00 2     7     Прикладная математика и   64641      01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информат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03 00 2     0     Механика                  64232      0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04 00 2     4     Физика                    64232      0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05 00 2     8     Химия                     64212      0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06 00 2     1     Биология                  64202      0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07 00 2     5     Почвоведение              66226      0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08 00 2     9     География                 63062      0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09 00 2     2     Гидрометеорология         64252      0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10 00 2     2     Геология                  64222      0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11 00 2     6     Экология и природополь-   68952      01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з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12 00 2     0     Математика, прикладная    64601      01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математ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13 00 2     3     Механика, прикладная      64232      01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механ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14 00 2     7     География и картография   63062      30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00 00 2     1     Гуманитарные и социально-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экономические нау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01 00 2     5     Культурология             62299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02 00 2     9     Теология                  62600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03 00 2     2     Филология                 62211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04 00 2     6     Философия                 62271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05 00 2     5     Лингвистика               62231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06 00 2     3     Журналистика              68402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07 00 2     7     Книговедение              62299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08 00 2     0     История                   62251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09 00 2     4     Политология               63022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10 00 2     4     Психология                63052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11 00 2     8     Социальная работа         68932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12 00 2     1     Социология                63032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13 00 2     5     Регионоведение            63072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14 00 2     9     Юриспруденция             63801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15 00 2     2     Менеджмент                63401      06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16 00 2     6     Экономика                 63012      06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18 00 2     3     Искусство                 61801      05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19 00 2     7     Физическая культура       68962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20 00 2     7     Коммерция                 63012      06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21 00 2     0     Аграрная экономика        66212      06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(Агроэкономи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22 00 2     4     Статистика                64611      06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23 00 2     8     Информационные системы    63012      06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в экономик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24 00 2     1     Религиоведение            62299      0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400 00 2     5     Образ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401 00 2     9     Естествознание            61404      03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402 00 2     2     Гуманитарные знания       61404      03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403 00 2     6     Социально-экономические   61404      03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зн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404 00 2     7     Профессиональное          61408      03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обуч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405 00 2     3     Педагогика                61401      03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406 00 2     7     Искусство                 61408      03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00 00 2     7     Технические нау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01 00 2     0     Строительство             65416      29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02 00 2     4     Автоматизация и           65422      21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управл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03 00 2     8     Полиграфия                65499      28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04 00 2     1     Телекоммуникации          65422      20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05 00 2     5     Металлургия               65432      1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06 00 2     9     Горное дело               65436      09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07 00 2     2     Электроника и микро-      65422      20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электрон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08 00 2     6     Химическая технология     65412      25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и биотехнолог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09 00 2     8     Теплоэнергетика           65422      10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10 00 2     3     Авиа- и ракетостроение    65442      13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11 00 2     3     Проектирование и техноло- 65422      20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гия электронных 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12 00 2     7     Технология изделий        65499      28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текстильной и легкой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13 00 2     0     Электротехника, электро-  65422      18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механика и электротехно-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лог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14 00 2     4     Наземные транспортные     65442      15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систем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15 00 2     8     Приборостроение           65442      19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16 00 2     1     Материаловедение и        65499      07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технология новых материа-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17 00 2     5     Электроэнергетика         65422      10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18 00 2     9     Технологические машины    65442      17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и оборуд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19 00 2     2     Оптотехника               65499      19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20 00 2     2     Эксплуатация авиационной  65442      13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и космической техн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21 00 2     6     Эксплуатация транспортных 65499      24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22 00 2     9     Метрология, стандарти-    65499      19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зация и сертифик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23 00 2     3     Геодезия                  65499      30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24 00 2     7     Технология продуктов      66222      27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п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25 00 2     0     Радиотехника              65422      20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26 00 2     4     Кораблестроение и         68972      14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океанотехн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27 00 2     8     Энергомашиностроение      65442      10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28 00 2     1     Информатика и             64641      22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вычислительная техн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29 00 2     5     Технология, оборудование  65442      12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и автоматизация машино-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строительных произво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30 00 2     5     Системный анализ и        63409      07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управл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31 00 2     9     Техническая физика        64232      07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32 00 2     2     Геология и разведка       64222      08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полезных ископаем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33 00 2     6     Прикладная механика       65499      07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34 00 2     4     Архитектура               65801      29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35 00 2     3     Защита окружающей среды   68952      3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36 00 2     7     Нефтегазовое дело         65436      09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00 00 2     9     Сельскохозяйственные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нау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01 00 2     2     Агрохимия и агропочво-    66208      31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вед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02 00 2     6     Агрономия                 66208      3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04 00 2     3     Зоотехния                 66232      3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05 00 2     7     Ветеринария               66232      3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06 00 2     0     Землеустройство и         68952      31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земельный кадаст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07 00 2     4     Природообустройство       68952      32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08 00 2     8     Агроинженерия             65453      3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09 00 2     1     Лесное дело               66262      26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10 00 2     1     Рыболовство               66272      3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11 00 2     5     Водные биоресурсы         66272      3100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и аквакульту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25:00Z</dcterms:created>
  <dc:creator>Ilya F. Kazakov</dc:creator>
  <dc:description/>
  <cp:keywords/>
  <dc:language>en-US</dc:language>
  <cp:lastModifiedBy>Ilya F. Kazakov</cp:lastModifiedBy>
  <dcterms:modified xsi:type="dcterms:W3CDTF">2010-11-08T13:25:00Z</dcterms:modified>
  <cp:revision>2</cp:revision>
  <dc:subject/>
  <dc:title>ОК 009-93. ОКСО</dc:title>
</cp:coreProperties>
</file>