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right"/>
        <w:rPr/>
      </w:pP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  <w:lang w:val="en-US"/>
        </w:rPr>
        <w:t xml:space="preserve"> 002-93 </w:t>
      </w:r>
    </w:p>
    <w:p>
      <w:pPr>
        <w:pStyle w:val="Preformat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reformat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ЩЕРОССИЙСК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ЛАССИФИКАТОР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ЛУ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СЕЛЕНИЮ</w:t>
      </w:r>
    </w:p>
    <w:p>
      <w:pPr>
        <w:pStyle w:val="Heading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Russian Classification of Services Provided to Peop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(с изменениями по состоянию на 1 июня 1997 года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введения</w:t>
      </w:r>
    </w:p>
    <w:p>
      <w:pPr>
        <w:pStyle w:val="Pre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января 1994 года</w:t>
      </w:r>
    </w:p>
    <w:p>
      <w:pPr>
        <w:pStyle w:val="Pre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ислови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 РАЗРАБОТАН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, Всероссийским научно-исследовательским институтом сертификации (ВНИИС) Госстандарта России, Центральным научно-исследовательским институтом бытового обслуживания (ЦНИИБыт) Росбытсоюза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>
          <w:sz w:val="24"/>
        </w:rPr>
      </w:pPr>
      <w:r>
        <w:rPr>
          <w:sz w:val="24"/>
        </w:rPr>
        <w:t>РАЗРАБОТЧИКИ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. А. Ананина; Т. К. Андрущак; И. В. Архипов; Я. М. Баранский; Т. Е. Брунштейн; И. Е. Винникова, канд. эконом. наук; Ю. Н. Глумов; Э. Р. Голубева, канд. эконом. наук; Н. Н. Горшкова; Т. И. Зворыкина, канд. техн. наук; К. А. Ибраев, канд. техн. наук; В. Г. Коновалов; В. И. Кузнецова; В. В. Курицына, канд. сельхоз. наук; В. Ш. Лангман; А. Н. Милашевский; В. Н. Михнов; А. А. Нестеренко; С. В. Огнева, канд. техн. наук; Э. И. Погорелова; Т. А. Приходько; А. А. Пронин; С. Б. Пугачев; А. А. Саков. д-р эконом. наук; Г. Г. Сосина; Г. Н. Сюткин, канд. эконом. наук; Г. С. Фонарева; Г. Б. Цыбышева; Н. А. Чхартишвили; Л. Н. Чернышев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НЕСЕН Управлением стандартизации и сертификации в сфере услуг Госстандарта России, Главным управлением технической политики в области стандартизации Госстандарта России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ИНЯТ И ВВЕДЕН В ДЕЙСТВИЕ Постановлением Госстандарта России от 28.06.93 N 163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>
          <w:sz w:val="24"/>
        </w:rPr>
      </w:pPr>
      <w:r>
        <w:rPr>
          <w:sz w:val="24"/>
        </w:rPr>
        <w:t>ВВЕДЕН ВПЕРВЫЕ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/>
      </w:pPr>
      <w:r>
        <w:rPr>
          <w:sz w:val="24"/>
        </w:rPr>
        <w:t xml:space="preserve">ВНЕСЕНЫ изменение N 1/95 (ИУС N 1, 1996);  изменение N 2/95 (ИУС N 4, 1996);   изменение N 3/97 (ИУС N 6, 1997); </w:t>
      </w:r>
      <w:r>
        <w:rPr>
          <w:vanish/>
          <w:sz w:val="24"/>
        </w:rPr>
        <w:t>#M12293 0 842500017 4189914629 2484152994 3319524189 1243135368 191843929 3719055038 3611297271 4294960362</w:t>
      </w:r>
      <w:r>
        <w:rPr>
          <w:sz w:val="24"/>
        </w:rPr>
        <w:t>изменение N 4/98</w:t>
      </w:r>
      <w:r>
        <w:rPr>
          <w:vanish/>
          <w:sz w:val="24"/>
        </w:rPr>
        <w:t>#S</w:t>
      </w:r>
      <w:r>
        <w:rPr>
          <w:sz w:val="24"/>
        </w:rPr>
        <w:t xml:space="preserve"> (ИУС N 12, 1998);  </w:t>
      </w:r>
      <w:r>
        <w:rPr>
          <w:vanish/>
          <w:sz w:val="24"/>
        </w:rPr>
        <w:t>#M12291 842500033</w:t>
      </w:r>
      <w:r>
        <w:rPr>
          <w:sz w:val="24"/>
        </w:rPr>
        <w:t>изменение N 5/99</w:t>
      </w:r>
      <w:r>
        <w:rPr>
          <w:vanish/>
          <w:sz w:val="24"/>
        </w:rPr>
        <w:t>#S</w:t>
      </w:r>
      <w:r>
        <w:rPr>
          <w:sz w:val="24"/>
        </w:rPr>
        <w:t xml:space="preserve"> (ИУС N 6, 1999)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бщероссийский классификатор услуг населению (ОКУН) является составной частью Единой системы классификации и кодирования технико-экономической и социальной информации (ЕСКК ТЭИ)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Классификатор разработан для решения следующих задач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развития и совершенствования стандартизации в сфере услуг населению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осуществления сертификации услуг с целью обеспечения безопасности жизни, здоровья потребителей и охраны окружающей среды, предотвращения причинения вреда имуществу потребителей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повышения эффективности применения средств вычислительной техник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учета и прогнозирования объемов реализации услуг населению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изучения спроса населения на услуг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предоставления услуг населению предприятиями и организациями различных организационно-правовых форм собственности и гражданами -индивидуалам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гармонизация классификации услуг населению с международными классификациям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- актуализации видов услуг с учетом новых социально-экономических условий в Российской Федераци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бъектами классификации являются услуги населению, оказываемые предприятиями и организациями различных организационно-правовых форм собственности и гражданами-индивидуалами, использующими различные формы и методы обслуживани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Для классификатора услуг населению принята иерархическая классификация с делением всего классификационного множества объектов на группы. Затем каждую группу делят на подгруппы, которые в свою очередь делят на виды деятельности по целевому функциональному назначению. В ОКУН используют последовательную систему кодирования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ХХ    Х     Х    ХХ     К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----    ---    ---   ----      -----</w:t>
      </w:r>
    </w:p>
    <w:p>
      <w:pPr>
        <w:pStyle w:val="Normal"/>
        <w:rPr>
          <w:sz w:val="24"/>
        </w:rPr>
      </w:pPr>
      <w:r>
        <w:rPr>
          <w:sz w:val="24"/>
        </w:rPr>
        <w:t>Группа                                                ¦        ¦       ¦       ¦         ¦</w:t>
      </w:r>
    </w:p>
    <w:p>
      <w:pPr>
        <w:pStyle w:val="Normal"/>
        <w:rPr/>
      </w:pPr>
      <w:r>
        <w:rPr>
          <w:sz w:val="24"/>
        </w:rPr>
        <w:t>--------------------------------------------+        ¦       ¦       ¦         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¦       ¦       ¦         ¦</w:t>
      </w:r>
    </w:p>
    <w:p>
      <w:pPr>
        <w:pStyle w:val="Normal"/>
        <w:rPr>
          <w:sz w:val="24"/>
        </w:rPr>
      </w:pPr>
      <w:r>
        <w:rPr>
          <w:sz w:val="24"/>
        </w:rPr>
        <w:t>Подгруппа                                                  ¦        ¦       ¦        ¦</w:t>
      </w:r>
    </w:p>
    <w:p>
      <w:pPr>
        <w:pStyle w:val="Normal"/>
        <w:rPr/>
      </w:pPr>
      <w:r>
        <w:rPr>
          <w:sz w:val="24"/>
        </w:rPr>
        <w:t>--------------------------------------------------+        ¦       ¦        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¦       ¦        ¦</w:t>
      </w:r>
    </w:p>
    <w:p>
      <w:pPr>
        <w:pStyle w:val="Normal"/>
        <w:rPr>
          <w:sz w:val="24"/>
        </w:rPr>
      </w:pPr>
      <w:r>
        <w:rPr>
          <w:sz w:val="24"/>
        </w:rPr>
        <w:t>Вид                                                                      ¦       ¦        ¦</w:t>
      </w:r>
    </w:p>
    <w:p>
      <w:pPr>
        <w:pStyle w:val="Normal"/>
        <w:rPr/>
      </w:pPr>
      <w:r>
        <w:rPr>
          <w:sz w:val="24"/>
        </w:rPr>
        <w:t>---------------------------------------------------------+      ¦        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¦        ¦</w:t>
      </w:r>
    </w:p>
    <w:p>
      <w:pPr>
        <w:pStyle w:val="Normal"/>
        <w:rPr>
          <w:sz w:val="24"/>
        </w:rPr>
      </w:pPr>
      <w:r>
        <w:rPr>
          <w:sz w:val="24"/>
        </w:rPr>
        <w:t>Услуга                                                                         ¦        ¦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+       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¦</w:t>
      </w:r>
    </w:p>
    <w:p>
      <w:pPr>
        <w:pStyle w:val="Normal"/>
        <w:rPr>
          <w:sz w:val="24"/>
        </w:rPr>
      </w:pPr>
      <w:r>
        <w:rPr>
          <w:sz w:val="24"/>
        </w:rPr>
        <w:t>Контрольное число                                                             ¦</w:t>
      </w:r>
    </w:p>
    <w:p>
      <w:pPr>
        <w:pStyle w:val="Normal"/>
        <w:rPr/>
      </w:pPr>
      <w:r>
        <w:rPr>
          <w:sz w:val="24"/>
        </w:rPr>
        <w:t>----------------------------------------------------------------------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Кодовое обозначение объекта классификации включает шесть цифровых десятичных знаков и контрольное число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бщая структура кодового обозначения классификатора услуг населению имеет следующую схему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Классификатор включает следующие группы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1 - бытовые услуг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2 - услуги пассажирского транспорт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3 - услуги связ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4 - жилищно-коммунальные услуг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5 - услуги учреждений культуры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6 - туристские и экскурсионные услуг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7 - услуги физической культуры и спорт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8 - медицинские   услуги,  санаторно-оздоровительные   услуги,  ветеринарные услуги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9 - услуги правового характера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0 - услуги банко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1 - услуги в системе образования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12 - услуги торговли и общественного питания, услуги рынков;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80 - прочие услуги населению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Пример обозначения объекта классификации в ОКУН: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015119 3 Химическая чистка мягких игрушек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01    5     1    19     3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---  ---   ---   ---   --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овые услуги                               ¦     ¦       ¦     ¦      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+     ¦       ¦     ¦      ¦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¦       ¦     ¦      ¦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имическая чистка и крашение, услуги прачечных 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+       ¦     ¦      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¦     ¦      ¦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Химическая чистка                                        ¦     ¦      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+     ¦      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¦    ¦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Химическая чистка мягких игрушек                   ¦     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+     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¦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е число                                                       ¦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------------------------------------------------------------------+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Введение классификатора осуществляет Всероссийский научно-исследовательский институт классификации, терминологии и информации по стандартизации и качеству (ВНИИКИ) Госстандарта Росси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Система ведения ОКУН предусматривает взаимодействие ВНИИКИ с министерствами, ведомствами, предприятиями и организациями Росси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  <w:t>Общероссийский классификатор услуг населению разработан взамен Общесоюзного классификатора бытовых услуг населению (1 79 099) и Общесоюзного классификатора платных услуг населению (1 89 188) на территории Российской Федерации.</w:t>
      </w:r>
    </w:p>
    <w:p>
      <w:pPr>
        <w:pStyle w:val="Normal"/>
        <w:ind w:firstLine="225"/>
        <w:jc w:val="both"/>
        <w:rPr>
          <w:sz w:val="24"/>
        </w:rPr>
      </w:pPr>
      <w:r>
        <w:rPr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Код  ¦ КЧ  ¦            Наименование услуги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-------------------------------------------------------------------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00    2   БЫТОВ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1000    5   РЕМОНТ, ОКРАСКА И ПОШИВ ОБУВ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0    9   Ремонт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1    4   Ремонт верха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2    9   Изготовление   и   прикрепление   ремешков,   язычк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длинение ремешков и замена резин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3    5   Изготовление и прикрепление  новых  украшений,  ремон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арых украшений и фурни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4    0   Замена застежки-мол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5    6   Постановка  набоек, косячков, рубчиков  из 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сех ви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6    1   Постановка и ремонт внутренних задников, подпяточник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елек и  полустелек  из  различ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7    7   Укрепление подошв, каблуков, крокульной части подош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8    2   Замена  крокульной части подошвы в  обуви  на  высо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аблу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09    8   Растяжка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0    3   Постановка удлиненных подмет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1    9   Постановка каблуков любой формы из все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2    4   Ремонт каблуков любой фор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3    2   Ремонт и замена подош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4    5   Постановка супин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5    0   Вставка блочек в сапоги вместо застежки-мол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6    6   Изменение длины и ширины голенищ сапо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7    1   Изготовление и  прикрепление  меховой  опушки,  заме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кантовочной части верха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8    7   Декоративная  отделка  уреза  подошвы  и  каблука  по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"формованную"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19    2   Полуперетяжка всех видов обуви из различ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0    8   Устранение переломов  подошв и стелек  в летней 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 заменой деталей ни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1    3   Обновление   обуви   с   полной   заменой   верха  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пользованием ношенных формованных подош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2    9   Обновление   валяной   обуви  с  постановкой  борт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клейки, подошв, набоек, накладных деталей вер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3    4   Формование следа валяной обуви на колод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4    6   Обновление обуви с изменением модели кожаных  сапог 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чет уменьшения высоты голенищ и использования  их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мену изношенных дета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5    5   Обновление  обуви  с  изменением  модели обуви за сче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пользования голенищ на детали вер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6    0   Обновление обуви с использованием пористой резины  и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турального каучука для подошвы и бортовой  обклейк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 также с использованием формованных подош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7    6   Ремонт  резиновой и валяной  обуви  методом  пресс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улкан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8    1   Вклеивание новой ворсовой тка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29    7   Обрезинование валенок (рыбацкие калоши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130    2   Ремонт  обуви  из  синтетических  материалов   клеев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то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200    2   Окраска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201    8   Окраска кожа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202    3   Лакирование кожа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203    9   Реставрация   верха   обуви   из   хромовой  кожи, 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туральной и  синтетической  лаковой  кожи раствор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им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204    4   Тонирование красителями верха кожа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205    6   Окраска, аппретирование обуви из велюра и замш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0    6   Пошив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1    1   Пошив / повседнев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2    7   - модель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3    2   - домашне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4    8   - детск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5    3   - ортопедическ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6    9   - националь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7    4   - сувенир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8    3   - обуви по эскизам 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09    5   - обуви  из  натуральных  материалов  с  отделками 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ценных мех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10    0   - зимней обуви из меха (камуса, жеребка, нерпы, кот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и т.п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11    6   - обуви из искусственной и синтетической кож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312    1   - обуви из тексти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0    0   Прочие услуги по ремонту и пошиву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1    5   Изготовление / различных дополнений к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2    0   - съемных влагозащитных голенищ на валяную обувь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3    6   - съемных голенищ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4    1   - вкладышей из картона для хранения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5    7   Восстановление гигиенических свойств внутренней час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6    2   Консервация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7    8   Изготовление колод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8    3   Демонстрация моделе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09    9   Консультация художника-модель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410    4   Чистка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2000    8   РЕМОНТ И ПОШИВ ШВЕЙНЫХ, МЕХОВЫХ И КОЖАНЫХ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ЕЛИЙ,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ГОЛОВНЫХ УБОРОВ И ИЗДЕЛИЙ ТЕКСТИЛЬНОЙ ГАЛАНТЕРЕИ,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РЕМОНТ, ПОШИВ И ВЯЗАНИЕ ТРИКОТАЖНЫХ ИЗДЕЛИЙ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0    1   Ремонт швейных, меховых  и  кожаных  изделий, голов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боров и изделий текстильной галантер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1    7   Ремонт / муж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2    2   - жен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3    8   - женской легк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4    3   - дет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5    9   - детской легк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6    4   - верхних мужских соро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7    0   - белья женского, мужского, дет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8    5   - корсет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09    0   - столового и постельн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0    6   - форменн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1    1   - рабоч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2    7   - изделий из натурального и искусствен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3    2   - изделий из натуральной, искусственной кожи и замш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4    8   - плащей,  накидок  и   других  изделий  из  тканей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одоотталкивающей   пропиткой,   прорезиненных 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дублированных тка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5    3   - стеганых одея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6    9   - изделий текстильной галантер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7    4   - мужских, женских, детских головных у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8    3   - изделий  из  натурального  меха  с  покрытием  вер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плащевой ткань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19    5   Глажение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0    0   Художественная штопка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1    6   Перешив взрослой одежды на детску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2    1   Вставка застежки-мол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3    7   Изготовление изделий из меха, бывшего в употребле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4    2   Обновление / верхней одежды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5    8   - мужской, женской, дет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6    3   - мужских верхних соро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7    9   - мужских, женских, детских головных у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8    4   - женской легк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29    7   - спортивной одежды из тка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30    5   Ремонт чехлов всех видов, т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131    0   Ремонт  и  реставрация  кружевных  изделий  и 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ого ткаче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0    5   Пошив  швейных,  меховых  и  кожаных изделий, голов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боров и изделий текстильной галантер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1    0   Пошив / муж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2    6   - жен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3    1   - дет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4    7   - мужской верхн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5    2   - женской легк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6    8   - детской легк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7    3   - мужской, женской и детской спортивн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8    9   - мужской одежды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09    4   - женской одежды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0    0   - детской одежды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1    5   - стеганых пальто, курток и жил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2    0   - производственн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3    6   - форменн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4    1   - национальн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5    7   - плащей, курток, накидок и других изделий из тканей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доотталкивающей пропиткой, прорезиненных тка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6    2   - одежды из натуральной и искусственной кожи, замш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7    8   - мужск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8    3   - женск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19    9   - корсет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0    4   - столового и постельн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1    4   - одежды для новорожд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2    5   - мужских и женских головных у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3    0   - мужских и женских  головных  уборов  из натура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4    6   - мужских и женских формованных головных у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5    1   - стеганых покрывал, накид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6    7   - пристегивающихся  воротников, капюшонов,  манжет 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турального и искусствен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7    2   - костюмов для охотников и рыболов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8    8   - чехлов всех ви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29    3   - штор, драпиро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30    9   - одежды в ансамбле (комплектная одежд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31    4   - сопутствующих изделий (салфетки, фартуки и др.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ходов производств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232    8   - одежды из заранее изготовленных полуфабрик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0    9   Прочие  услуги по ремонту и пошиву  швейных, меховых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жаных изделий, головных уборов и изделий текстиль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алантер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1    4   Выполнение / отделочных рабо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2    4   - отделочных работ на изделиях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3    5   - плиссировочных и гофрировочных рабо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4    0   Изготовление / отделочных дета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5    6   - изделий текстильной галантер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6    1   - кружевных   изделий   и   изделий    художествен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каче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7    7   - выкроек по заказам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8    2   Раскрой ткани и сметывание деталей швейного издел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09    8   Консультация художника-модель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310    3   Демонстрация моделе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0    2   Ремонт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1    8   Ремонт / верхних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2    3   - бельевых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3    9   - чулочно-носочных, перчаточ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4    4   - головных у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5    1   - платочно-шарф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6    5   - трикотажных   изделий,  комбинированных  с  тканям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кусственной кожей, мехом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7    0   Обновление верхних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8    6   Обновление бельевых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09    1   Художественная штопка верхних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10    7   Глаженье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411    2   Изготовление трикотажных подвяз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0    6   Пошив и вязание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1    1   Пошив мужских, женских верхних изделий  из трикотаж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оте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2    7   Пошив детских верхних изделий из трикотажных полоте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3    2   Вязание мужских, женских  верхних 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плоско-фланговом оборудова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4    8   Вязание   детских   верхних  трикотажных   изделий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лоско-фланговом оборудова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5    3   Вязание мужских, женских  верхних 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ручных вязальных машин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6    9   Вязание   детских   верхних  трикотажных   изделий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учных вязальных машин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7    4   Вязание мужских, женских и детских верхних трикотаж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й спицами и крюч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8    9   Изготовление  мужских, женских  и  детских трикотаж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й,  комбинированных с  др. материалами (тканям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жей, мехом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09    5   Вязание  чулочно-носочных  и  перчаточных  изделий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язальных машин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0    0   Вязание чулочно-носочных и перчаточных изделий спиц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крюч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1    6   Вязание платочно-шарфовых изделий на вязальных машин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2    1   Вязание платочно-шарфовых изделий спицами и крюч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3    7   Вязание головных уборов на вязальных машин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4    2   Вязание головных уборов спицами и крюч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5    8   Изготовление    трикотажных    изделий   из    заране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готовленных полуфабрик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6    3   Изготовление   трикотажных   изделий  из даваль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ыр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7    9   Изготовление    трикотажных    изделий   из    отх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икотажного производ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518    4   Изготовление трикотажных изделий  из пряжи, получе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 вторичного сыр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600    6   Прочие услуги при пошиве и вязании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601    5   Изготовление трикотажных деталей к швейным издели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602    0   Выполнение отделочных рабо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603    6   Изготовление  сувенирных  изделий  из различных  ви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ыр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604    1   Консультация художника-модель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605    7   Демонстрация моделей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3000    0   РЕМОНТ И ТЕХНИЧЕСКОЕ ОБСЛУЖИВАНИЕ БЫТОВОЙ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ИОЭЛЕКТРОННОЙ  АППАРАТУРЫ, БЫТОВЫХ  МАШИН И БЫТОВЫХ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ПРИБОРОВ. РЕМОНТ И ИЗГОТОВЛЕНИЕ МЕТАЛЛОИЗДЕЛИЙ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0    4   Ремонт    и    техническое    обслуживание     быт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диоэлектронной 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1    0   Ремонт / стационарных телевиз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2    5   - переносных телевиз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3    0   - видеокаме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4    6   - видеомагнито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5    1   - транзисторных      и       транзисторно-интегра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ационарных и переносных радиовещательных прием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6    7   - автомобильных радиовещательных прием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7    2   - транзисторных и транзисторно-интегральных ради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8    8   - усилителей звуковой част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09    3   - бытовых акустических сист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0    9   - тюн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1    4   - бытовых электропроигрыв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2    4   - электро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3    5   - магнито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4    0   - дикто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5    6   - магнитофонов-приста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6    1   - автомобильных кассетных магнитофонов-проигрыв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7    7   - многофункциональных бытовых радиоэлектр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8    2   - стереокомплек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19    8   - абонентских громкоговор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0    3   - трехпрограммных приемников проводного вещ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1    9   - стереофонических науш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2    4   - электронных музыкальных инстр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3    8   - приставок стереоэффе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4    5   - приставок музыкальных эффе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5    0   - ревербер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6    6   - цветомузыкальных устрой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7    1   - электронных тайм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8    7   - автоматических выключателей телевиз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29    2   - электронных стабилизаторов напряж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0    8   - автономных блоков 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1    3   - автономных преобразователей частоты диапаз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2    9   - микшерных пуль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3    4   - зарядных устрой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4    1   - телевизионных тестов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5    5   Техническое    обслуживание    телевизоров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деомагнито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6    0   Техническое   обслуживание   бытовой  радиоэлектро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7    6   Техническое         обслуживание         магнитофон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гнитофонов-приставок и магнитофонных пан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8    1   Установка    и   подключение    к   радиотелевизио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уре вспомогательных радиоэлектронных устрой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39    7   Установка   в   радиотелевизионную  аппаратуру  узл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дулей,    блоков,     расширяющих     функциональ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зможности 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0    2   Проверка и настройка радиотелевизионной 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1    8   Проверка   основных  параметров  электрорадиоэле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ытовой радиоэлектронной 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2    3   Восстановление кинескоп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3    9   Восстановление отдельных типов моточ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4    4   Сопряжение телевизоров и видеомагнито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5    5   Установка систем коллективного приема телеви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6    5   Установка      индивидуальных      одноэлементных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ногоэлементных антен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7    0   Установка индивидуальных разветв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8    6   Прокладка и подключение абонентских отв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49    1   Установка и подключение антенных усил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0    7   Установка  и  подключение   конверторов  дециметров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иапаз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1    2   Реконструкция    индивидуальных    антенн    и  сист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ллективного прие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2    8   Техническое обслуживание  систем  коллективного прие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леви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3    3   Ремонт системы коллективного приема телеви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4    9   Ремонт  элементов   распределительных   сетей   сист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ллективного приема телеви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5    4   Ремонт индивидуальных антен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6    9   Ремонт     антенного   оборудования    индивидуа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ьзования (усилителей, конверторов 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7    5   Замена кабеля снижения индивидуальной антенн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8    0   Измерение уровня телевизионного сигнала в месте прие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59    6   Ремонт / телемагнит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0    1   - видеомони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1    7   - устройств спутникового телеви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2    2   - проекционных телевиз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3    8   - видеопроигрыв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4    3   - видеоплей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5    9   - видеодво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6    4   - лазерных проигрывателей с компакт-дис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7    2   - эквалайз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168    5   - приставок к телефонным аппаратам, автоответч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0    8   Ремонт бытовых 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1    3   Ремонт   бытовых    холодильников   компрессионного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бсорбционного тип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2    9   Ремонт двух- и многокамерных бытовых холодиль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3    4   Ремонт  холодильных  агрегатов  бытовых  холодиль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мпрессионного и абсорбционного тип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4    8   Проверка  и  зарядка  холодильных   агрегатов  быт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олодиль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5    5   Ремонт  и  замена терморегулятора,  дверки испарител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вери  холодильника  и др.  узлов  и  деталей  быт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олодиль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6    0   Обмен    неисправных    холодильных    агрегатов  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ремонтирован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7    6   Ремонт морозиль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8    1   Ремонт электродвигателей бытовых машин и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09    7   Ремонт бытовых пылесо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0    2   Ремонт бытовых электрополот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1    8   Ремонт бытовых стиральных 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2    3   Ремонт  бытовых  автоматических стиральных и суши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3    9   Ремонт швейных 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4    4   Ремонт вязальных машин (ручны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5    0   Ремонт    и    восстановление    узлов    и    дета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электродвигателей,   насосов,   отжимных    устройст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иральных и вибрационных приборов для стрики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6    5   Ремонт   универсальных    кухонных    бытовых   машин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мбайнов, автоматических посудомоечных 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7    0   Ремонт пишущих 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8    6   Ремонт гладильных маш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219    1   Ремонт кассовых аппар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0    1   Ремонт бытов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1    7   Ремонт наручных и карманных механических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2    2   Ремонт настольных, настенных и напольных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3    8   Ремонт  наручных  и карманных  электронно-механ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кварцевых с шаговым двигателем)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4    3   Ремонт  электронно-механических  будильников, а  такж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удильников с шаговым двигател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5    9   Ремонт  электронно-механических настольных и наст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6    4   Ремонт  наручных и  карманных   электронных   часов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цифровой индикаци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7    5   Ремонт   настольных   электронных  часов   с  цифр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дикацией, работающих от се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8    5   Ремонт   настольных   электронных  часов   с  цифр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дикацией на жидких кристаллах, а также с музыкаль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спроизведением будильников (микропроцессором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09    0   Ремонт автомобильных  часов  механических, электронно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ханических, электр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0    6   Ремонт секундом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1    1   Ремонт шагом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2    7   Ремонт тайм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3    2   Ремонт  антикварных  и  старинных часов,  изготовл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злов и деталей к ни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4    8   Покраска    металлических   корпусов   будильников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рупногабаритных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5    3   Ремонт приборов гигиены рта, включаемых в сеть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6    9   Ремонт  электрических  и  механических   машинок  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рижки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7    4   Ремонт  электрических  и  механических бри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8    9   Ремонт  пульвериз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19    5   Ремонт  приборов для массаж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0    0   Ремонт фе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1    6   Ремонт электрических нож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2    1   Ремонт электровулканиз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3    7   Ремонт бытовых электрокраскораспыл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4    2   Ремонт сельхозинвентар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5    8   Ремонт электрокалькуляторов и персональных ЭВ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6    3   Ремонт электротехнических иг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7    9   Ремонт  приборов  автоматики  и   управления   быт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шин и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8    4   Ремонт автору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29    2   Ремонт фотоаппаратов, фотоувелич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0    5   Ремонт фотовспышек, экспономет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1    0   Переделка фотовспышек с постоянного тока на перемен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2    6   Ремонт любительских киносъемочных аппар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3    1   Ремонт кинопроекторов, диапроекторов и др.проекцио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4    7   Ремонт бинок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5    2   Ремонт слуховых аппар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6    8   Ремонт ручных и электрических насо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7    3   Ремонт душевых водогрейных  установок  (электрически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азовых, дровяны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8    9   Ремонт    бытовых    электронагревательных   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электроплиток,   электрорадиаторов,   электрокамин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электрогрелок 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39    4   Ремонт  бытовых  электроинструментов   (электродреле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электролобзиков,  электропаяльников,   электроруба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0    0   Ремонт  бытовых   весоизмерительных   приборов  (ве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ужинных напольных), не подлежащих госпровер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1    5   Ремонт кофемолок, кофевар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2    0   Ремонт бытовых электромясоруб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3    6   Ремонт бытовых электромикс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4    1   Ремонт бытовых электросоковыжимал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5    7   Ремонт электрошашлыч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6    2   Ремонт электротост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7    8   Ремонт электрогр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8    3   Ремонт бытовых электромороже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49    9   Ремонт электродуховок, электропечей, печей СВЧ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0    4   Ремонт электрочайников, электросамова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1    3   Ремонт и переделка угольных самоваров на электрическ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2    5   Ремонт медогонок, сепар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3    0   Ремонт электроутюг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4    6   Ремонт бытовых электровоздухоочистителей и  надпли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электрофильт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5    1   Ремонт комнатных кондиционеров возду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6    7   Ремонт   увлажнителей   воздуха,  озонаторов,  быт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ониз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7    2   Ремонт вентиляторов, теплоэлектровентиля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8    8   Ремонт   электроприборов   для  загара   типа  "Горно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олнце"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59    3   Ремонт сифонов и автоси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0    9   Ремонт электрозво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1    4   Ремонт электросчетч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2    7   Переделка   электросчетчика  с  одного  напряжения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руго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3    5   Ремонт бытовых электропи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4    0   Ремонт бытовых компрессоров и микрокомпресс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5    6   Ремонт  трансформаторов  и  стабилизаторов  напряж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6    1   Ремонт музыкальных  инструментов,  клавишных, духовы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щипковых, смычковых, удар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7    7   Настройка музыкальных  инстр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8    2   Ремонт велосипедов и велокаляс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69    8   Ремонт велосипедов для детей, колясок, сан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0    3   Ремонт водных велосипе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1    9   Ремонт баянов, гармоний, аккордеонов, губных  гармо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2    4   Ремонт спортинвентар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3    0   Ремонт скей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4    5   Ремонт роликовых коньков и лыжеролл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5    0   Ремонт, клепка и точка конь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6    6   Установка и ремонт жестких лыжных крепл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7    1   Ремонт ружей для подводной ох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8    7   Ремонт рыболовных 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79    2   Ремонт оборудования для акваланги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0    8   Ремонт торшеров, светильников, бра, люст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1    3   Окрашивание изделий бытовой техн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2    9   Ремонт / электросковородок,  фритюрниц  и  аналоги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3    4   - мармитов и аналогичн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4    4   - устройств для измельчения пищевых отх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5    5   - баков для кипячения белья и стерилиз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6    0   - проточных водонагрев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7    6   - электросушилок для одежды и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8    1   - приборов с электродвигателем и приводом с пита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 батар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89    7   - приборов для аквариумов и садовых водое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90    2   - зажигалок для газовых плит с питанием от се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391    8   - электрических игрушек с питанием от се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0    5   Ремонт и изготовление металло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1    0   Ремонт примусов, керосинок, керогаз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2    6   Ремонт оборудования для детских иг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3    1   Ремонт бензиновых и газовых зажигал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4    7   Ремонт зам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5    2   Ремонт и заточка чертежных инстр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6    8   Ремонт, заточка, шлифовка и правка ножей, нож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7    3   Насечка,  разводка,  заточка   пил    для   попереч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спиловки и лучковых пи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8    9   Ремонт заводных механических игруш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09    4   Ремонт зонтов и футляров к ни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0    6   Ремонт бытовой  мебели из  металла  (кроватей, стол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ульев 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1    5   Ремонт  сейфов  и  несгораемых шкафов  индивидуа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ьз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2    0   Изготовление ажурных декоративных  решеток из  металл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индивидуальным заказ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3    6   Изготовление   и   ремонт   металлической  галантере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лючей, номерных знаков, указателей ул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4    1   Изготовление багажных корзин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5    7   Изготовление заготовок ручек хозяйственных сум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6    2   Изготовление чеканных панно и рам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7    8   Изготовление секций парниковых тепл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8    3   Изготовление подвесок под декоративные тарел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19    9   Лужение металлической посуды и самова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0    4   Хромиро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1    0   Кузнеч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2    5   Газовая свар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3    0   Электрическая свар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4    6   Никелиро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5    1   Изготовление и ремонт электроводонагрев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6    7   Изготовление и ремонт металлической посу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7    2   Изготовление памятников, ограждений, ворот из  металл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8    8   Изготовление манг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29    3   Изготовление емкостей, тепловых шкафов, поддонов, труб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др. изделий из металла, в т.ч. по эскизам  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0    9   Изготовление сшивно-кровельного покрытия из железа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казам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1    4   Изготовление   деталей   к   бытовым    холодильникам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иральным и швейным машинам, пылесосам, полотер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2    3   Изготовление и ремонт механизмов для заштор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3    5   Изготовление и ремонт прочих  металлических  предм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озяйственного назнач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4    0   Ремонт домашних отопительных кот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5    6   Ремонт газовых и бензиновых портативных плит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6    1   Изготовление и ремонт браслетов к час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7    7   Ремонт мясорубок, соковарок и скоровар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8    2   Ремонт бензомоторных пи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39    8   Ремонт ювелир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0    3   Ремонт столовых приборов, портсигаров, пудрениц 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1    9   Ремонт корпусов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2    4   Чеканка и гравировка ювелир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3    7   Чернение изделий из сереб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4    5   Изготовление ювелир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5    0   Изготовление шкатулок, пудрениц, корпусов для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6    6   Изготовление накладных выпильных монограмм к ювелир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7    1   Изготовление   ювелирных  изделий  методом  литья 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ыплавляемым модел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8    7   Обработка поделочных ювелирных камней и закрепление 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 ювелирных издел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49    2   Ремонт и реставрация антиквар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50    8   Изготовление памятных медалей для новорожд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451    3   Изготовление   деталей   к  другим  бытовым  машинам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бор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4000    3   ИЗГОТОВЛЕНИЕ И РЕМОНТ МЕБЕЛ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0    7   Изготовление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1    2   Изготовление мягк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2    8   Декоративное оформление изделий  мягкой  мебели  пут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ой   простежки   облицовочной    ткани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иков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3    3   Изготовление плете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4    9   Изготовление корпус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5    4   Декоративное оформление корпусной мебели с примене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зьбы, интарсии и накладных элементов деко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6    1   Декоративно-художественное     оформление      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средством    горячего   тиснения,   шелкографии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клеивания анодированной фоль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7    5   Изготовление мебели для оборудования прихож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8    0   Изготовление набора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09    6   Изготовление   мебели   многопланового   назначения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ансформируем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0    1   Изготовление / кухон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1    7   - секцион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2    2   - встроен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3    8   - двухсторонних стенок-перегород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4    3   - дач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5    9   - отдельных    мебельных    деталей   (щитов,  брус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6    4   - деревянных карнизов, багетных рам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117    5   - щитков,    решеток   и   коробок    для   маскиров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опительн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0    0   Ремонт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1    6   Ремонт мягк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2    1   Ремонт плете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3    7   Ремонт  корпус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4    2   Ремонт детск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5    8   Ремонт кухон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6    3   Ремонт дач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7    9   Ремонт и реставрация антикварной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8    4   Обновление  и  переделка  старых конструкций мебели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овремен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09    9   Замена   старых  настилочных  и набивочных 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выми рулонными и пластовыми материалами при  ремонт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ягких элементов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210    5   Замена старого лакокрасочного покрыт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0    4   Прочие услуги по изготовлению и ремонту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1    6   Изготовление, ремонт и реставрация стекол и зеркал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2    5   Установка и крепление стекол и зеркал для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3    0   Установка и крепление филенок, пол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4    6   Установка фурни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5    1   Изготовление  и  ремонт  багетных  рам   и  деревя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арниз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6    7   Изготовление   щитков   и   решеток   для   маскиров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опительн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7    2   Изготовление эскизов и чертежей на изделия  по заказ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8    8   Консультации по оформлению интерьера жилого  помещ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4309    3   Сборка мебели на дому у заказчика, приобретенной им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орговой сети в разобранном вид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000    6   ХИМИЧЕСКАЯ ЧИСТКА И КРАШЕНИЕ, УСЛУГИ ПРАЧЕ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0    2   Химическая чист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1    5   Химическая  чистка  одежды  из  тканей  с  содержа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туральных, синтетических и искусственных волоко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2    0   Химическая  чистка   одежды   из  тканей  с  пленоч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крыт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3    6   Химическая чистка изделий из тканей на синтепон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4    1   Химическая чистка изделий из натураль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5    7   Химическая чистка изделий из искусствен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6    2   Химическая  чистка  изделий  из  натуральной  замши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мшевой винилискож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7    8   Химическая чистка изделий из овчины и велю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8    3   Химическая  чистка  изделий  из  натуральной  кожи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нилискож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09    9   Химическая   чистка    изделий,   комбинированных  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туральной   кожи   и  винилискожи,  натурального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кусственного  меха,  натуральной  замши  и  замше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нилискож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0    4   Химическая чистка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1    6   Химическая чистка  головных  уборов  из велюра, замш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ет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2    5   Химическая  чистка  головных  уборов  из  натура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искусствен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3    0   Химическая  чистка  головных  уборов  из  шерсти, пу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други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4    6   Химическая чистка изделий  из декоративных  тканей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нове смеси из искусственных волоко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5    1   Химическая чистка изделий  из нетка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6    7   Химическая чистка шерстяных, хлопчатобумажных одеял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ле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7    2   Химическая чистка ватных одея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8    8   Химическая чистка ковров и 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19    3   Химическая чистка мягких игруш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0    9   Химическая чистка зо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1    4   Химическая чистка платков, шарфов, перчаток,  варежек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алстуков, косынок из различ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2    0   Химическая   чистка   спальных   мешков  из  разли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3    5   Химическая чистка спец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4    0   Химическая чистка изделий из ворсовых тка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5    6   Химическая чистка гобеле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6    1   Химическая чистка гардинно-тюле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7    7   Химическая чистка перо-пух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8    2   Химическая чистка мебели и ковров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29    8   Срочная химчистка одежды и выведение пяте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30    3   Химическая чистка одежды методом само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131    9   Химическая чистка чехлов для сидений автомоби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0    3   Прочие услуги при химической чист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1    9   Противомолевая  обработка  изделий  после   химичес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ис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2    4   Антистатическая обработ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3    0   Водоотталкивающая пропитка спецодежды и др. изделий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рез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4    5   Аппретирование  складок  брюк  и  юбок  для   прид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тойчивой фор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5    0   Аппретирование   одежды   после   мокрой     обрабо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краш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6    6   Аппретирование изделий из натуральной замши и овчин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7    1   Аппретирование ковров после химической чис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8    7   Расчесывание натуральных и искусственных  мехов  посл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имчис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09    2   Замена наперников при химической  чистке  перо-пух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0    8   Растяжка пуховых платков после химической чис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1    3   Восстановление формы и  размеров  трикотажных 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 шерстяной и  полушерстяной  пряжи,  деформиров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сле стирки в домашних услов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2    9   Восстановление первоначальных форм и размеров  муж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оловных уборов из фетра, велюра и замш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3    4   Отпарывание и пришивание пуговиц,  меховых  ворот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изделиях, сдаваемых в химическую чистк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4    3   Текущий ремонт одежды после химчистки и краш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5    5   Глажение  изделий  после  химической  чистки   мето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амо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6    0   Декатирование швей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7    6   Реставрация 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8    1   Бактерицидная обработка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19    7   Огнезащитная обработка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20    2   Дезодорация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21    8   Грязеотталкивающая  обработка  поверхности   ковров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22    3   Обработка латексом изнанки ковров и 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23    9   Отбеливание пряжи и гардинно-тюле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24    4   Обновление  изделий  из  натуральной  кожи  покрыв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раш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225    7   Импрегнирование изделий из велюра и замш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0    7   Краш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1    2   Крашение   текстильных   и   трикотажных   изделий 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туральных волоко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2    8   Крашение изделий с наличием синтетических волоко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3    3   Крашение изделий из искусственного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4    9   Крашение изделий из натурального меха и замш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5    4   Крашение овчин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6    7   Крашение изделий из тканей с пленочным покрыт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307    5   Крашение изделий из ворсовых и лицевых кож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0    0   Услуги праче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1    6   Стирка прямого хлопчатобумажного и льнян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2    1   Стирка фасонного хлопчатобумажного и льнян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3    7   Стирка верхних мужских соро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4    2   Антистатическая обработка верхних мужских соро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5    8   Дезодорация верхних мужских соро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6    3   Стирка   изделий  из  искусственных,  синтетических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мешанных тканей (с мягкой отделко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7    9   Стирка   изделий  из  искусственных,  синтетических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мешанных тканей без отдел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8    4   Стирка стеганых одея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09    4   Стирка  чехлов  для  сидений  автомобилей,  чехлов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бели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0    5   Стирка спецодежды (халатов, курток, брюк 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1    0   Стирка  белья с  различными пятнами, требующая особ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жима 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2    6   Ароматизация белья после стир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3    1   Дезинфекция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4    7   Изготовление меток для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5    2   Текущий ремонт белья и верхних мужских сороч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6    8   Пришивание меток к белью и прием белья в стирк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7    3   Прием белья в стирку на дому  у  заказчика и  достав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елья после стир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8    9   Стирка белья в прачечной само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19    4   Стирка белья в прачечной  самообслуживания  персонал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ачеч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20    1   Сушка и глажение белья в прачечной само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421    5   Срочная стирка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6000    9   РЕМОНТ И СТРОИТЕЛЬСТВО ЖИЛЬЯ И ДРУГИХ ПОСТРОЕК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0    2   Ремонт жилья и других постро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1    8   Комплексный ремонт домов, кварти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2    3   Частичный ремонт домов, кварти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3    9   Переборка бревенчатых и брусчатых сруб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4    4   Ремонт подвальных помещений, погреб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5    3   Ремонт полов всех ви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6    5   Ремонт кровель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7    0   Ремонт и перекладка печей, дымоходов и газох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8    6   Ремонт и замена дверей, оконных рам, дверных и ок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роб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09    1   Ремонт садовых дом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10    7   Ремонт хозяйственных построек (сараев,  навесов летних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ухонь 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11    2   Ремонт ограждений (кроме металлически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112    8   Ремонт индивидуальных гара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0    6   Строительство жилья и других постро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1    1   Строительство индивидуальных до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2    7   Строительство хозяйственных постро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3    2   Изготовление и сборка бревенчатых и брусчатых сруб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4    8   Сборка щитовых домов заводского изготов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5    3   Строительство садовых дом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6    9   Пристройка к  домам дополнительных  помещений (веранд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уалетов 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7    4   Настил полов всех ви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8    0   Облицовка  внутренних   стен  древесно-волокнистыми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ипсокартонными плитами и др. материал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09    5   Облицовка   наружных   стен   кирпичом,   декоратив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етонной плит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0    0   Обшивка наружных стен домов шпунтованной дос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1    6   Оштукатуривание   стен,  потолков,  колонн  и  др.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ревянным, кирпичным и бетонным поверхност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2    1   Подшивка  потолков  древесно-волокнистой  плитой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ал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3    7   Кладка печей, очагов, дымоходов, газох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4    2   Строительство индивидуальных гара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5    8   Строительство индивидуальных бань и душе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6    3   Строительство колодц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7    9   Бурение и оборудование скваж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8    4   Изоляцион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19    4   Облицовоч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20    5   Маляр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21    0   Обой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222    6   Стеколь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0    8   Прочие услуги, оказываемые при ремонте и строительств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жилья и других постро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1    5   Благоустройство придомовых территор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2    0   Укрепление дверных короб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3    6   Смена врезных и накладных замков, скобя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4    1   Оборудование встроенных шкафов и антресо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5    7   Изготовление столярных строительных деталей и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6    2   Изготовление   железобетонных  строительных  деталей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7    8   Обивка и утепление дверей, вставка смотровых глаз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8    3   Украшение  фасадов  домов   деревянными  декоратив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элемен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09    9   Установка декоративных решеток и пан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10    4   Альфрейные работы (декоративная отделка поверхносте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11    1   Изготовление и монтаж лепных эле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12    5   Разработка   эскизов  и  оформление   интерьера  жил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мещ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13    0   Разработка     проектно-сметной     документации  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роительство и реконструкцию жилых и нежилых стро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314    6   Консультации  специалиста  по ремонтным и строитель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7000    1   ТЕХНИЧЕСКОЕ   ОБСЛУЖИВАНИЕ   И   РЕМОНТ  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ЫХ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СТВ, МАШИН  И  ОБОРУДОВАНИЯ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3/97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0    5   Техническое обслуживание легковых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1    0   Регламентные    работы    (по    видам    техн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служивани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2    6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3    1   Уборочно-моеч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4    7   Контрольно-диагностически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5    2   Смазочно-заправоч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6    8   Регулировка фа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7    3   Регулировка углов установки управляемых коле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8    9   Регулировка топливной аппаратуры бензинов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09    4   Регулировка топливной аппаратуры дизельн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10    8   Электротехнические работы на автомобил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11    5   Регулировка тормозной системы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12    0   Регулировка сцепления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13    6   Регулировка рулевого управления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114    1   Регулировка системы зажигания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0    9   Ремонт легковых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1    4   Замена агрегатов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2    1   Ремонт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3    5   Ремонт коробки перемены передач (КПП)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4    0   Ремонт рулевого управления и подвески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5    6   Ремонт тормозной систе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6    1   Ремонт электрооборудования (со снятием с автомобил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7    7   Ремонт кузовов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8    2   Ремонт радиаторов и арматурные работы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09    8   Подготовка к окраске и окрас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0    3   Работы по защите от коррозии и противошумной обработ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1    9   Шиномонтажные работы, балансировка коле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2    4   Ремонт местных повреждений шин и каме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3    5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4    5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5    0   Ремонт деталей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6    6   Ремонт сцепления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7    1   Ремонт ведущих мостов и приводов ведущих коле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8    7   Ремонт топливной аппаратуры бензинов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219    2   Ремонт топливной аппаратуры дизельн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0    2   Техническое    обслуживание   грузовых  автомобилей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бу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1    8   Регламентные    работы    (по    видам    техн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служивани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2    3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3    9   Уборочно-моеч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4    4   Смазочно-заправоч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5    9   Контрольно-диагностические работы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6    5   Регулировка топливной аппаратуры бензинов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7    0   Регулировка топливной аппаратуры дизельн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8    6   Регулировка углов установки управляемых коле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09    1   Регулировка фа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10    7   Электротехнические работы на автомобил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11    2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12    8   Регулировка тормозной системы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13    3   Регулировка сцепления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14    9   Регулировка рулевого управления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315    4   Регулировка системы зажигания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0    6   Ремонт грузовых автомобилей и автобу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1    1   Замена агрегатов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2    7   Ремонт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3    2   Ремонт топливной аппаратуры бензинов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4    8   Ремонт топливной аппаратуры дизельных двиг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5    3   Ремонт КПП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6    9   Ремонт рулевого управления, передней оси и подвес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7    4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8    6   Ремонт ведущих мостов и приводов ведущих коле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09    5   Ремонт тормозной систе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0    0   Ремонт кузовов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1    6   Подготовка к окраске и окраска (В редакции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2    1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3    7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4    2   Ремонт радиаторов и арматурные работы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5    8   Работы по защите от коррозии и противошумной обработ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6    3   Ремонт электрооборудования (со снятием с автомобил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7    9   Шиномонтажные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8    4   Балансировка колес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19    0   Ремонт местных повреждений шин и каме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20    5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21    0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22    6   Ремонт деталей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23    1   Ремонт и поверка контрольно-измерительн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424    7   Ремонт сцепления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0    3   Техническое  обслуживание  и  ремонт  мототранспор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ред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1    5   Техническое   обслуживание   и   ремонт    мотоцикл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токолясок и мотоприцеп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2    0   Техническое обслуживание и ремонт мопе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3    6   Техническое обслуживание и ремонт мотовелосипе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4    1   Техническое обслуживание и ремонт моторолл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5    7   Техническое обслуживание и ремонт снегох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506    2   Техническое обслуживание и ремонт кат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0    3   Прочие услуги по техническому обслуживанию и ремон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мототранспортных сред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1    9   Регламентные  работы  по системе питания газобалл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2    4   Ремонт топливной аппаратуры газобаллонных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3    0   Переоборудование  автомобилей  для  работы  на  сжат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родном или сжиженных нефтяном или природном газ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4    5   Проверка герметичности  и опрессовка  газовой  систе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итания газобаллонных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5    0   Освидетельствование  автомобильных   газовых  балл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ля сжиженного нефтяного газа (В редакции измен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6    6   Освидетельствование автомобильных газовых баллонов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жатого природного газа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7    1   Ремонт и зарядка аккумуляторных батарей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8    7   Хранение автотранспортных средств на платных стоян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09    2   Техническая помощь на дорог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0    8   Транспортирование неисправных автотранспортных сред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 месту их ремонта или стоян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1    3   Ремонт    и    изготовление    автомото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одголовников,  подлокотников,  багажников, прицеп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тройств, ветрозащитных приспособлений для мотоцик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мотороллеров и т.п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2    9   Топливозаправочные работы (бензин, дизельное  топливо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аз)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3    4   Установка дополнительного  оборудования (сигнализаци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диоаппаратура, дополнительные фары и т.п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4    4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5    5   Предпродажная подготов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6    0   Утилизация  автотранспортных  средств  и  их состав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а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7    6   Определение токсичности отработавших газ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8    1   Ремонт, установка, тонирование и бронирование стек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мобилей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19    8   Гарантийное обслуживание и ремонт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20    3   Ошиповка шин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21    9   Приемка отработавших эксплуатацион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22    4   Санитарная обработка кузова для транспортных средст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ревозящих пищевых продукты, опасные груз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23    8   Ремонт системы выпуска отработавших газ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40    1   Техническое обслуживание кузовов, рабочих орган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орудования и оснастки специальных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пециализированных автотранспортных сред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41    7   Техническое обслуживание кузовов, рабочих орган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орудования и оснастки специальных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пециализированных автотранспортных средств в части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гламентных работ по видам технического обслуживания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42    2   - смазочно-заправочных работ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43    8   - электротехнических работ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44    3   - контрольно-диагностических работ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45    9   - регулировочных работ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0    6   Ремонт кузовов, рабочих органов, оборудования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оснастки специальных и специализированных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транспортных средств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1    1   Ремонт кузовов, рабочих органов, оборудования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настки специальных и специализиров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транспортных средств в части/ монтажно-демонтаж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, связанных с заменой агрегатов и уз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2    7   - ремонта агрегатов и узлов управления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3    2   - ремонта коробок отбора мощности и редукторов приво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чих органов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4    8   - ремонт рам и кузовов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5    3   - ремонта гидравлического оборудования и гидроприв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чих органов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656    9   - ремонта арматуры, предохранительных и запор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тройств 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0    7   Техническое обслуживание и ремонт строительно-дорож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шин   и   оборудования  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1    2   Регламентные    работы    (по    видам    техн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служивания)   (дополнительно  включено 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2    8   Контрольно-диагностические  и  регулировочные   работы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3    3   Электротехнические работы и  обслуживание  электр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боров на машине и  со  снятием  с  машины,  в  т.ч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ккумуляторов   (дополнительно  включено 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4    9   Ремонт   двигателей  (в т.ч. пусковых)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5    4   Ремонт гидро-,  пневмопривода,  рабочего  оборуд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кабины машин    (дополнительно 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6    8   Ремонт  агрегатов  и  механизмов  рулевого  управ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7    5   Ремонт   агрегатов  и  механизмов  тормозной   систе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8    0   Жестяницко-сварочные,  медницкие  и  кузнечные 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09    6   Шиномонтажные  работы      (дополнительно 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10    1   Монтаж, техническое  обслуживание  и ремонт механиз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ворота и ходовой части машин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11    7   Предпродажная   подготовка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12    2   Техническое  обслуживание  и ремон машин, использующ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льтернативные виды топлива  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13    8   Техническое     обслуживание   и   ремонт    оснастк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способлений и инструмента 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14    3   Обкатка, пусконаладочные  работы  и  испытания машин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орудования    (дополнительно  включено 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759    2   Прочие  услуги  по техническому обслуживанию и ремон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роительно-дорожных     машин     и      оборуд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3/97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000    4   УСЛУГИ ФОТОАТЕЛЬЕ И ФОТО- И КИНОЛАБОРАТОРИИ,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О-ЭКСПЕДИТОРСКИЕ УСЛУГИ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0    8   Услуги фотоателье, фото- и кинолаборатор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1    3   Изготовление  в  павильоне черно-белых фотоснимков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2    9   Изготовление  в  павильоне   черно-белых   и   цве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ых, в т.ч. комбинированных, фотосним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3    4   Изготовление вне павильона черно-белых фотоснимков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4    5   Изготовление вне павильона   черно-белых   и   цве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ых фотосним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5    5   Изготовление малоформатных фотоснимков в фотоавтома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6    0   Фотосъемка населения вне павиль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7    6   Художественная фотосъемка  по предварительным  заказ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8    1   Изготовление   портретов  с  негатива  или  фотосним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09    7   Изготовление  черно-белых  и   цветных  портретов  по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ленкой  с воздушной  и  без  воздушной  прослойки,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рнаментом "под палех"  и  без не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0    2   Изготовление  черно-белых  и  цветных  (с  раскраско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тоизображений на фарфоровых, фаянсовых, керам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металлических, эмалированных изделиях, пластмасс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стеклянных издел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1    8   Изготовление черно-белых  и  цветных  фотоизображени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формленных на древесной основе с полимерным покрыт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2    3   Изготовление фотосувениров  в  полистироловом  корпус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ипа "шароскоп", "ракета" и т.п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3    9   Изготовление   технической   черно-белой   репроду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зличных  размеров   с  чертежей,   схем,   диаграмм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исунков и др. оригин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4    4   Изготовление фотовиньеток различных разм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5    9   Общее и местное тонирование черно-белых фотосним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6    5   Наклейка  фотоснимков  в альбом, на бланк, развертку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7    0   Оформление фотопортрета поливиниловой плен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8    6   Обработка   черно-белых   и   цветных   негативных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ращаемых фотопленок фотолюб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19    1   Зарядка и разрядка кассет и фотоаппар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20    7   Ослабление и усиление черно-белой фотоплен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21    2   Контактная и проекционная печать черно-белых и цве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тоснимков негатива 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22    8   Предоставление фотолюбителям кабины с оборудованием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створами   для   проявления   фотопленки   и  печа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тосним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23    3   Обработка   черно-белых   и   цветных   негативных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ращаемых пленок кинолюб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24    9   Печать черно-белых позитивных копий любитель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инофильмов и дубль негативов того же разм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125    4   Съемка и изготовление черно-белых  и  цветных  кино-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деофильмов по заказам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18200 - 018250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0    5   Прочие услуги производственного характ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1    0   Услуги газификации по / ремонту газовых с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2    6   - прокладке газовых с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3    1   - установке газов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4    7   - переоборудованию газовых с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5    2   - ремонту газовых балл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6    8   - зарядке газовых баллонов для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7    3   - противокоррозионной усиленной изоляции трубопров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стыков трубопров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8    9   Услуги по / переработке с/х продуктов и даров лес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09    4   - помолу зер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0    3   - обдирке круп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1    5   - переработке маслосемя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2    0   - изготовлению и копчению колба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3    6   - переработке картоф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4    1   - переработке давальческой мытой шерсти на трикотажну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яж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5    7   - выделке шкур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6    2   - расчесу шерс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7    8   - стрижке домашних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8    3   - ремонту и изготовлению бондарной посуды и  гончар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19    9   - защите  садов,  огородов  и  зеленых  насаждений  о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редителей и болез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0    4   Изготовление валяной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1    7   Изготовление с/х инвентаря из материала 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2    5   Граверные   работы   по   металлу,   стеклу,  фарфору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реву, керами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3    0   Изготовление и ремонт деревянных лод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4    6   Ремонт игруш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5    1   Окраска кожаных пальто и курт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6    7   Ремонт туристского снаряжения и инвентар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7    2   Распиловка древесин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8    8   Изготовление   и   печатание    визитных   карточек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гласительных билетов на семейные торже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29    3   Переплетные, брошюровочные, окантовочные,  картонаж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30    9   Зарядка газовых боллончиков для си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331    4   Замена элементов питания в  электронных  часах  и 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бор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000    7   УСЛУГИ БАНЬ И ДУШЕВЫХ, ПАРИКМАХЕРСКИХ.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ПРЕДПРИЯТИЙ ПО ПРОКАТУ. РИТУАЛЬНЫЕ, ОБРЯДОВЫЕ УСЛУГ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100    0   Услуги бань и душе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200    4   Прочие услуги, оказываемые в банях и душе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201    3   Массаж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202    5   Водолечебные процед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0    8   Услуги парикмахер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1    3   Стрижка волос простая (машинко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2    9   Стрижка волос модельная (ножницами или бритво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3    4   Стрижка  бороды,  поправка   усов,  бакенбард,  бров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4    0   Бритье головы, бороды, у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5    5   Мытье голов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6    0   Укладка волос фен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7    6   Причесывание волос горячим способ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8    1   Причесывание волос холодным способ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09    7   Завивка волос (перманент) со стрижкой и мытьем голов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0    2   Завивка   волос   химическим   составом   со  стриж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мытьем голов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1    8   Обесцвечивание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2    3   Мелирование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3    9   Тонирование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4    4   Окраска волос, бороды, у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5    4   Частичное причесывание и сушка коротких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6    5   Выполнение модельной прически и сушка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7    0   Применение   патентованных  препаратов   по  уходу  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лос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8    6   Выполнение  женской  прически  с  применением   кос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шинь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19    1   Прикрепление фаты, украш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0    7   Фиксирование прически ла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1    2   Сушка воло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2    8   Простой и сложный грим лиц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3    3   Окраска бровей и рес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4    9   Гигиеническая чистка лиц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5    4   Питательные маски для лица и ш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6    8   Массаж лица и ше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7    5   Комплексный уход за кожей лица (чистка, массаж, маск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кияж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8    0   Гигиенический  маникюр  с  покрытием  и  без  покрыт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гтей ла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29    6   Гигиенический   массаж,  смягчение  кожи,  парафинов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кутывания кистей ру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0    1   Педикюр без и с покрытием ногтей ла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1    7   Удаление мозо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2    2   Смягчающие, тонизирующие ванночки и массаж но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3    8   Чистка, мытье и расчесывание парика, накладки, шинь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4    3   Стрижка,   подгонка,  причесывание  парика,  накладк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шинь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5    9   Окраска   парика,  накладки,  шиньона   с  последующи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счесыва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6    4   Завивка парика, накладки, шинь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337    1   Изготовление и ремонт париков, накладок, шинь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0    1   Услуги предприятий по прока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1    7   Прокат  музыкальных, электромузыкальных инструментов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надлежностей  к ним,  грампластинок,  компактдис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т.д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2    2   Прокат    бытовой    радиоэлектронной   аппаратуры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надлежностей   к   ней,     видеоигровых устройст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деокассе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3    8   Прокат фотокиноаппаратуры и принадлежностей к 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4    3   Прокат   8-  и  16-миллиметровых  фильмов, диафильм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лай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5    9   Прокат ча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6    4   Прокат предметов спорта, туризма, иг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7    8   Прокат велосипедов водных, водных лыж, лодок, кат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8    5   Прокат транспортных средств (мотоциклов, мотороллер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педов, велосипедов, легковых и грузовых автомобиле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09    0   Прокат   принадлежностей  к   транспортным   средств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автоприцепов, автобагажников, чехлов для 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0    6   Прокат орудий рыболов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1    1   Прокат   оргтехники  (пищущих,  вычислительных  машин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ножительной техники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2    7   Прокат чертежных и канцелярских 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3    2   Прокат электробытовых машин и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4    8   Прокат бытовых электронагревательн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5    3   Прокат   предметов   домашнего   обихода  (швейных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язальных машин, настольных ламп, люстр, весов и т.д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6    9   Прокат посудо-хозяйственных предм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7    4   Прокат предметов детского ассортим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8    1   Прокат сельскохозяйственных машин и агрег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19    5   Прокат садово-огородного инвентар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0    0   Прокат   средств   малой  механизации  и  инструмент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меняемых при ремонте и строительстве  жи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1    6   Прокат    станков,    машин,    инструмента    и  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способлений для выполнения домашних и хозяйств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 (методом самообслуживани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2    1   Прокат   электрического   инструмента   и  контрольно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рительн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3    7   Прокат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4    2   Прокат ковров и 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5    8   Прокат бельевых изделий, постельного белья, полотенец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олового бел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6    3   Прокат предметов медицинского назнач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7    9   Прокат свадебной и вечерней одежды,  обуви и предм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вадебной атрибу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8    4   Прокат домиков и палаток в зонах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29    5   Прокат национальной, карнавальной, театральной одежды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уви и принадлежностей к ни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0    5   Почасовой  прокат  предметов  в специальных помещен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1    0   Прокат картин, художественных репродук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2    6   Прокат спецодежды и производственной одеж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3    1   Прокат залов гражданских обря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4    7   Прокат   игровых   автоматов,   компьютеров,   игр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грам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5    2   Прокат аудиовизуального оборуд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6    8   Прокат компьютерной техн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437    3   Прокат индивидуальных сейф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0    5   Ритуаль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1    0   Услуги приемщика заказов службы по организации похоро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2    6   Подача  объявлений,  некролога,  составление   тек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аурной речи, оповещение родствен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3    1   Прокат    зала   и  его   оформление  для   прове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ражданской панихиды, обряда помин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4    7   Услуга организатора ритуала по похорон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5    2   Услуги по захорон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6    8   Услуги крематори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7    3   Услуги по уходу за могил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8    9   Услуги   по  установке,  снятию  окраски  надмоги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ооруж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09    4   Заключение договора  на  организацию  похорон, уход 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гилой по предварительному заказ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0    9   Изготовление гробов, в т.ч. цинк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1    5   Изготовление  траурных  венков, искусственных  цвет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ирлян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2    0   Изготовление  надгробных  сооружений  из   цемента,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раморной крошкой, из природного камня и искусств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алов и их реставрац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3    6   Изготовление   временных   надгробных   сооружений 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зличных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4    1   Надписи  на  памятниках,  мраморных  досках, крепл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тографий на памятни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5    7   Высечка барельефов, выполнение  графических  портр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памятниках, скульптурные работы и т.п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6    2   Изготовление оград, памятников, венков из металл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7    8   Пошив,     изготовление     и    прокат     похор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8    3   Оформление   прав  пользования  земельными   участ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ля   строительства    и   реконструкции     воин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ладбищ,  установки памятных  знаков)   и   выполн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ектов    строительства  и  реконструкции   воин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ладбищ (дополнительно 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19    9   Проведение  работ  по  отводу  земельных  участков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роительства   и   реконструкции   воинских   кладбищ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 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0    4   Выполнение  работ   по  строительству,   реконстру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  ремонту   воинских    кладбищ   согласно   проек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1    2   Установка и ремонт ограды, памятных знаков, освещени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тройство   пешеходных   дорожек,   посадка   зеле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саждений  на   воинских   кладбищах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2    5   Уход  за  воинскими  кладбищами  и  памятными  зна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3    0   Поиск  российских  (советских) и иностранных  воин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хоронений и непогребенных  останков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4    6   Проведение эксгумации, транспортировка и перезахороне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ие   останков  (дополнительно  включено  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5    1   Предоставление    технических  средств   для    поис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инских  захоронений,  эксгумации  и  перезахорон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танков  и  для  строительства  ритуальных объектов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ухода   за ними   (дополнительно включено  изменениями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6    7   Предоставление  информации  по  проведению  работ 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перезахоронению    останков    погибших     российских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советских)   и  иностранных  военнослужащих  и   пер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ональному  учету похороненных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527    2   Создание фильмов  о  перезахоронении останков погибш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оссийских (советских)  и  иностранных  военнослужащ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600    9   Обрядов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601    4   Услуги   по   организации   обрядов  (свадеб, юбилее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рещени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602    2   Музыкальное сопровождение обря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603    5   Услуги по изготовлению, реализации и прокату обряд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604    0   Подготовка  и  проведение   ритуальных,  торжественно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аурных  и  поминальных церемоний, посвященных начал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 завершению  эксгумационных  работ,  перезахорон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танков погибших российских (советских) и иностр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еннослужащих   (дополнительно  включено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1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0    2   Прочие услуги непроизводственного характ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1    8   Прием   на   хранение   в   ломбарде  от   населения 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2    3   - изделий из меха, кож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3    9   - тка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4    4   - изделий из драгоценных металлов и драгоценных кам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5    0   - изделий из хрусталя и фарфо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6    5   - ковров и 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7    0   - фотокино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8    6   - бытовой радиотеле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09    1   - музыкальных инстр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0    7   -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1    2   - бытовых электротова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2    8   - издательской проду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3    3   Прием  под  ссудный  залог  от  населения / изделий и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жи, ме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4    9   - трикотаж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5    4   - тка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6    3   - изделий из драгоценных металлов и драгоценных кам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7    5   - изделий из хрусталя и фарфо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8    0   - ковров и ковров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19    6   - фотокино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0    1   - бытовой радиотеле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1    7   - музыкальных инстр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2    2   - мебе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3    8   - бытовых электротова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4    3   - книг, печатной лите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5    9   Услуги  справочно-информационной  службы  по  / выдач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пра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6    4   - оказанию  услуг  населению  по  заполнению  бланк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писанию заявлений, снятию коп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7    7   - обеспечению       индивидуальных         подписч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азетно-журнальной информаци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8    5   - прием в расклейку объявл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29    0   Абонирование   квартирных   телефонов   для  получ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ебуемой информ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0    6   Услуги машинистки-стенографис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1    1   Переписка но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2    7   Посреднические   услуги   на  / оформление  заказов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служивание автотранспорт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3    2   - информацию    о    финансовых,    экономических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мышленных д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4    8   - доставку   цветов  (подарков)  на  дом  с  возмож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едварительной оплат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5    3   Услуги   секретаря-референта,   в   т.ч.   со  зна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остранного язы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6    9   Оформление  заказов  на покупку очков, оправ, лекар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рецепту и доставку их на 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7    4   Предоставление материалов  для  бытового  техн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ворчества в салонах "Сделай сам"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8    0   Услуги по присмотру за детьми и боль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39    5   Услуги "Службы семьи" (по системам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0    0   Посреднические   услуги  по  организации  консульта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юристов,  психологов,   экономистов,   врачей   и 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пециали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1    6   Подбор кандидатур с применением ЭВМ, видеозапис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2    1   Организация     занятий     в     группах     общени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сихогимнастики, аутогенной  тренировки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3    7   Услуги по оборудованию квартир (навеска карниз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артин, вешалок, зеркал и др. предметов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4    2   Проклейка рам бумагой, очистка от бумаги и замаз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5    8   Монтаж осветительной арм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6    3   Пробивка   отверстий   и   установка   креплений  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двешивания на стенах предметов домашнего обихо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7    9   Сезонное  снятие или навешивание съемной части око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мы, двер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8    4   Услуги по уборке кварти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49    4   Приобретение, доставка и вручение  сувениров, подар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 поздравлением Деда Мороза  и  Снегурочки  и  други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казочными персонажами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50    5   Измерение  силы рук, роста, взвешивание на медицин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ес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51    0   Стирка и глажение белья на дому у 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752    6   Нарезка  стекла  и  зеркал,  художественная  обработ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екл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0000    4   ТРАНСПОРТНЫЕ УСЛУГИ (в редакции изменений N 2/95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000    7   УСЛУГИ ПАССАЖИРСКОГО ТРАНСПОРТА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100    0   УСЛУГИ ПАССАЖИРСКОГО ЖЕЛЕЗНОДОРОЖНОГО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1    6   На  железнодорожных  вокзалах  и   в   агентствах   д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правления  поезда/ продажа билетов и  резервиро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ст в поездах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2    1   - информация  о  расписании   движения железнодорож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ездов,   тарифах,   правилах   перевозок,   правах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язанностях пассажиров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3    7   - получение  необходимой  информации в справочном бюр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ли по телефону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104    2   - прием   сдаваемых  билетов   и   возврат    платежей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ассажирам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5    8   - зрительная и звуковая информация о месте  и  време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правления поезда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6    3   - информация  о  порядке оформления багажа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7    9   - оказание  услуг  в  медпунктах,  комнатах  матери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ребенка,  комнатах   длительного   отдыха  пассажиров,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ытовых и других услуг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08    4   - предоставление санитарно-гигиенических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30    4   Перевозка пассажиров поездами/ пассажирски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31    4   - скоростными  (дополнительно   включено  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32    5   - скорыми 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33    0    - фирменными   (дополнительно  включено  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34    6    - пригородными  (дополнительно  включено 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50    3    В  пути  следования  поезда/ информация   о  правил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оезда 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51    9    - помощь  пассажирам  в  их размещении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52    4    - информация  о  требованиях  безопасности   проезд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правилах  внутреннего   распорядка     (дополнительно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53    1    - предоставление      постельных      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54    5    - предоставление бытовых услуг (мелкий ремонт одежды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предметов сангигиены и т.д.) (дополнительно включено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55    0    - справочное  обслуживание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70    2    По  прибытии  поезда к месту назначения информация/ 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есте  получения   багажа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71    8    - для встречающих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172    3    - о наземных видах транспорта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0    4   УСЛУГИ ПАССАЖИРСКОГО РЕЧН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1    0   В речных  портах,  на  пристанях и агентствах/ продаж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илетов и резервирование мест на пассажирские су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2    5   - информация о расписании движения пассажирских суд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арифах, правилах перевозок и обязанностях пассажиров*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* В  оригинале  допущена   опечатка. Вероятно,   следует   читать: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информация  о  расписании  движения  пассажирских  судов,  тарифах,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ах перевозок, правах и обязанностях пассажиров" 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203    0   - получение  необходимой  информации в справочном бюро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ли по телефону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4    6   - прием   сдаваемых   билетов   и   возврат   плате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ассажирам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205    1    - зрительная  или  звуковая  информация  о  месте   и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ремени  отплытия  судна 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6    7    - информация   о    порядке     оформления     багаж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7    2    - оказание  услуг  в  медпунктах,  комнатах  матери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ребенка,  комнатах  длительного  отдыха   пассажир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бытовых и т.д.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08    8    Предоставление     санитарно-гигиенических     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30    8    Перевозка пассажирскими речными судами/ международна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заграничная) (дополнительно   включено 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31    3    - междугородная  (дальняя)  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32    9    - пригородная   (дополнительно  включено 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33    4    - внутригородская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40    2    В пути следования речного судна/ помощь  пассажирам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размещении  (дополнительно    включено    изменениями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241    8    - предоставление   постельных   принадлежностей   (на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транспортных     судах      дальнего      следования)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42    3    - справочное   обслуживание 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43    9    - информация  о  требованиях  безопасности   проезд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авилах  внутреннего   распорядка  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260    1    По  прибытии  речного  судна   в   пункт  назначения/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казание помощи пассажирам при высадк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61    7    - информация о месте  получения багажа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262    2    - информация  для встречающих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263    8    - информация    о    наземных    видах     транспорта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0    0   УСЛУГИ ПАССАЖИРСКОГО МОРСК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1    3   В морских  портах/ продажа  билетов  и  резервиро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ст на  морские суда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2    9   - информация  о  расписании  движения  морских  суд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арифах,  правилах  перевозок, правах  и  обязанност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ассажиров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3    4   - прием  сдаваемых   билетов   и   возврат    плате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ассажирам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4    8   - получение  необходимой информации в справочном  бюр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ли по телефону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5    5   - информация о порядке оформления багаж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6    0    - оказание в медпунктах,  комнатах матери и  ребенк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комнатах  длительного   отдыха   пассажиров,  быт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 т.д.* 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* В  оригинале  допущена   опечатка. Вероятно,   следует   читать: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оказание услуг в медпунктах,  комнатах матери и  ребенка,  комна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ительного   отдыха   пассажиров,  бытовых и т.д."  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07    6    - предоставление    санитарно-гигиенических    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330    1    Перевозка  пассажиров  морскими судами/ международная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заграничная)    (дополнительно включено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31    7    - междугородная  (дальняя)  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32    2    - на местных линиях        (дополнительно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333    8    Перевозка     пассажиров    на     морских   паромах/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еждународная (заграничная) 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34    3    - междугородная (дальняя)   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35    9    - на  местных  линиях    (дополнительно  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36    4    Прочие  пассажирские морские перевозки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50    0    В  пути  следования   морского  судна/  информация  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расположении     кают,     аварийном     оборудова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51    6    - помощь   пассажирам  в  размещении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52    1    - информация   о   требованиях  безопасности проезд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авилах   внутреннего   распорядка 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53    7    - предоставление      постельных      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54    2    - справочное   обслуживание 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55    8    - информация   о   маршруте 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370    3    По  прибытии  морского  судна  в  пункт   назначения/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казание помощи пассажирам при высадк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71    5     - информация о месте получения багажа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372    0    - информация для встречающих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373    6    - информация    о   наземных     видах     транспорта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0    1   УСЛУГИ ПАССАЖИРСКОГО ВОЗДУШН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1    7   В аэропортах/ продажа билетов и резервирование мест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здушных судах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2    2   - информация о расписании  движения  воздушных  суд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арифах, правилах перевозок,   правах  и  обязанност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ассажиров, о метеообстановке  (в  редакции  измен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403    3   - получение  необходимой  информации в справочном бюро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ли по телефону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4    3    - прием  сдаваемых   билетов   и   возврат   плате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ассажирам    (дополнительно   включено 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5    9    - зрительная и звуковая информация о месте и  време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тправления воздушного судна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6    4    - информация   о   порядке  регистрации   и   поряд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формления багажа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7    5    - оказание  услуг  в  медпунктах, в комнатах матери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ребенка,  комнатах длительного отдыха пассажир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бытовых и т.д.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08    5    - предоставление    санитарно-гигиенических    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30    5    Перевозка пассажиров воздушными судами/ международна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заграничная)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31    0    - внутренняя    (дополнительно  включено 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32    6    - местная 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0    4    Встреча   пассажиров   на   трапе  воздушного   суд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1    3    В полете воздушного судна/ информация о  расположе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алонов,   аварийном    оборудовании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2    5    - помощь  пассажирам   в   размещении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3    0    - информация  о  требованиях  безопасности   проезд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авилах внутреннего распорядка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4    6    - информация  о  маршруте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5    1    - предоставление    санитарно-гигиенических    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56    7    - справочное обслуживание   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70    3    После  посадки  воздушного судна в пункте назначения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казание помощи пассажирам при высадк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71    9    - информация о месте получения багажа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472    4    - информация для встречающих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473    0    - информация    о    наземных    видах     транспорта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0    5    УСЛУГИ ПАССАЖИРСКОГО АВТОМОБИЛЬН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1    0    Продажа,  прием   сдаваемых  проездных  документов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резервирование мест в автобуса (В редакции измен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2    6    На    автовокзалах   и   пассажирских   автостанциях/</w:t>
      </w:r>
    </w:p>
    <w:p>
      <w:pPr>
        <w:pStyle w:val="Preformat"/>
        <w:ind w:left="72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 о расписании движения автобусов, тарифах,                правилах  перевозок, правах и обязанностях пассажи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3    1    - предоставление  информации в справочном бюро или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телефону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4    7 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5    2    - зрительная  и звуковая информация о месте и време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тправления    автобуса    (дополнительно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6    8    -информация    о    порядке     оформления     багаж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7    3    - информация для встречающих 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8    9    - оказание  услуг  в  медпунктах, в комнатах матери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ребенка,  комнатах  длительного  отдыха   пассажир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бытовых и т.д.   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09    4    - предоставление     санитарно-гигиенических   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10    6    Доставка билетов по указанному адресу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11    5    Хранение и выдача вещей, забытых пассажир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0    5    Перевозки пассажиров автобусами по регуляр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аршрутам/ в городском сообщении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1    0    - в при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2    5    - в между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3    0    - в междуна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5    1    Перевозки пассажиров автобусами по маршрут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направлениям) с выбором пассажирами мест остановки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 городск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6    7    - в при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27    2    - в между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0    9    Специальные (доставка  работников, школьные, вахтов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   т.п.)  перевозки  пассажиров/   в   городском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игородном   сообщени  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1    4 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2    3    - в междугородном сообщени (В редакции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3    5    - в  международном  сообщении (В редакции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4    0 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5    6    Туристско-экскурсионные     перевозки      пассажи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автобусами/  в  городском  и   пригородном  сообще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7    7    - в между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38    2    - в междуна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40    3    Разовые перевозки пассажиров автобусами/ в городск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 при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42    4    - в между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43    7    - в междуна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45    0    Перевозка пассажиров легковыми таксомоторами/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городском и пригородном сообщении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47    1    - в между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48    7    - в междуна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50    8    Перевозка пассажиров легковыми автомобилями (кром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таксомоторных)/ в городском и пригородном сообще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52    7    - в междуго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53    4    - в международном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60    2    Услуги в пути следования подвижного соста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 редакции изменений N 4/98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61    8 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562    3    Аннулировано изменениями N 4/9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1600    9    УСЛУГИ   ПАССАЖИРСКОГО   ГОРОДСКОГО  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ИЧЕСКОГО    ТРАНСПОРТА  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полнительно   включено  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601    4    Перевозка  пассажиров/ троллейбусами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603    5    - трамваями    (дополнительно   включено 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604    0    - метрополитеном 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2000    7   УСЛУГИ ГРУЗОВОГО ТРАНСПОРТА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0    3   УСЛУГИ ГРУЗОВОГО ЖЕЛЕЗНОДОРОЖН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1    9   Перевозка грузовым железнодорожным транспортом/ мел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 малотоннажных  отправок  в  вагонах    (в 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изменений N 2/95)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2    4   - в универсальных  контейнерах  (в  редакции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3    4   - в   универсальных    вагонах    (крытые,  платформы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увагоны)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4    5   - в специализированных вагонах  (в  редакции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5    0   Перевозка  грузов  в  пассажирском  поезде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6    6   Информация о порядке оформления багаж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7    1   Оказание услуг первой необходимости (медпункт, комн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 и ребенка, милиции и т.д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108    7   Предоставление санитарно-гигиенических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200    7   УСЛУГИ ГРУЗОВОГО РЕЧН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201    2   Перевозка речными судами/ внутреннего пла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202    8   - в загранплавании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203    3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300    0   УСЛУГИ ГРУЗОВОГО МОРСКОГО ТРАНСПОРТА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301    6   Перевозка морскими судами/ в каботажном плава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302    1   - в загранплавании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303    7   Перевозка  грузов  на  морских  паромах   (в 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304    2   Предоставление постельных принадлеж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305    8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400    4   УСЛУГИ ГРУЗОВОГО ВОЗДУШНОГО ТРАН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401    6   Перевозка воздушными судами/ на внутренних лин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402    5   - на  международных   линиях   (в  редакции 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403    0   - на местных линиях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404    6   Зрительная  и  звуковая  информация  о  наземных вид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ран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0    8    УСЛУГИ ГРУЗОВОГО АВТОМОБИЛЬНОГО ТРАН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1    3    Перевозка   автомобильным   транспортом/  в    прям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еждународном   сообщении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2    9    - в  междугородном  сообщении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3    4    - в  местном  сообщении    (дополнительно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2504    3    Перевозка       автомобильным       транспортом/    в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пециализированном  подвижном  состав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5    5    - в  универсальном  подвижном  состав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6    0    Перевозка     автомобильным   транспортом/ мелких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алотоннажных   отправок    (дополнительно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7    6    - тяжеловесных и негабаритных отправок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8    1    - сборных    отправок      (дополнительно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09    7    Перевозка    автомобильным    транспортом/   порожн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контейнеров   (дополнительно   включено  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0    2    - домашних вещей 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1    8    - твердого   топлива      (дополнительно 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2    3    - сельскохозяйственной     продукции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3    9    - грузов  в  контейнерах  на  станции  и  со  стан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портов,    аэропортов)    (дополнительно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4    4    - груза на станции и со станций (портов,  аэропортов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5    7    - багажа  и  грузобагажа  на  станции  и  со  стан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ортов,  аэропортов)      (дополнительно 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516    5    - баллонов со сжиженным газом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000    2   УСЛУГИ ТРАНСПОРТНОЙ ЭКСПЕДИЦИИ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 редакции изменений N 2/95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100    6   ИНФОРМАЦИОННЫЕ УСЛУГИ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101    1   Информация/   о   правилах   оформления   перевозочных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102    7   - о   расписании   движения    транспортных    средств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103    2    - о тарифах, стоимости дополнительных услуг, правил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еревозок  грузов,   метеообстановке    (в  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104    8   - о  местонахождении  груза   и   маршруте   перевоз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105    3   - о  времени  прибытия   и   месте   получения   гру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106    9   - получателя  о  прибытии  в его адрес груза и времени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его доставки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107    4   - о  размещении  и  крепления  груза  на  транспор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редствах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200    2   УСЛУГИ ПО ОФОРМЛЕНИЮ ДОКУМЕНТОВ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1    5   Оформление/ договора   транспортной    экспедиции   (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2    0   - перевозочных  документов    (в  редакции  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3    6   - таможенных,   санитарных,   карантинных   и   друг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, связанных с перевозкой грузов 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4    1   - коммерческих и других актов об обнаруженных дефек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бывшего груза (порче, утрате, повреждении и т.п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6    2    Заключение экспедитором  договоров   на   организац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еревозки грузов 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7    8    Производство  расчетов  с  перевозчиками по поруч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грузовладельца   (дополнительно 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208    3    Оформление рекламаций на груз (дополнительно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300    3    УСЛУГИ ПО  ОБРАБОТКЕ  ГРУЗОВ 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1    9    Выполнение/ погрузочных работ  (в  редакции изменений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2    4    - разгрузочных работ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3    0    - складских работ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4    5    Упаковка груза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5    0    Прием на  дому  устарелой  бытовой техники,  радио-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телеаппаратуры  и  перевозка  ее на пункты ути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6    6    Сборка  и  разборка мебели, переноска вещей, подъем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пуск  вещей   на  этажи   (дополнительно  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7    1    Погрузка  (выгрузка) домашних  вещей   в   контейне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8    7    Упаковка мебели, домашних  вещей и других  грузов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дому 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09    2    Упаковка  мебели,  домашних  вещей и других  грузов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упаковочных цехах (дополнительно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0    8    Погрузка (выгрузка)  контейнеров  с  домашними вещ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1    3    Прием  и  сдача  грузов  на  перевозку  транспорт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рганизациями    (дополнительно  включено измен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2    9    Крепление груза  на  подвижном состав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3    4    Погрузка и крепление частного автомобиля на подвижн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оставе, в крупнотоннажном  контейнере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4    3    Прием   и   перевозка   шин   в   ремонт (из ремонт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5    5    Взвешивание груза (дополнительно включено изменениям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6    0    Хранение груза  и  транспортных средств  на  склада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тоянках и других хранилищах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317    6    Упаковка  ручной  клади  и  багажа на ж/д станциях,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аэропортах   и   портах,  автостанциях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3400    7   ПРОЧИЕ  УСЛУГИ  ТРАНСПОРТНОЙ  ЭКСПЕДИЦИИ 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 редакции 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1    2   Перевозка и перегон транспортных средств  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2    8   Розыск груза (в редакции 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3    3   Приобретение   товаров  в  торговой  сети  по  заказ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раждан с последующей перевозкой (в редакции измен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4    9   Выезд агента на дом для оформления заказа  (в реда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менений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5    4   Услуги  носильщиков  на  ж/д вокзалах,  в  аэропорта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рских   и    речных    портах,    на    аэровокзал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6    7    Взвешивание  ручной  клади  и  багажа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7    5    Предоставление   индивидуальных   багажных    тележ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8    0    Услуги камер хранения на ж/д вокзалах, в  аэропорта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орских   и   речных   портах   и   на   автовокзал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09    6    Принудительное вскрытие  ячейки  автоматических каме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хранения    по     письменной    просьбе    пассажи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10    1    Услуги    специально    оборудованных    машин   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обслуживания   гражданских   обрядов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11    7    Предварительный  прием   заказов  на  подачу    такс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12    2    Бронирование   мест   в   гостиницах   (дополнитель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13    8    Консультации по выбору рационального вида  тран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о скорости, удобству и стоимости перевозки пассажи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 груза 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14    3    Осуществление    страховых   операций     с    груз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дополнительно включено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415    9    Организация охраны и сопровождения груза  в  процесс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его  перевозки  и  хранения  (дополнительно  включе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4000    5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4100 - 024108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4200 - 024204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4300 - 024306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4400 - 024404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5000    8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5100 - 025108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5200 - 025203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5300 - 025303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5400    2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5401    8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26000    0   Аннулировано изменениями N 2/95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6100    4   Аннулировано изменениями N 2/95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ды 026200 - 026204 аннулированы изменениями N 2/95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30000    6   УСЛУГИ СВЯЗ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31000    9   УСЛУГИ ПОЧТОВО-ТЕЛЕГРАФНОЙ СВЯЗ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0    2   Услуги почтовой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1    8   Пересылка   почтовых   карточек   простых,   заказны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пла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2    3   Пересылка писем простых, заказных, доплатных, ц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3    9   Пересылка  бандеролей   простых,  заказных, доплатны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ц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4    4   Пересылка посыл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5    8   Ускоренная пересылка посылок "Экспресс"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6    5   Пересылка денежных перев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7    0   Пересылка ценных отправлений наложенным платеж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8    6   Пересылка  почтовых   карточек-приказов  вкладчиков  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езналичных расчетах в адреса сберегательных ба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09    1   Доставка  на   дом  ценных  писем,  переводов и ц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андеро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10    7   Доставка на дом пенсий и пособ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11    2   Доставка периодических изд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12    8   Переадресование    выписанных    подписчиками   газет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журналов и приложений к ни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113    3   Досылка и возвращение почтовых отправл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200    6   Услуги телеграфной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201    1   Прием     телеграмм     обыкновенных,    срочных, 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ых блан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202    7   Прием фототелеграм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203    2   Доставка  телеграмм  за пределы  населенного пункта,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тором находится предприятие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204    8   Заверение факта, подписи, доверенности в телеграмм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0    2   Прочие услуги почтово-телеграфной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1    5   Упаковывание посылок и бандеро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2    0   Хранение посылок и бандеро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3    6   Прием подписки на периодические изд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4    1   Доставка   подписчикам   литературных   приложений   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риодическим издани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5    7   Доставка на дом посыл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6    2   Проверка   вложения   посылок, отправляемых  с  опись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лож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7    8   Наведение справки об адресе получа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8    3   Уведомление   о   вручении   почтового    отправлени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леграм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09    9   Прием телеграмм по телефон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10    4   Выдача   засвидетельствованных   копий   телеграмм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явлению отправ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11    6   Досылка  и  доставка  телеграмм  по  другому адресу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явлению адрес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12    5   Предоставление в пользование абонементных ящ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13    0   Услуги по  написанию  адресов  и  заполнению разли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14    6   Написание телеграмм русским или латинским шрифт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1315    1   Оказание услуг почтовой связи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32000    1   УСЛУГИ ТЕЛЕФОННОЙ СВЯЗ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100    5   Услуги междугородной телефонной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101    0   Предоставление  междугородных  телефонных   разгов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предварительному заказ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102    6   Предоставление      разговоров    по    автоматичес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ждугородной телефонной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103    1   Предоставление разговоров по срочному тариф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0    9   Услуги городских и сельских телефонных с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1    4   Пользование  индивидуальными  квартирными  телефон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2    6   Пользование  коллективными    квартирными  телефон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3    5   Пользование  индивидуальными  квартирными  телефон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ппаратами спаренными и параллельными,  установлен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 разных абон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4    0   Предоставление    служебных    телефонных    номеров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ерабочее  время  в  личное   пользование    граждан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одключение к квартирам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5    6   Установка основного телефонного аппар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6    1   Установка параллельного телефонного аппар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7    7   Установка   радиоточки   многопрограммного  провод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ещания  по  общегосударственным  местным   телефон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ет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8    2   Перестановка телефонного аппар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09    8   Восстановление линии по просьбе абон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10    3   Замена номера телеф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11    9   Перемена абонемента на пользование телефон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12    4   Разовый разговор с абонентом местной телефонной сети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аксоф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13    0   Разовый  разговор  с  абонентом  областного (краевого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спубликанского) центра с таксофона, установленного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ородах области (края, республики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214    5   Разовый  разговор  с  абонентом   другого   област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краевого, республиканского) центра с таксофо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0    2   Прочие услуги телефонной 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1    8   Уведомление по адресу  вызываемого  лица о приглаше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его   для  разговора  на  переговорный   пункт  или  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лефону, указанному вызывающим абонент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2    3   Извещение вызываемого абонента (по просьбе вызывающе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бонента) о  том,  кто  его  вызывает для разговора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казу с уведомле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3    9   Вызов к телефону определенного лиц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4    4   Выдача справки о номере телефона в другом город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5    3   Предоставление междугородного телефонного разговора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пределенное, назначенное абонентом врем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6    5   Извещение  вызываемого  лица  (по  просьбе вызывающе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бонента) об отказе вызывающего абонента от  разгово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заказу с уведомле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7    0   Переадресовка  разговора  с  уведомлением  (по просьб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ызываемого   абонента)  на  номер   телефона  ил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реговорный пунк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8    6   Вызов  абонента по одному  из пяти  названных в заказ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меров телефонов вызываемого абон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09    1   Предупреждение вызываемого лица о времени предстояще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зговора  с сообщением  темы  разговора и фамилии и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лжности вызывающего абон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0    7   Разговор за абонента (телефонограмма, телефонограмма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ветом  вызываемого  лица,   циркулярная  телеграмм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редача звукозаписи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1    2   Предоставление  возможности   ведения   междугород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лефонного разговора из кабины  переговорного  пунк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дновременно двумя абонен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2    8   Предоставление   абоненту   на   переговорном   пункт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зможности подключения магнитофона во время разгово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3    3   Включение телефона, выключенного за  нарушение  Прави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ьзования местными телефонными  сетями  Министер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вязи Росс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4    9   Восстановление  абонемента  на  пользование телефоном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крытого  за нарушение  Правил  пользования мест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лефонными  сетями  Министерства связи Росс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5    4   Подключение устройства охранной  сигнализации к  ли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йствующего телефона (в кроссе и у аппарата абонент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6    7   Установка безотрывной розетки (основной, дополнитель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й), дополнительного звонка, световой сигна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7    5   Замена стандартного телефонного шнура на удлинен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8    0   Временное выключение телефона по просьбе абон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19    6   Услуги справочно-информационных служб (прогноз пого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т.д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320    1   Услуги АТС с программным управле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0    6   Услуги по ремонту телефонных аппар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1    1   Вызов  электромонтера  для  выявления   повреждений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лефонном аппарат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2    7   Ремонт телефонных аппаратов у абонента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3    2   Ремонт телефонных аппаратов в мастерс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4    8   Срочный ремонт телефонных аппаратов в мастерс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5    3   Предоставление  телефонного  аппарата   во   временно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ьзование (на время ремонта  телефонного  аппарата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стерско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2406    9   Доставка  телефонного  аппарата  по просьбе абонента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стерскую и обратн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33000    4   УСЛУГИ РАДИОФИКАЦИ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100    8   Пользование радиоточ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101    3   Пользование индивидуальными радиоточ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200    1   Услуги радиосвяз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201    7   Прием и отправка радиограм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202    2   Предоставление радиотелефонных перегов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300    5   Прочие услуги радиофик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301    0   Замена розетки на розетку нового тип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302    6   Установка,    перестановка    и   обратное   включ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диоточки в радиотрансляционную сеть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303    1   Замена   радиопроводки,   устранение  неисправности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е радиотрансля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3304    7   Мелкий ремон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34000    7   УСЛУГИ ЭЛЕКТРОННОЙ СВЯЗ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4100    0   Услуги сетей передачи д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4200    4   Услуги телематических служб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35000    4   УСЛУГИ ТЕЛЕВИДЕНИЯ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5100    3   Услуги кабельного телеви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40000    8   ЖИЛИЩНО-КОММУНАЛЬНЫЕ УСЛУГ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41000    0   ЖИЛИЩНЫЕ УСЛУГИ, УСЛУГИ КОММУНАЛЬНЫХ ГОСТИНИЦ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 ПРОЧИХ МЕСТ ПРОЖИВАНИЯ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00    4   Жилищ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01    2   Предоставление жилой площади в домах государственного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щественного жилищного фонда, ЖС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02    5   Услуги по обмену жилой площад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03    0   Оформление обмена жилой площад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41200    8   УСЛУГИ КОММУНАЛЬНЫХ ГОСТИНИЦ И ПРОЧИХ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АЛЬНЫХ МЕСТ ПРОЖИВАНИЯ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01    3   Услуги гости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02    9   Услуги мо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03    4   Услуги общежи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04    0   Услуги прочих мест про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42000    3   КОММУНАЛЬНЫЕ УСЛУГ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100    7   Услуги по снабжению электрической и тепловой энерги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101    2   Пользование электроэнерги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102    8   Монтаж  и  ремонт  внутридомовых  электрических сете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рматуры, систем отопления, горячего  водоснабжения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ентиля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103    3   Электрофикация и теплофикация  домовладений,  дачных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аражных кооперативов, др. объе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104    9   Установка  (монтаж),  наладка  и ремонт приборов уче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электрической и тепловой энерг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0    0   Услуги   водоснабжения,   канализации  и  центра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оп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1    6   Пользование водопроводом (без горячего водоснабжени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2    1   Пользование     водопроводом     (включая      горяче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доснабжение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3    7   Перевозка (доставка) населению питьевой во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4    2   Установка и ремонт водоразборной арм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5    8   Установка и ремонт приборов учета расхода во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6    3   Пользование центральным отопле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7    9   Пользование канализаци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8    4   Ремонт и замена сантехнического оборуд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09    0   Устройство    систем   водоснабжения,  водоочистки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ана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10    5   Ремонт    и   обслуживание    систем    водоснабжени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доочистки и кана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211    0   Выдача   разрешений   на   подключение  частного дом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ттеджа к водопроводной или канализационной се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300    4   Услуги газоснабж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301    8   Пользование сетевым газ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302    5   Пользование сжиженным газ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0    8   Прочие жилищно-коммуналь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1    3   Строительство   и    ремонт   автомобильных   стоянок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шеходных дорожек и зеленых насажд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2    9   Устройство и уход за дренажными систем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3    4   Сбор и вывоз твердых и жидких бытовых отхо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4    5   Услуги по разбавлению, фильтрованию сточных во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5    5   Пользование общественными туале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6    0   Отлов безнадзорных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7    6   Производство   и   реализация  посадочных  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коративных     древесно-кустарниковых       культур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цветоводство и семяноводств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8    1   Услуги   по    комплексному   обслуживанию    граждан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бывающих на отдых и лечение без путе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09    7   Размещение отдыхающих на проживание в частном сектор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410    2   Услуги в системе инвентаризации  служебных  и основ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роений с пристройками по установленным форм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000    9   УСЛУГИ УЧРЕЖДЕНИЙ КУЛЬ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000    2   УСЛУГИ   УЧРЕЖДЕНИЙ   КИНО   И   КИНОПРОКАТА,   УСЛУГИ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АТРАЛЬНО-ЗРЕЛИЩНЫХ     ПРЕДПРИЯТИЙ,       КОНЦЕРТНЫХ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Й И КОЛЛЕКТИВОВ ФИЛАРМО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00    6   Услуги учреждений кино и кинопрок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01    1   Демонстрация / кинофиль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02    7   - слай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03    2   - видеопрограм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04    8   Проведение кинофестива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05    3   Проведение киновеч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0    4   Услуги театрально-зрелищных предпри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1    5   Показ спектаклей / оперы и бале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2    0   - музыкальной комедии, оперетты, театра пес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3    6   - дра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4    1   - музыкально-драмат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5    7   - кукольных театров марионет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6    2   - театров киноактера, театров поэз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7    8   - театров юного зрителя, театров для д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08    3   - театров звер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0    3   Услуги концертных организаций и коллективов филармо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1    9   Показ концертных / симфон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2    4   - хоровых коллектив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3    1   - камер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4    5   - филармонических коллектив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5    0   - эстрадных исполнителей, солистов оркест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6    6   - исполнителей разговорного жан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7    1   - эстрадных коллектив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8    7   - танцевально-музыкальных коллектив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09    2   - вокально-инструментальных ансамблей и рок-групп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400    7   Услуги цирковых предприятий и зоопар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401    2   Показ цирковых представл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402    8   Показ спектаклей балета на льд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403    3   Показ цирковых номеров на сцен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404    9   Показ зверей в зоопарках, зоосадах и зверинц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000    5   УСЛУГИ ВЫСТАВОЧНОГО ХАРАКТЕРА И ХУДОЖЕСТВЕННОГО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ЛЕНИЯ, УСЛУГИ МУЗЕЕВ, УСЛУГИ ПАРКОВ (САДОВ)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Ы И ОТДЫХ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0    9   Услуги   выставочного   характера   и  художествен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форм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1    4   Показ   экспозиций   выставок   из   личных   собр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ллекцион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2    8   Выставки   книг   и   художественных  произведений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мати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3    5   Выставки картин художников, художественные салон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4    0   Выставки   произведений  и  изделий  /  самодеяте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5    6   - мастеров декоративно-прикладного искус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6    1   - членов любительских клубов и студ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7    7   Организация ярмарок народного творче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8    2   Фотовыстав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109    8   Выставки филателистов, филокартистов, нумизм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0    2   Услуги музе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1    8   Посещение музе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2    3   Демонстрация музейных коллекций на выез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3    9   Показ экспозиций музе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4    4   Показ экспозиций выста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5    5   Создание музейных каталогов и обслуживание посет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узе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6    5   Изготовление  копий  /  (с  возможным  увеличением)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узейных экспон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207    0   - с документов из фондов музе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0    6   Услуги парков (садов) культуры и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1    1   Посещение парков (садов) культуры и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2    7   Проведение / танцевальных веч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3    2   - театрализованных празд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4    8   - массовых гуля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5    3   - карнав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6    9   - концертных програм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7    4   - дискотек на открытых площад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8    2   - новогодних ел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09    5   - дискуссионных встреч с интересными людь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10    0   Пользование / читальными зал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11    6   - шахматно-шашечными  верандами  на  открытых парк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лощад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12    1   - аттракцион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13    7   - залами игровых автом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314    2   - настольными  играми  на  открытых площадках парков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а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53000    8   УСЛУГИ МУЗЫКАЛЬНЫХ, ХУДОЖЕСТВЕННЫХ И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ЕОГРАФИЧЕСКИХ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, КЛУБНЫХ УЧРЕЖДЕНИЙ И БИБЛИОТЕК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0    1   Услуги музыкальных, художественных  и хореограф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шк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1    7   Обучение  в  музыкальных  школах  /  игре  на народ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струмен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2    2   - игре на клавишных инструмен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3    8   - игре на струнных инструментах и орган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4    3   - игре на духовых инструмен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5    9   - п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6    4   Обучение  в  хореографических  школах  /  классически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анц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7    9   - бальным танц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8    5   - современным эстрадным танц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09    0   Обучение  в  художественных  школах / изобразительн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кус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10    6   - декоративно-прикладному искус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111    1   - лепке, скульптур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0    5   Услуги клубных учрежд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1    0   Занятия   на  факультетах   народных   университетов 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уль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2    6   - лите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3    1   - музыкального искус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4    7   - театрального искус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5    2   - изобразительного искус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6    8   - научно-технических зн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7    3   - библиотечно-библиографических зн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8    9   - киноискус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09    4   - фотоискус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0    0   - архитек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1    5   - краевед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2    0   - исторических зн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3    6   - культуры бы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4    1   - молодой семь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5    7   - здоров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6    2   - правовых зн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7    8   Организация / лектори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8    3   - кинолектори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19    9   - других лекционных меропри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0    4   Консультации,     научные    справки    населению   (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влечением специалистов) / уст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1    3   - письмен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2    5   Обучение в платных кружках, студиях,  на курсах / игр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музыкальных инструмен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3    0   - п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4    6   - актерскому мастер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5    1   - танц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6    7   - изобразительному и декоративно-прикладному искус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7    2   Организация   любительских   клубов   и  объединений 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8    8   - естественно-нау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29    3   - технических (моделировани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0    9   - коллекцион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1    4   - по професси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2    7   - семейного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3    5   - знаком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4    0   Организация и проведение / танцевальных веч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5    6   - вечеров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6    1   - тематических веч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7    7   - встреч с деятелями культуры, науки, лите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8    2   - празд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39    8   - гражданских, семейных обряд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0    3   - литературно-музыкальных гости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1    9   - б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2    4   - вечеров с участием диск-жоке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3    0   - концертов художественной самодеятельнос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4    5   - спектаклей,   разработка   сценариев,  постановочна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а по заявкам организаций, предприятий и отде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ражда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5    0   Предоставление  оркестров,  ансамблей,  самодеяте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удожественных коллективов  и  отдельных  исполн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ля  музыкального  оформления  семейных  праздников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орже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246    6   Предоставление   игровых   комнат    для    детей   (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спитателем  на  время  проведения  мероприятий  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зрослы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0    9   Услуги библиот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1    4   Составление  библиографических  списков  и  справок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зовым запросам чита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2    3   Изготовление   копий  (с  возможным  увеличением   и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меньшением размера  копий)  / из книг, брошюр, газет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журн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3    5   - документов из фондов библиот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4    0   Составление  каталогов  книг,  периодических  издани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укописей, архивных     документов,     художеств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ллек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5    6   Переводы литературы с иностранных  языков  на  русск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язы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6    1   Переводы литературы с русского  языка  на  иностран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язы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7    7   Доставка читателям книг на дом, к месту рабо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8    2   Письменное информирование  читателей  о  поступлении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нд библиотеки интересующих их изданий и матери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309    8   Формирование фонда материалов по вопросам бизнес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0    2   Прочие услуги учреждений куль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1    8   Услуги    творческо-производственных    объединений  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ставрация кни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2    3   - реставрация карти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3    9   - реставрация магнитных запис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4    4   Услуги  планетариев  (публичные  лекции  в планетари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астрономической площадке наблюдение в телескоп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5    0   Услуги лекториев и планетариев обществ "Знание"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6    5   Услуги студий звукозаписи, грамзапис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7    0   Монтаж кинофильма по сценарию заказ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8    6   Монофоническая и стереофоническая запись речи,  пения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струментального исполнения  заказчика  на  магнитну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ленту, компакт-дис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409    1   Перезапись  музыкальных  и  литературных  произвед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магнитную ленту, компакт-дис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0000    1   ТУРИСТСКИЕ УСЛУГИ И УСЛУГИ СРЕДСТВ РАЗМЕЩЕНИЯ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РЕМЕННОГО ПРОЖИВАНИЯ ТУРИСТОВ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000    4   ТУРИСТСКИ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0    8   Услуги туроператора по организации внутреннего туриз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1    3   Тур оздоровитель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2    9   Тур познаватель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3    4   Тур профессионально-дел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4    1   Тур спортив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5    5   Тур религиоз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ополнительно включе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109    7   Прочие 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ополнительно включе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0    1   Услуги туроператора по организации выездного туриз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1    7   Тур оздоровитель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2    2   Тур познаватель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3    8   Тур профессионально-дел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4    3   Тур спортив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5    9   Тур религиоз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6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7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8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09    Прочие 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0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1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2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3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4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5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6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7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8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219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0    5   Услуги туроператора по организации выездного туриз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1    0   Тур оздоровитель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2    6   Тур познаватель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3    1   Тур профессионально-дел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4    7   Тур спортив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5    2   Тур религиозны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6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7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8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309    4   Прочие 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0    9   Услуги тураг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1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2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3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4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5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6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407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0    2   Отдельные услуги туроператора и тураг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1    8   Услуги по организации проживания тури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2    3   Услуги по организации питания тури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3    9   Услуги по организации перевозок туристов различ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дами тран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4    4   Услуги по организации спортивных, развлекательны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знавательных, оздоровительных и других меропри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5    0   Услуги гидов-переводч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509    1   Оказания других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ополнительно включе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600    6   Услуги при самодеятельном туризм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601    1   Предоставление информационных материалов, турист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хем, описаний маршрутов, естественных препятстви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ъе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602    7   Услуги консалтинговые, включающие вопросы орган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туризма, обеспечения безопасности на туристских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ршрутах и друг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603    2   Посреднические услуги по обеспечению безопаснос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туристских маршру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604    8   Обучение основам туристских и альпинистских навы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605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0    5   Экскурсион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1    5   Организация экскурс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2    0   Услуги экскурсово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3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4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5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6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7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8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09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10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711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62000    7   УСЛУГИ СРЕДСТВ РАЗМЕЩЕНИЯ ДЛЯ ВРЕМЕННОГО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НИЯ   ТУРИСТОВ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62100    0   Услуги гостиниц и аналогичных средств размещения,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кроме коммунальных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Пояснение: услуги по проживанию в пансионатах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см. позицию 082104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101    6   Услуги гостиниц (в том числе квартирного тип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102    1   Услуги мо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103    7   Услуги клубов с проживани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104    2   Услуги мебилированных комна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105    8   Услуги общежи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0    4   Услуги специализированных средств размещ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Пояснение: услуги по проживанию в санаториях,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филакториях, домах отдыха см. пози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082101, 082102, 082103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1    0   Услуги лагерей труда и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2    5   Услуги туристских приютов, стоянок и друг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3    0   Услуги туристских, спортивных баз, баз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4    6   Услуги домов охотника (рыбак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5    1   Услуги конгресс-цент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6    7    Услуги общественных средств транспорта (туристск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оезда, круизные суда, яхты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62207    2    Услуги наземного и водного транспорта,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переоборудованного под средства размещения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для ночлег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8    8   Услуги кемпингов (площадок для кемпингов, автофургонов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в редакции изменений N 5/99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09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10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211    Аннулирова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300    8   Услуги индивидуальных средств размещ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ополнительно включе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301    3   Услуги квартир, комнат в квартирах, домов, коттедже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даваемых в нае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ополнительно включено изменениями N 5/99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70000    3   УСЛУГИ ФИЗИЧЕСКОЙ КУЛЬТУРЫ И СПОРТА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71000    6   ПРОВЕДЕНИЕ ЗАНЯТИЙ ПО ФИЗИЧЕСКОЙ КУЛЬТУРЕ И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У,ПРОВЕДЕНИЕ СПОРТИВНО-ЗРЕЛИЩНЫХ МЕРОПРИЯТИЙ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0    6   Проведение занятий по физической культуре и спор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1    5   Проведение  занятий в учебных группах, школах и клуб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/ утренней гигиенической гимнас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2    0   - лечебной гимнас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3    6   - реабилитационной гимнас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4    1   - здоровья (взрослы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5    7   - здоровья (детски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6    2   - общей физической подготовки для взросл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7    8   - общей физической подготовки для д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8    3   - закаливания и зимнего пла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09    9   - пла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0    4   - оздоровительного бега и ходьб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1    0   - атлетической гимнас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2    5   - гимнастики у-ш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3    0   - женской гимнас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4    6   - ритмической гимнаст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5    1   - ходьбы на лыж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6    7   - спортивной ориентации для де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17    2   - спортивной ориентации для взросл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0    3   Проведение  занятий  в  учебных  группах  и  команда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школах и клубах по / волейбол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1    9   - теннис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2    4   - шахмат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3    7   - футбол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4    5   - хокке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5    0   - стрельб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6    6   - городк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7    1   - верховой езд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8    7   - фехтова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39    2   - настольному теннис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0    8   - фигурному ката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1    3   - тяжелой атлети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2    9   - самб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3    4   - дзюд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4    0   - бокс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5    5   - горнолыжному спор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6    0   - стрельбе из лу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47    6   - велоспорт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0    7   Проведение  медико-восстановительных  и   метод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нсультаций, тестиро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1    2   Разработка  и  выдача  /  индивидуальных  и  групп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комендаций по режиму  занятий  физической  культур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спорт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2    8   - программ занятий физической культурой и спорт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3    3   - комплексов физических упражн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4    9   Обучение   населения   навыкам   спорта   и   развит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изических качеств / на курс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5    4   - в народных университе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6    8   - на лекц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167    5   - на консультац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0    3   Проведение спортивно-зрелищных меропри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1    9   Проведение спортивных  и  оздоровительных  меропри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ля участников по / марафон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2    4   - кросс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3    3   Проведение / сеансов одновременной  игры  и  шахматно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шашечных турни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4    5   - турниров по настольным игр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5    0   - спортивных соревнований по турнирно-спортивным игр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6    6   - спортивных празд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7    1   - спортивно-зрелищных вечеров и концер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8    7   Встречи с / выдающимися спортсмен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09    2   - ветеранами 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10    8   - игро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11    3   - тренерами коман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12    9   - мастерами по различным видам 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13    4   Показательные выступления / ведущих спортсме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214    7   - учащихся спортивных шк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72000    9   ПРЕДОСТАВЛЕНИЕ ОБЪЕКТОВ ФИЗИЧЕСКОЙ КУЛЬТУРЫ И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А  ДЛЯ НАСЕЛЕНИЯ, ПРОЧИЕ УСЛУГИ ФИЗИЧЕСКОЙ КУЛЬТУРЫ И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0    2   Предоставление объектов физической культуры и 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1    8   Предоставление / площадок спортив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2    3   - теннисных кор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3    9   - комплексных спортивных площад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4    4   - полей для спортивных игр или зан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5    7   - катков и конькобежных дороже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6    5   - спортивных корпусов и за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7    0   - плавательных бассей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8    6   - стрелковых тиров, стендов и стрельбищ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09    1   - горноспортивных ба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0    7   - лыжных ба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1    2   - гребных ба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2    8   - помещений для физкультурно-оздоровительных зан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3    3   - велотреков, велодро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4    9   - эллинг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5    4   - яхт-клуб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6    0   Предоставление   объектов   физической  культуры   д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здоровительного отдыха  с  продажей  путевок на врем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пуска и выходного дн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117    5   Пользование спортивными тренажер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0    6   Прочие услуги физической культуры и 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1    1   Подготовка инструкторов физической культуры и спо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2    7   Создание  условий  до,  во   время   и  после  зан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изической культурой и спортом по присмотру за деть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3    2   Приведение в порядок одежды, обу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4    8   Оказание хозяйственных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5    3   Ремонт, подгонка и установка / спортивного снаряж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6    9   - спортивного инвентар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7    4   - спортивной фор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8    4   - спортивно-технологического оборуд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2209    5   - тренаже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80000    5   МЕДИЦИНСКИЕ УСЛУГИ, САНАТОРНО-ОЗДОРОВИТЕЛЬНЫЕ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УГИ,  ВЕТЕРИНАР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000    8   МЕДИЦИНСКИ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0    1   Услуги стационарных лечебных учрежд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1    7   Постановка диагно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2    2   Проведение диагностических процеду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3    8   Консультации   и   лечение   врачами-специалистами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ирургами-специалис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4    3   Процедуры, выполняемые врач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5    9   Услуги, оказываемые средними медицинскими работни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6    4   Услуги,    оказываемые    беременным     женщинам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ворожден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7    0   Услуги по сбору и переливанию кро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108    5   Дежурство медицинского персонала у постели бо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0    5   Услуги, оказываемые  в  поликлиниках  (поликлини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делениях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1    0   Постановка диагно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2    6   Проведение диагностических процеду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3    1   Консультации   и   лечение   врачами-специалистами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ирургами-специалис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4    7   Услуги по профилактике болезней  (медицинские осмотры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филактические прививки и т.д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5    2   Процедуры, выполняемые врач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6    8   Услуги, оказываемые средними медицинскими работник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7    3   Услуги,    оказываемые    беременным     женщинам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ворожден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8    9   Услуги по лечению дефектов реч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09    4   Услуги по гомеопат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10    1   Услуги по сбору и переливанию кров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211    5   Услуги, оказываемые наркологическим боль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300    9   Услуги, оказываемые медицинским персоналом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301    4   Оказание услуг врач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302    5   Оказание услуг логопе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303    5   Оказание   услуг  средним   медицинским  персоналом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лаборантами (банки,    инъекции,   перевязки,   взят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ала на анализ и т.д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304    0   Дежурство медицинского персонала  (медицинской сестры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анитарки) у постели боль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0    2   Услуги, оказываемые стоматологическими подраздел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1    8   Консультативный прием врачами-специалист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2    3   Услуги по профилактике болез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3    9   Лечение зуб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4    4   Лечение болезней полости р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5    2   Зубопротезиро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406    5   Ортодонт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500    6   Услуги, оказываемые косметологическими подраздел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501    1   Услуги косметическ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502    7   Процедуры врачебн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503    2   Электрохирург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504    8   Пластическая хирург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0    7   Услуги,   оказываемые      санитарно-профилактически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дразделен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1    5   Проведение дезинфе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2    0   Проведение дератизационных рабо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3    6   Проведение дезинсекции (борьба с бытовыми насекомыми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4    1   Проведение санитарной камерной обработки вещ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5    7   Изготовление  и продажа  населению  дератизацио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ман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6    2   Проведение лабораторно-инструментальных исследов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7    8   Проведение               санитарно-химических    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анитарно-бактериологических исследов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8    3   Проведение    дозиметрического   и   радиометр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нтро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09    9   Проведение   консультаций   по   вопросам радиацио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езопасности и санитарного законодатель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10    4   Проведение   консультаций   по   вопросам    здоров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раза жиз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11    0   Курсовая  гигиеническая   подготовка  молодых матере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вобрач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12    5   Курсы   медицинской   сестры  по  уходу  за  больным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валид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13    0   Услуги справочно-информационных  кабинетов,  кабин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дивидуального аудиовизуального консультир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614    6   Изготовление     и    реализация     пропагандист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игиенического    инструментария - счетчики   калори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мографы,  приборы  для  измерения  жировой  складк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шагомеры, счетчики биоритмов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0    3   Прочие медицински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1    9   Услуги консультаций "Брак и семья"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2    4   Услуги,   оказываемые    медицинскими    водительски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миссиями (освидетельствование              водит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транспортных средств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3    4   Услуги лабораторий контактной коррекции зр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4    5   Услуги учреждений медико-социальной помощ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5    0   Услуги скорой медицинской помощ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6    6   Услуги аптечных подраздел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707    1   Услуги патологоанатомических бюр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000    0   САНАТОРНО-ОЗДОРОВИТЕЛЬ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0    4   Проживание, лечение и другое обслуживание  (входящее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оимость путевки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1    1   Проживание в санатор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2    5   Проживание в профилактор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3    0   Проживание в домах (базах)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4    6   Проживание в пансиона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5    1   Проживание  в  специализированных  санаторных  дет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азах отдыха круглогодичного действ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6    7   Проживание в летних (сезонных) детских базах отдых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7    2   Лечение и др. обслуживание в санатор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8    8   Лечение и др. обслуживание в профилактор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109    3   Лечение  и   др.  обслуживание   в  специализиров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анаторных   детских   базах  отдыха   круглогодич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йств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200    8   Прочие санаторно-оздоровитель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000    3   ВЕТЕРИНАР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0    7   Лечение домашних животных в ветеринарных  лечебницах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1    2   Клинический   осмотр   домашних   животных   и  выдач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етеринарных сертифика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2    8   Диагностические исследования домашних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3    3   Вакцинация домашних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4    9   Дегельминтизация домашних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5    4   Лечение домашних животных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6    2   Лечение домашних животных в стационар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7    5   Проведение хирургических операций у домашних живот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8    0   Выезд скорой ветеринарной помощи на 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3109    6   Выезд ветеринара на 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90000    7   УСЛУГИ ПРАВОВОГО ХАРАКТЕРА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000    8   УСЛУГИ, ОКАЗЫВАЕМЫЕ ОРГАНАМИ ГОСУДАРСТВЕННОГО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ТАРИАТА, И УСЛУГИ, ОКАЗЫВАЕМЫЕ АДВОКАТУР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0    3   Услуги,   оказываемые    органами     государствен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тари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1    9   Удостоверение сделок   (договоров об отчуждении жил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ма   или  квартиры,  залог  жилого  дома,  квартиры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арения и др., завещания, доверенности и т.д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2    4   Принятие мер к охране наследственного имуще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3    5   Выдача свидетельства о праве на наследств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4    5   Выдача свидетельства о праве  собственности  на долю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щем имуществе супруг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5    0   Наложение запрещений на отчуждение жилого дом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6    6   Свидетельствование верности копий документов и выпис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 н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7    1   Свидетельствование подлинности подписи на докумен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8    7   Свидетельствование   верности   перевода  документа  с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дного языка на друг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09    2   Удостоверение факта нахождения гражданина в жи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0    8   Удостоверение   факта    нахождения    гражданина  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пределенном мест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1    3   Удостоверение   тождественности   гражданина  с лицом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ображенным на фотографической карточк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2    9   Передача   заявлений    граждан    другим   гражданам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осударственным предприятиям,       учреждениям   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рганизациям, колхозам,  иным  кооперативным   и  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щественным организаци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3    4   Принятие в депозит денежных сумм и ценных бума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4    9   Совершение исполнительных надпис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5    5   Совершение протестов вексе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6    0   Предъявление  чеков к платежу и удостоверение неопла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е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7    6   Принятие на хранение 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8    1   Выезд к гражданам для совершения нотариальных действ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не помещения нотариальной конто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19    7   Выдача    выписок   из   реестров   для    регистр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отариальных действий и архивных спра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20    2   Выдача    дубликатов    нотариально     удостовер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21    8   Составление проектов сделок и заявле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22    3   Изготовление 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23    9   Направление запросов, входящих в компетенцию нотариус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124    4   Консультирование   по    вопросам,    относящимся    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ятельности нотариа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0    7   Услуги, оказываемые адвокатур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1    2   Устные совет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2    8   Составление    документов    (заявлений,  справок  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конодательству, запросов, жалоб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3    3   Поручения по ведению дел на предварительном следств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4    9   Ведение уголовных дел в судах первой инстан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5    4   Ведение уголовных дел в кассационной инстан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6    2   Ведение уголовных дел в надзорной инстан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7    5   Ведение административных де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8    0   Посещение лица, содержащегося в местах лишения свобо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09    6   Вызов адвоката на 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10    1   Поручения   по   гражданским   делам  в  судах  пер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стан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11    7   Поручения   по   гражданским   делам   в  кассацио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стан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12    2   Поручения по гражданским делам в надзорной инстан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13    8   Досудебная подготовка гражданских де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214    3   Представительство интересов граждан в  государств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рганах, в учреждениях и организац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300    0   Прочие услуги правового характ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301    6   Предоставление  правовой   информации   с  программн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еспечением в   виде   проблемно-ориентированных  ба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302    1   Обеспечение ежемесячными перечнями нормативных а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303    7   Предоставление копий полных текстов нормативных а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000    1   УСЛУГИ БАНКОВ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1000    4   УСЛУГИ БАНКОВ ПО ВКЛАДАМ НАСЕЛЕНИЯ, ПРИЕМ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Х  ВИДОВ ПЛАТЕЖЕЙ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100    8   Услуги банков по вкладам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101    3   Прием и выдача различных  видов  вкладов, отличающихс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ловиями хранения, формами и размерами дохо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102    9   Перевод вкладов в другой бан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103    4   Осуществление безналичных расчетов со счета по вклада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   торговыми,    коммунальными,    бытовыми   и  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рганизация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104    2   Зачисление во  вклады  и  выдача  денежных заработк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нсий и др. доходов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200    1   Прием различных видов плате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201    7   Прием налог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202    2   Прием сборов и штраф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203    8   Прием добровольных взнос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204    3   Прием платежей за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205    9   Прием пошлины и прочих платеж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000    7   УСЛУГИ БАНКОВ ПО ВЫДАЧЕ АККРЕДИТИВОВ, ЧЕКОВ,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ЕРЕГАТЕЛЬНЫХ КНИЖЕК И ССУД, УСЛУГИ БАНКОВ ПО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ЦИЯМ С ЦЕННЫМИ БУМАГ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100    0   Услуги   банков   по   выдаче   аккредитивов,   чек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берегательных книжек и ссу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101    6   Выдача и оплата аккредитив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102    1   Выдача расчетных чеков, чеков Росс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103    7   Выдача новой сберегательной книжки взамен утраченной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писан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104    2   Выдача долгосрочных ссу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105    8   Выдача краткосрочных ссуд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200    4   Услуги банков по операциям с ценными бумаг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201    0   Продажа и покупка  облигаций  государственных  займ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осударственных     казначейских         обязательст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ертификатов Сберегательного бан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202    5   Оплата   выигравших  и  вышедших  в  тиражи  погаш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лигаций государственных зай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203    0   Продажа  и покупка  акций и  сертификатов коммерче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а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204    6   Продажа акций предприятий и организа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205    1   Хранение ценных бума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3000    7   УСЛУГИ БАНКОВ ПО РАЗМЕЩЕНИЮ ЛОТЕРЕИ, УСЛУГИ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 ПО ОПЕРАЦИЯМ СО СВОБОДНО КОНВЕРТИРУЕМОЙ ВАЛЮТОЙ, ПРОЧИЕ  УСЛУГИ БА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100    3   Услуги банков по размещению лотер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101    9   Продажа лотерейных бил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102    4   Оплата выигравших лотерейных биле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200    7   Услуги банков по операциям со свободно  конвертируем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алют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201    2   Покупка и продажа  свободно  конвертируемой  валюты п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йствующему курс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202    8   Конверсия средств на  валютных  счетах  (по  рыночн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урсу, установленному  банком   на   день   соверш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пераци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203    3   Прием средств на вклад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204    9   Ведение счетов гражда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205    4   Другие международные операции по генеральной  лицензии</w:t>
      </w:r>
    </w:p>
    <w:p>
      <w:pPr>
        <w:pStyle w:val="Pre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ЦБР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0    0   Прочие услуги ба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1    6   Оказание консультативных услу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2    1   Приобретение прав требования, вытекающего из  постав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оваров и  оказания  услуг,  принятия риска исполн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аких требований   и   инкассация   этих    требован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форфейтинг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3    7   Совершение   по   поручению   клиентов   доверитель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пера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4    2   Выдача поручительств, гарантий и  других  обязательст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 третьих   лиц,   предусматривающих   исполнение 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енежной форм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5    8   Предоставление  индивидуальных  сейфов  во   временно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льзование для хранения документов и ценност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306    3   Другие операции по банковскому обслуживанию кли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000    3   УСЛУГИ В СИСТЕМЕ ОБРАЗ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000    6   УСЛУГИ В СИСТЕМЕ ДОШКОЛЬНОГО ВОС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2000    9   УСЛУГИ В СИСТЕМЕ СРЕДНЕГО ОБРАЗОВАНИЯ   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3000    1   УСЛУГИ В СИСТЕМЕ ВЫСШЕГО ОБРАЗОВАНИЯ   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4000    4   УСЛУГИ В СИСТЕМЕ ТЕХНИЧЕСКОЙ ПОДГОТОВКИ КАДРОВ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100    8   Профессиональная реабилитация насе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000    7   ОБУЧЕНИЕ НАСЕЛЕНИЯ НА КУРС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100    0   Обучение на курсах иностранных язы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200    4   Обучение на курсах вождению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300    8   Обучение на других курсах и в круж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6000    4   ПРОЧИЕ УСЛУГИ В СИСТЕМЕ ОБРАЗОВАНИЯ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000    5   УСЛУГИ ТОРГОВЛИ И ОБЩЕСТВЕННОГО ПИТАНИЯ, УСЛУГИ РЫНКОВ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1000    8   УСЛУГИ ТОРГОВЛ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0    1   Услуги розничной торгов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1    7   Реализация това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2    2   Упаковка купленных в магазине това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3    8   Прием   (в  том  числе  по  телефону)   и   оформл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едварительных заказов на това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4    3   Подготовка к определенному  часу  по  предварительн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заказу отдельных товаров, имеющихся в продаж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5    9   Прием и  исполнение  заказов  на  товары,  реализуемы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ерез секцию посылочной торгов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6    4   Погрузка и доставка тяжелых и крупногабаритны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тотранспортными средствами   (если    доставка    н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уществляется "Трансагентством"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7    1   Оценка и прием на комиссию вещей на дому у комитент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8    5   Перечисление    комитентам    денежных    средств   з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ализованные товары на указанный расчетный счет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09    0   Оценка  ювелирных  изделий  из  драгоценных  металлов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рагоценных, полудрагоценных и поделочных камн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0    6   Прием стеклопосуды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1    1   Предоставление кабин для зарядки фотоаппаратур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2    7   Предоставление кабины  или  салона  для  прослуш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нограмм и просмотра видеокассет,  которые имеются 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даже или запись которых осуществляется в магазин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3    2   Консультативные   услуги  специалистов  о  правилах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рядке     пользования      технически       сложны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оварами-новинками с демонстрацией их в действ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4    8   Консультации диетологов, косметолог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5    3   Гарантированное хранение купленного това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6    9   Прием на хранение вещей покупателя  и  детских коляс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ри наличии комплекса товаров для дете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7    4   Предоставление  услуг  комнаты  матери  и ребенка (пр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личии комплекса товаров для дете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118    5   Послепродажное обслужи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200    5   Услуги оптовой торгов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300    9   Закупоч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400    2   Услуги маркетинг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500    6   Прочие услуги торгов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2000    0   УСЛУГИ ОБЩЕСТВЕННОГО ПИТАНИЯ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0    4   Услуги 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1    2   Услуги питания рестора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2    5   Услуги питания каф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3    0   Услуги питания столов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4    6   Услуги питания закусоч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5    1   Услуги питания ба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106    7   Услуги питания предприятий других тип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200    8   Услуги   по  изготовлению   кулинарной    продукции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ндитерски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201    3   Изготовление   кулинарной  продукции  и   кондитерски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й по  заказам  потребителей,  в  т.ч.  в сложн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полнении и   с   дополнительным    оформлением  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едприятиях общественного 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202    9   Изготовление блюд из сырья заказчика на предприят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203    4   Услуги  повара  по  изготовлению  блюд  и   кулинар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зделий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204    0   Услуги кондитера по изготовлению  кондитерски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0    1   Услуги по организации потребления и 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1    7   Услуги официанта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2    2   Услуги мойщицы посуды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3    8   Организация и обслуживание торжеств, семейных обедов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итуальных мероприя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4    3   Организация   питания   и   обслуживание    участни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онференций, семинаров, совещаний,  культурно-масс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роприятий, в зонах отдыха и т.д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5    9   Доставка кулинарной продукции и кондитерских  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заказам потребителей, в т.ч. в банкетном исполне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6    4   Доставка кулинарной продукции,  кондитерских  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обслуживание потребителей на рабочих мес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7    7   Доставка кулинарной продукции,  кондитерских  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заказам и обслуживание потребителей на д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8    5   Доставка кулинарной продукции и кондитерских  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заказам  и   обслуживание   потребителей   в   пу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ледования пассажирского  транспорта  (в купе,  каюте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алоне самолета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09    0   Доставка    кулинарной    продукции   по   заказам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служивание в номерах гостин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10    6   Бронирование   мест в зале  предприятия  обществен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11    1   Продажа  талонов   и   абонементов   на   обслужи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комплектованными рацион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12    7   Доставка кулинарной продукции и кондитерских  издели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питков, оставшихся после  обслуживания  торжеств,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м потребител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313    2   Организация рационального, комплексного 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400    5   Услуги по реализации кулинарной проду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401    0   Комплектация наборов кулинарной  продукции в дорогу,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.ч. туристам   для   самостоятельного   приготовл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улинарной продук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402    6   Отпуск обедов на д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403    1   Реализация кулинарной продукции и кондитерских издел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через магазин и отделы кулинар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404    7   Реализация кулинарной продукции вне предприят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500    9   Услуги по организации досуг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501    4   Услуги по организации музыкального обслужи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502    1   Организация  проведения  концертов, программ варьете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деопрограм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503    5   Предоставление   газет,   журналов,   настольных  игр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гровых автоматов, биллиар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600    2   Информационно-консультативные услуг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601    8   Консультации специалистов по изготовлению,  оформл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улинарной   продукции   и    кондитерских    издели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ервировке стол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602    3   Консультации   диетсестры  по  вопросам  использ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кулинарной продукции при различных видах заболеваний 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иетических столов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603    9   Организация обучения кулинарному мастер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0    2   Прочие услуги общественного 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1    1   Прокат столового белья, посуды, приборов, инвентар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2    7   Продажа фирменных значков, цветов, сувени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3    2   Предоставление парфюмерии,  принадлежностей для чист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буви и др.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4    8   Гарантированное хранение ценностей потреби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5    3   Вызов  такси   по   заказу   потребителя   (посети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едприятия общественного питания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706    9   Парковка     личных    автомашин     потребителя    н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рганизованную стоянку   у  предприятия  обществен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ит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3000    3   УСЛУГИ РЫНКОВ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0    7   Услуги сельскохозяйственных ры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1    2   Разруб мяс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2    8   Взвешивание проду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3    3   Предоставление   торгового   инвентаря  (весов, ножей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илок, лотков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4    9   Предоставление стол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5    4   Замораживание мяса в морозильной камер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6    3   Хранение     сельскохозяйственной     продукции    в /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олодильник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7    5   - складах, овощехранилищах и торговых ряд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108    0   Предоставление солнцезащитных т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200    0   Услуги вещевых рынк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0000    8   ПРОЧИЕ УСЛУГИ НАСЕЛ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1000    0   УСЛУГИ ПО ФИНАНСОВОМУ ПОСРЕДНИЧЕ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1100    4   Услуги по денежному посредничест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1200    8   Услуги по финансовому лизинг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1300    1   Прочие услуги, связанные с финансовым посредничеств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000    3   УСЛУГИ ПО СТРАХОВА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100    7   Услуги по страхованию жиз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101    2   Услуги по страхованию жизни от несчастных случае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102    8   Услуги по страхованию здоровь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200    0   Услуги по страхованию, кроме страхования жиз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201    6   Услуги по страхованию автомобиле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202    1   Услуги по страхованию имуще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203    7   Услуги     по   морскому    страхованию,   страхова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виапассажиров и     прочим     видам    транспорт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рах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204    2   Услуги по страхованию груз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2205    8   Прочие услуги по страхова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3000    6   УСЛУГИ, СВЯЗАННЫЕ С ОПЕРАЦИЯМИ С НЕДВИЖИМЫМ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М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100    1   Операции  с  недвижимым  имуществом  собственным   и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рендуемы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101    5   Аренда жилого фон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102    0   Аренда нежилого фонд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200    3   Услуги по аренд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201    9   Аренда машин и оборудования без операт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202    4   Аренда частных легковых автомобилей без води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203    9   Аренда грузовых автомобилей без води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204    5   Аренда   др.  видов  транспортного   оборудования  бе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ди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3205    0   Аренда  сельскохозяйственных машин и оборудования  без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одит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4000    9   УСЛУГИ ПО РАБОТЕ НА ВЫЧИСЛИТЕЛЬНОЙ ТЕХНИКЕ И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АННОЕ  С ЭТИМ ОБСЛУЖИ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100    2   Услуги по программному обеспеч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200    6   Консультативные   услуги    по   вопросам   систем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граммного обеспече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300    7   Услуги по системному анализ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400    3   Услуги по проектированию систем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500    7   Услуги по программированию задач на ЭВ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600    0   Услуги по техническому уходу за системам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700    4   Услуги по обработке данных и составлению таблиц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800    8   Услуги по вводу д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900    1   Прочие услуги, связанные с вычислительной техни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901    7   Услуги по совместному использованию машинного времен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902    2   Услуги по созданию банка да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903    8   Консультативные   услуги,   связанные   с   установк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ычислительной техн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4904    3   Услуги по ремонту вычислительной техни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5000    1   УСЛУГИ В ОБЛАСТИ СОСТАВЛЕНИЯ СЧЕТОВ, 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ОГО   УЧЕТА И РЕВИЗИИ, КОНСУЛЬТАЦИИ ПО ВОПРОСАМ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ОБЛОЖЕНИЯ И УПРАВЛЕНИЯ ПРОИЗВОДСТВОМ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6000    4   УСЛУГИ В ОБЛАСТИ РЕКЛАМЫ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7000    7   УСЛУГИ В НАУЧНОЙ ОБЛАСТИ, УСЛУГИ, ОКАЗЫВАЕМЫЕ </w:t>
      </w:r>
    </w:p>
    <w:p>
      <w:pPr>
        <w:pStyle w:val="Pre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ИЯМИ МИКРОФОТОКОПИРОВАНИЯ И РЕСТАВРАЦИИ</w:t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100    0   Услуги в научной област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0    4   Услуги, оказываемые лабораториями микрофотокопировани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реставрации 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1    2   Изготовление микрофильм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2    5   Восстановление  угасающих  и  слабоконтрастных тек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3    0   Изготовление фотокопий архивных 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4    6   Реставрация документов и кни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5    1   Ремонт документов и книг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6    7   Изготовление  документальных  копий  на  копировально-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ножительных аппарат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7    2   Подготовка    методических    пособий   по   выявле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8    8   Тематическое выявление 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09    3   Подготовка рабочих инструкц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0    9   Составление тематических обзоров, подборок, комплек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1    4   Составление   исторических    справок    (по   истор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селенных пунктов, заводов, учреждений, организаций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.п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2    6   Составление  исторических   справок / генеалог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аракт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3    5   - библиографического характ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4    0   Исполнение   тематических   запросов  об установлении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дтверждении отдельных фактов, сведений, событи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5    6   Выдача   архивных   справок  об  имущественных  права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раждан (наличие или отсутствие сведений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6    1   Письменные переводы текстов архивных 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7    7   Использование     фотодокументов    (выдача    спра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формационного       характера,          изготовле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фотоотпечатков,   составление  тематического   перечн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о фотодокументам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8    2   Использование     кинодокументов    (выдача    справок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формационного  характера, составление  тематическ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еречня, отбор в печать копий, просмотр кинодокумен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 др.)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19    8   Проверка правильности  ссылочных  данных в документах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иссертациях, монографиях,  установление идентифик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текс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7220    3   Научное    консультирование   по   истории    вопроса,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сторической эпохе или период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8000    9   УСЛУГИ ПО УСТАНОВКЕ ОХРАННОЙ СИГНАЛИЗАЦИИ 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луги по охране жилищ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0    3   Услуги по установке охранной сигна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1    9   Блокировка входных дверей на открывани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2    4   Блокировка окон на открывание и разбитие стек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3    6   Блокировка  балконной  двери  на  открывание, пролом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збитие стекол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4    5   Установка и подключение к шлейфу пожарного датчик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5    0   Установка шифр-устрой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6    6   Установка  и подключение потайной кнопки и  оконечного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устрой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7    1   Установка  и подключение  приемно-контрольного прибо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для автономной сигнализации или оконечного  устройств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линиях со спаренным телефон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8    7   Установка  и подключение выключателя  или  контроль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лампы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09    2   Установка  и   подключение   звонка  или  сирены,  ил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щного зуммер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0    8   Установка  и подключение ответвительной коробк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1    3   Установка фильтра подключения на кирпичном основа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2    9   Установка   магнитных   датчиков   на   деревянных   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таллических конструкция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3    4   Установка одного отражателя лучевых прибор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4    0   Прокладывание  кабеля  по  кирпичному  или деревянном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нованию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5    5   Протяжка провода по трубе или металлорукаву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6    0   Прокладка  металлорукава и его  крепление на кирпичн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снован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7    6   Пробивка  сквозных  отверстий в бетонной или кирпичной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тен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8    1   Изготовление скоб для крепления кабеля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19    7   Прокладка провода под плинтусо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20    2   Проверка приборов на стенде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21    8   Ремонт систем охранной сигна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122    3   Выезд для обследования квартиры и приемки  выполненных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абот или ремонта средств автономной сигнализации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200    7   Услуги по охране жилищ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8201    2   Охрана  личного  имущества  граждан с помощью  пульт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централизованного управления  и  наблюдения  по линиям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ндивидуальных телефонов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документа сверен по: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фициальное издание 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3:00Z</dcterms:created>
  <dc:creator>Ilya F. Kazakov</dc:creator>
  <dc:description/>
  <cp:keywords/>
  <dc:language>en-US</dc:language>
  <cp:lastModifiedBy>Ilya F. Kazakov</cp:lastModifiedBy>
  <dcterms:modified xsi:type="dcterms:W3CDTF">2010-11-08T13:23:00Z</dcterms:modified>
  <cp:revision>2</cp:revision>
  <dc:subject/>
  <dc:title>ОКУН. ОК 002-93</dc:title>
</cp:coreProperties>
</file>